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48"/>
          <w:szCs w:val="48"/>
        </w:rPr>
      </w:pPr>
      <w:r>
        <w:rPr>
          <w:rFonts w:cs="Times New Roman" w:ascii="Times New Roman" w:hAnsi="Times New Roman"/>
          <w:b/>
          <w:sz w:val="48"/>
          <w:szCs w:val="48"/>
        </w:rPr>
        <w:t>Всего одна земля</w:t>
      </w:r>
    </w:p>
    <w:p>
      <w:pPr>
        <w:pStyle w:val="Normal"/>
        <w:spacing w:lineRule="auto" w:line="240"/>
        <w:jc w:val="center"/>
        <w:rPr>
          <w:rFonts w:ascii="Times New Roman" w:hAnsi="Times New Roman" w:cs="Times New Roman"/>
          <w:i/>
          <w:i/>
          <w:sz w:val="36"/>
          <w:szCs w:val="36"/>
        </w:rPr>
      </w:pPr>
      <w:r>
        <w:rPr>
          <w:rFonts w:cs="Times New Roman" w:ascii="Times New Roman" w:hAnsi="Times New Roman"/>
          <w:i/>
          <w:sz w:val="36"/>
          <w:szCs w:val="36"/>
        </w:rPr>
        <w:t>Экологическая конференция</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Цели:</w:t>
      </w:r>
      <w:r>
        <w:rPr>
          <w:rFonts w:cs="Times New Roman" w:ascii="Times New Roman" w:hAnsi="Times New Roman"/>
          <w:b/>
          <w:sz w:val="36"/>
          <w:szCs w:val="36"/>
        </w:rPr>
        <w:t xml:space="preserve"> </w:t>
      </w:r>
      <w:r>
        <w:rPr>
          <w:rFonts w:cs="Times New Roman" w:ascii="Times New Roman" w:hAnsi="Times New Roman"/>
          <w:sz w:val="28"/>
          <w:szCs w:val="28"/>
        </w:rPr>
        <w:t>обсудить правила поведения в природе, воспитание экологического сознания детей.</w:t>
      </w:r>
      <w:r>
        <w:rPr>
          <w:rFonts w:cs="Times New Roman" w:ascii="Times New Roman" w:hAnsi="Times New Roman"/>
          <w:b/>
          <w:sz w:val="28"/>
          <w:szCs w:val="28"/>
        </w:rPr>
        <w:t xml:space="preserve"> </w:t>
      </w:r>
    </w:p>
    <w:p>
      <w:pPr>
        <w:pStyle w:val="Normal"/>
        <w:spacing w:lineRule="auto" w:line="240"/>
        <w:rPr/>
      </w:pPr>
      <w:r>
        <w:rPr>
          <w:rFonts w:cs="Times New Roman" w:ascii="Times New Roman" w:hAnsi="Times New Roman"/>
          <w:b/>
          <w:sz w:val="28"/>
          <w:szCs w:val="28"/>
        </w:rPr>
        <w:t>Задачи:1.</w:t>
      </w:r>
      <w:r>
        <w:rPr>
          <w:rFonts w:cs="Times New Roman" w:ascii="Times New Roman" w:hAnsi="Times New Roman"/>
          <w:b/>
          <w:sz w:val="36"/>
          <w:szCs w:val="36"/>
        </w:rPr>
        <w:t xml:space="preserve"> </w:t>
      </w:r>
      <w:r>
        <w:rPr>
          <w:rFonts w:cs="Times New Roman" w:ascii="Times New Roman" w:hAnsi="Times New Roman"/>
          <w:sz w:val="28"/>
          <w:szCs w:val="28"/>
        </w:rPr>
        <w:t>формировать представление об экологии, ее роли в жизни людей, выявлять основные пути загрязнения природы.</w:t>
      </w:r>
    </w:p>
    <w:p>
      <w:pPr>
        <w:pStyle w:val="Normal"/>
        <w:spacing w:lineRule="auto" w:line="240"/>
        <w:rPr>
          <w:rFonts w:ascii="Times New Roman" w:hAnsi="Times New Roman" w:cs="Times New Roman"/>
          <w:sz w:val="28"/>
          <w:szCs w:val="28"/>
        </w:rPr>
      </w:pPr>
      <w:r>
        <w:rPr>
          <w:rFonts w:cs="Times New Roman" w:ascii="Times New Roman" w:hAnsi="Times New Roman"/>
          <w:b/>
          <w:i/>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Расширять кругозор о природе, учить познавать окружающий мир.</w:t>
      </w:r>
    </w:p>
    <w:p>
      <w:pPr>
        <w:pStyle w:val="Normal"/>
        <w:spacing w:lineRule="auto" w:line="240"/>
        <w:rPr/>
      </w:pPr>
      <w:r>
        <w:rPr>
          <w:rFonts w:cs="Times New Roman" w:ascii="Times New Roman" w:hAnsi="Times New Roman"/>
          <w:b/>
          <w:sz w:val="28"/>
          <w:szCs w:val="28"/>
        </w:rPr>
        <w:t>3.</w:t>
      </w:r>
      <w:r>
        <w:rPr>
          <w:rFonts w:cs="Times New Roman" w:ascii="Times New Roman" w:hAnsi="Times New Roman"/>
          <w:sz w:val="28"/>
          <w:szCs w:val="28"/>
        </w:rPr>
        <w:t>Воспитывать любовь и бережное отношение к природе, формировать гражданскую позицию: « Земля - это наш общий дом. Дом всегда нужно беречь и защищать».</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таблички с названиями отделов: «Отдел охраны воздуха», «Отдел охраны воды», «Отдел охраны животных», «Отдел охраны растений», газета «Мир вокруг нас», карточки из серии «Травянистые растения», альбомные листы, клей, экологические знаки, рисунки жабы, летучей мыши, кукушки, мотылька.</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Ход урок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Организационный момен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ранее расставлены парты. Учащиеся сидят группами. На каждом столе табличка с надписью групп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Здравствуйте, друзья! Здравствуй, Земля! Здравствуй, природа! Я приветствую вас на экологической конференции под названием «Всего одна земля». В новое тысячелетие люди шагнули с очень серьезной проблемой экологии. Наша планета в опасности – Уничтожаются леса, загрязняются вода, воздух, земля. Нещадно истребляются животные, рыбы, птицы. Дети, как и взрослые, должны любить и оберегать свою планету. Ведь надежда на вас, вам исправлять ошибки прошлых поколений, вам спасать такую маленькую, хрупкую, и такую больную нашу планету.</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Все вы представители «Комитета по охране природы». Я вас разделила на 4 группы. Прочитайте таблички на своем столе. К</w:t>
      </w:r>
      <w:r>
        <w:rPr>
          <w:rFonts w:cs="Times New Roman" w:ascii="Times New Roman" w:hAnsi="Times New Roman"/>
          <w:sz w:val="32"/>
          <w:szCs w:val="32"/>
        </w:rPr>
        <w:t xml:space="preserve"> </w:t>
      </w:r>
      <w:r>
        <w:rPr>
          <w:rFonts w:cs="Times New Roman" w:ascii="Times New Roman" w:hAnsi="Times New Roman"/>
          <w:sz w:val="28"/>
          <w:szCs w:val="28"/>
        </w:rPr>
        <w:t>концу урока вы должны</w:t>
      </w:r>
      <w:r>
        <w:rPr>
          <w:rFonts w:cs="Times New Roman" w:ascii="Times New Roman" w:hAnsi="Times New Roman"/>
          <w:sz w:val="32"/>
          <w:szCs w:val="32"/>
        </w:rPr>
        <w:t xml:space="preserve"> </w:t>
      </w:r>
      <w:r>
        <w:rPr>
          <w:rFonts w:cs="Times New Roman" w:ascii="Times New Roman" w:hAnsi="Times New Roman"/>
          <w:sz w:val="28"/>
          <w:szCs w:val="28"/>
        </w:rPr>
        <w:t>высказать свое отношение к природе, ответить на проблемные вопросы и составить свод правил «Друзей природы».</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йте стихотворение С. Крупина (читает ученик):</w:t>
      </w:r>
    </w:p>
    <w:p>
      <w:pPr>
        <w:pStyle w:val="Normal"/>
        <w:spacing w:lineRule="auto" w:line="240"/>
        <w:jc w:val="center"/>
        <w:rPr/>
      </w:pPr>
      <w:r>
        <w:rPr>
          <w:rFonts w:cs="Times New Roman" w:ascii="Times New Roman" w:hAnsi="Times New Roman"/>
          <w:b/>
          <w:i/>
          <w:sz w:val="28"/>
          <w:szCs w:val="28"/>
        </w:rPr>
        <w:t>На одной планете дружно жили дети</w:t>
      </w:r>
      <w:r>
        <w:rPr>
          <w:rFonts w:cs="Times New Roman" w:ascii="Times New Roman" w:hAnsi="Times New Roman"/>
          <w:b/>
          <w:i/>
          <w:sz w:val="32"/>
          <w:szCs w:val="32"/>
        </w:rPr>
        <w:t>.</w:t>
      </w:r>
    </w:p>
    <w:p>
      <w:pPr>
        <w:pStyle w:val="Normal"/>
        <w:spacing w:lineRule="auto" w:line="240"/>
        <w:jc w:val="center"/>
        <w:rPr/>
      </w:pPr>
      <w:r>
        <w:rPr>
          <w:rFonts w:cs="Times New Roman" w:ascii="Times New Roman" w:hAnsi="Times New Roman"/>
          <w:b/>
          <w:i/>
          <w:sz w:val="28"/>
          <w:szCs w:val="28"/>
        </w:rPr>
        <w:t>Не разоряли гнезда птиц ради нескольких яиц</w:t>
      </w:r>
      <w:r>
        <w:rPr>
          <w:rFonts w:cs="Times New Roman" w:ascii="Times New Roman" w:hAnsi="Times New Roman"/>
          <w:b/>
          <w:i/>
          <w:sz w:val="32"/>
          <w:szCs w:val="32"/>
        </w:rPr>
        <w:t>.</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Не ловили по дубравам рыжих белок для забавы,</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Рек не загрязняли!</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 xml:space="preserve">Все старательно, с умом берегли свой общий </w:t>
      </w:r>
      <w:r>
        <w:rPr>
          <w:rFonts w:cs="Times New Roman" w:ascii="Times New Roman" w:hAnsi="Times New Roman"/>
          <w:b/>
          <w:i/>
          <w:sz w:val="32"/>
          <w:szCs w:val="32"/>
        </w:rPr>
        <w:t>дом</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Под названием Земля, где живем и ты, и я!</w:t>
      </w:r>
    </w:p>
    <w:p>
      <w:pPr>
        <w:pStyle w:val="Normal"/>
        <w:spacing w:lineRule="auto" w:line="24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32"/>
          <w:szCs w:val="32"/>
        </w:rPr>
        <w:t xml:space="preserve">   </w:t>
      </w:r>
      <w:r>
        <w:rPr>
          <w:rFonts w:cs="Times New Roman" w:ascii="Times New Roman" w:hAnsi="Times New Roman"/>
          <w:sz w:val="28"/>
          <w:szCs w:val="28"/>
        </w:rPr>
        <w:t>Было бы чудесно, если б все дети и взрослые поступали так, но, к сожалению, есть люди, которые поступают иначе.</w:t>
      </w:r>
    </w:p>
    <w:p>
      <w:pPr>
        <w:pStyle w:val="Normal"/>
        <w:spacing w:lineRule="auto" w:line="240"/>
        <w:jc w:val="both"/>
        <w:rPr/>
      </w:pPr>
      <w:r>
        <w:rPr>
          <w:rFonts w:cs="Times New Roman" w:ascii="Times New Roman" w:hAnsi="Times New Roman"/>
          <w:sz w:val="28"/>
          <w:szCs w:val="28"/>
        </w:rPr>
        <w:t xml:space="preserve">Кто из вас слышал слово </w:t>
      </w:r>
      <w:r>
        <w:rPr>
          <w:rFonts w:cs="Times New Roman" w:ascii="Times New Roman" w:hAnsi="Times New Roman"/>
          <w:i/>
          <w:sz w:val="28"/>
          <w:szCs w:val="28"/>
        </w:rPr>
        <w:t>экология?</w:t>
      </w:r>
      <w:r>
        <w:rPr>
          <w:rFonts w:cs="Times New Roman" w:ascii="Times New Roman" w:hAnsi="Times New Roman"/>
          <w:sz w:val="28"/>
          <w:szCs w:val="28"/>
        </w:rPr>
        <w:t xml:space="preserve"> Что оно обозначает? Почему нужно бережно относиться к планете? (мнения учеников). От слова экология произошло слово</w:t>
      </w:r>
      <w:r>
        <w:rPr>
          <w:rFonts w:cs="Times New Roman" w:ascii="Times New Roman" w:hAnsi="Times New Roman"/>
          <w:i/>
          <w:sz w:val="28"/>
          <w:szCs w:val="28"/>
        </w:rPr>
        <w:t xml:space="preserve"> эколог</w:t>
      </w:r>
      <w:r>
        <w:rPr>
          <w:rFonts w:cs="Times New Roman" w:ascii="Times New Roman" w:hAnsi="Times New Roman"/>
          <w:sz w:val="28"/>
          <w:szCs w:val="28"/>
        </w:rPr>
        <w:t xml:space="preserve">. Что оно обозначае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 - друзья, которые помогут планете расцвести и засиять яркими красками.</w:t>
      </w:r>
    </w:p>
    <w:p>
      <w:pPr>
        <w:pStyle w:val="Normal"/>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Работа с газетой «Мир вокруг нас».</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 что вы видите – газета, хотя на ней ничего не написано. Она называется «Мир вокруг нас». Это необычная газета – живая. Каждый круг газеты – ее  страничка, которую готовили наши корреспонденты. Они расскажут, что здесь изображено. Но сначала посмотрите в центр круга. Что вы в нем видите? (грустного человечка) Почему он грустный? (ответы дете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нас разные мнения. Давайте послушаем рассказы корреспондентов о том, что же находится вокруг нашего человечка. Тогда вы поймете, почему он грустны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i/>
          <w:sz w:val="28"/>
          <w:szCs w:val="28"/>
        </w:rPr>
        <w:t>В классе работают 4 корреспондента, каждый из которых садится со своей группой, делает сообщение, задает проблемный вопрос для обсуждения в группах. Ответы,</w:t>
      </w:r>
      <w:r>
        <w:rPr>
          <w:rFonts w:cs="Times New Roman" w:ascii="Times New Roman" w:hAnsi="Times New Roman"/>
          <w:i/>
          <w:sz w:val="32"/>
          <w:szCs w:val="32"/>
        </w:rPr>
        <w:t xml:space="preserve"> </w:t>
      </w:r>
      <w:r>
        <w:rPr>
          <w:rFonts w:cs="Times New Roman" w:ascii="Times New Roman" w:hAnsi="Times New Roman"/>
          <w:i/>
          <w:sz w:val="28"/>
          <w:szCs w:val="28"/>
        </w:rPr>
        <w:t>оформленные в виде правил вывешиваются на магнитную доску. ( Мы - друзья природы.)</w:t>
      </w:r>
    </w:p>
    <w:p>
      <w:pPr>
        <w:pStyle w:val="Normal"/>
        <w:spacing w:lineRule="auto" w:line="240"/>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1-я группа. Сообщение корреспонден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тгадайте загадку: …через нос проходит в грудь и обратный держит путь. Он невидимый, и все же без него мы жить не мож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Речь пойдет о воздухе. Мы живем в воздушном океане, который называется </w:t>
      </w:r>
      <w:r>
        <w:rPr>
          <w:rFonts w:cs="Times New Roman" w:ascii="Times New Roman" w:hAnsi="Times New Roman"/>
          <w:i/>
          <w:sz w:val="28"/>
          <w:szCs w:val="28"/>
        </w:rPr>
        <w:t xml:space="preserve">атмосферой. </w:t>
      </w:r>
      <w:r>
        <w:rPr>
          <w:rFonts w:cs="Times New Roman" w:ascii="Times New Roman" w:hAnsi="Times New Roman"/>
          <w:sz w:val="28"/>
          <w:szCs w:val="28"/>
        </w:rPr>
        <w:t>Мы привыкли воздушный океан называть небом. Все живое дышит воздухом, и он должен быть чистым. Но не всегда он таким бывает. В воздухе содержатся микробы-Маленькие живые существа. Среди них есть такие, которые вызывают болезни, например грипп. Когда в комнате много людей, а окна закрыты, микробов может накопиться очень много. Они накапливаются в пыли, оседающей из воздуха на предметах быта. Еще в атмосфере накапливаются вредные вещества, которыми мы дышим. Посмотрите на серый круг нашей газеты, на нем темные пятна. А теперь ответьте на мой проблемный вопрос: что же нужно сделать, чтобы мы дышали чистым воздухом?</w:t>
      </w:r>
    </w:p>
    <w:p>
      <w:pPr>
        <w:pStyle w:val="Normal"/>
        <w:spacing w:lineRule="auto" w:line="24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Обсуждение вопроса в группах. На столах лежат листочки, с написанными на них разными правилами. Ученики должны выбрать ответ на этот вопрос. Составление свода правил:</w:t>
      </w:r>
    </w:p>
    <w:p>
      <w:pPr>
        <w:pStyle w:val="Normal"/>
        <w:spacing w:lineRule="auto" w:line="24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 проветривать комнату, вытирать пыль влажной тряпко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очищают и освежают воздух растения. Они собирают на листьях вредные вещества, которые  в воздухе оказываются вместе с дымом заводов и фабрик. Поэтому в больших городах должно быть много зелени, а нам всем надо беречь растения.</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оды и фабрики не должны делать выбросы в атмосферу вредных веществ. На трубы должны устанавливаться специальные мощные фильтр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хлопные газы автомобилей наносят  огромный вред чистоте воздуха. Нужно ставить фильтры на выхлопные трубы машин. Тогда будет дышать легко.</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ы очистили с вами воздух. Посмотрите, какое чистое небо над нашими головами. Пусть оно всегда будет таким (вешает картину с изображением неба).</w:t>
      </w:r>
    </w:p>
    <w:p>
      <w:pPr>
        <w:pStyle w:val="Normal"/>
        <w:spacing w:lineRule="auto" w:line="240"/>
        <w:rPr>
          <w:rFonts w:ascii="Times New Roman" w:hAnsi="Times New Roman" w:cs="Times New Roman"/>
          <w:i/>
          <w:i/>
          <w:sz w:val="32"/>
          <w:szCs w:val="32"/>
        </w:rPr>
      </w:pPr>
      <w:r>
        <w:rPr>
          <w:rFonts w:cs="Times New Roman" w:ascii="Times New Roman" w:hAnsi="Times New Roman"/>
          <w:i/>
          <w:sz w:val="32"/>
          <w:szCs w:val="32"/>
        </w:rPr>
        <w:t>2-я группа. Сообщение корреспондент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дка: Без чего человек не сможет прожить и три  дня (вода). Ни умыться, ни напиться, листику не распуститься без воды. Без воды прожить не могут птицы, звери и  человек. Всегда и всем нужна вода! Где больше всего воды на планете? (в океане) Где еще находится вода? (в морях, реках, озерах)</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ег – это вода и облака – это вода. Какая вода нужна для растений, животных, человека?  Чтобы напиться и умыться, нужна пресная и чистая вода.40% населения нашей планеты страдает от нехватки пресной воды. Маленькие дети, старики умирают от обезвоживания организм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на голубой круг нашей газеты, здесь много темных пятен.</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ответьте на мой проблемный вопрос: пресной воды на нашей планете очень мало, ее надо беречь. А как?</w:t>
      </w:r>
    </w:p>
    <w:p>
      <w:pPr>
        <w:pStyle w:val="Normal"/>
        <w:spacing w:lineRule="auto" w:line="24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Обсуждение вопроса в группах. Составление свода правил:</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но расходовать воду, не оставлять водопроводные краны открытым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речь воду от загрязнения. Не выбрасывать в реки и озёра мусор, не мыть в них машины, ковр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ходы от заводов, фабрик и ферм также загрязняют водоёмы. Нужно строить новейшие очистные станции вод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дям нужно регулярно чистить пруды, озёра, реки от накопившегося там мусор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ы с вами очистили воду. Она теперь чистая (вешает картину с изображением рек, озёр и пр.) </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Физкультминутк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шагаем, мы шагаем,</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и выше поднимае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у не опускае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ышим ровно, глубоко.</w:t>
      </w:r>
    </w:p>
    <w:p>
      <w:pPr>
        <w:pStyle w:val="Normal"/>
        <w:spacing w:lineRule="auto" w:line="240"/>
        <w:rPr/>
      </w:pPr>
      <w:r>
        <w:rPr>
          <w:rFonts w:cs="Times New Roman" w:ascii="Times New Roman" w:hAnsi="Times New Roman"/>
          <w:sz w:val="28"/>
          <w:szCs w:val="28"/>
        </w:rPr>
        <w:t>(Ходьба с подниманием рук.)</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друг мы видим: у куст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ал птенчик из гнезд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хо птенчика берём,</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азад в гнездо кладё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Наклоны вперёд, руками коснуться пола, выпрямиться, поднять руки вверх.)</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ереди из-за куст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трит хитрая лис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лисицу обхитрим,</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носочках побежи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Бег на носочках.)</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ляну мы заходим,</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ягод там находим.</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ляника так душист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е лень нам наклонить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Наклоны вперёд.)</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ного мы увидел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речку, и цвет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знали много нового</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я, и ты, и м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3-я группа. Сообщение корреспондент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у живой природы составляют растения, они дают пищу и кислород всем живым существам. Леса называют  «легкими» планеты Земля.  Но, к сожалению, с каждым годом  сотни тысяч деревьев исчезают с нашей планеты. «Жить в зелёном мире хорошо зимой и летом. Жизнь летает мотыльком, шустрым бегает зверьком, в облаках кружиться птицей, скачет по ветвям куницей. Жизнь прекрасна, жизнь вокруг. Человек природе друг!»</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w:t>
      </w:r>
      <w:r>
        <w:rPr>
          <w:rFonts w:cs="Times New Roman" w:ascii="Times New Roman" w:hAnsi="Times New Roman"/>
          <w:i/>
          <w:sz w:val="28"/>
          <w:szCs w:val="28"/>
        </w:rPr>
        <w:t xml:space="preserve"> </w:t>
      </w:r>
      <w:r>
        <w:rPr>
          <w:rFonts w:cs="Times New Roman" w:ascii="Times New Roman" w:hAnsi="Times New Roman"/>
          <w:sz w:val="28"/>
          <w:szCs w:val="28"/>
        </w:rPr>
        <w:t>проблемный вопрос: всегда ли человек относится к природе как к друг</w:t>
      </w:r>
      <w:r>
        <w:rPr>
          <w:rFonts w:cs="Times New Roman" w:ascii="Times New Roman" w:hAnsi="Times New Roman"/>
          <w:i/>
          <w:sz w:val="28"/>
          <w:szCs w:val="28"/>
        </w:rPr>
        <w:t xml:space="preserve">у? </w:t>
      </w:r>
      <w:r>
        <w:rPr>
          <w:rFonts w:cs="Times New Roman" w:ascii="Times New Roman" w:hAnsi="Times New Roman"/>
          <w:sz w:val="28"/>
          <w:szCs w:val="28"/>
        </w:rPr>
        <w:t>Какие правила поведения в природе надо знать,</w:t>
      </w:r>
      <w:r>
        <w:rPr>
          <w:rFonts w:cs="Times New Roman" w:ascii="Times New Roman" w:hAnsi="Times New Roman"/>
          <w:i/>
          <w:sz w:val="28"/>
          <w:szCs w:val="28"/>
        </w:rPr>
        <w:t xml:space="preserve"> </w:t>
      </w:r>
      <w:r>
        <w:rPr>
          <w:rFonts w:cs="Times New Roman" w:ascii="Times New Roman" w:hAnsi="Times New Roman"/>
          <w:sz w:val="28"/>
          <w:szCs w:val="28"/>
        </w:rPr>
        <w:t>чтобы не исчезали леса, чтобы кругом было</w:t>
      </w:r>
      <w:r>
        <w:rPr>
          <w:rFonts w:cs="Times New Roman" w:ascii="Times New Roman" w:hAnsi="Times New Roman"/>
          <w:i/>
          <w:sz w:val="28"/>
          <w:szCs w:val="28"/>
        </w:rPr>
        <w:t xml:space="preserve"> </w:t>
      </w:r>
      <w:r>
        <w:rPr>
          <w:rFonts w:cs="Times New Roman" w:ascii="Times New Roman" w:hAnsi="Times New Roman"/>
          <w:sz w:val="28"/>
          <w:szCs w:val="28"/>
        </w:rPr>
        <w:t>много растений с красивыми цветам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w:t>
      </w:r>
      <w:r>
        <w:rPr>
          <w:rFonts w:cs="Times New Roman" w:ascii="Times New Roman" w:hAnsi="Times New Roman"/>
          <w:i/>
          <w:sz w:val="28"/>
          <w:szCs w:val="28"/>
        </w:rPr>
        <w:t xml:space="preserve"> в группах. Свод правил: </w:t>
      </w:r>
    </w:p>
    <w:p>
      <w:pPr>
        <w:pStyle w:val="Normal"/>
        <w:spacing w:lineRule="auto" w:line="240"/>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Не рвать цветы, не собирать букеты в дикой природе, не плести венки. Красивыми растениями надо любоваться в лесу, на лугу, в парке, а не губить их.</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са – богатства нашей планеты. Запретить вырубку лесов ради наживы.</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жать молодые саженцы деревьев и кустарников. Озеленять город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бросать мусор на улицах, скверах, парках городов и сёл. Сажать красивые цветы на клумбах  город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решим экологическую задачу: «В путешествие отправились 50 человек. Сколько погибнет цветов, если каждый сорвет по 3 цветк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ндыши люди рвут не задумываясь. А чтобы ландыш зацвел с того дня, как семечко упадет в землю, должно пройти десять лет. Мальчик и девочка, окончившие  1 класс, успеют за это время окончить школу. Подумайте над этим! Не рвите цветы. Их осталось так немного!</w:t>
      </w:r>
      <w:r>
        <w:rPr>
          <w:rFonts w:cs="Times New Roman" w:ascii="Times New Roman" w:hAnsi="Times New Roman"/>
          <w:i/>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6.</w:t>
      </w:r>
      <w:r>
        <w:rPr>
          <w:rFonts w:cs="Times New Roman" w:ascii="Times New Roman" w:hAnsi="Times New Roman"/>
          <w:sz w:val="28"/>
          <w:szCs w:val="28"/>
        </w:rPr>
        <w:t xml:space="preserve"> А теперь я предлагаю поиграть в игру «Лесная аптека». На нашей планете произрастает много лекарственных трав. Все сидящие в этом классе болели простудными и другими заболеваниями. И мама готовила чай из целебных трав, лечила ими горлышко, кашель.</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Один ученик наизусть читает стихотворение-загадку, остальные должны угадать цветок и выбрать рисунок на доске. На доске прикреплены карточки с изображением клевера лугового, медуницы лекарственной, тысячелистника обыкновенного, ромашка непахучая, ландыш майский, подорожник, одуванчик лекарственный, мать- и-мачех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е растений мы с вами тоже очистили от мусора.</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4-я группа. Сообщение корреспондент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на коричневый круг нашей газеты. На нем черные квадраты. Это животные, которые больше всего пострадали от человека. Ученые посчитали: только за последние двести лет полностью уничтожено больше двухсот видов животных. По одному виду животного в год. В наши дни гибель животных идёт ещё быстрее. И всё потому, что люди грубо вмешиваются в жизнь зверей и птиц.</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ый вопрос .Что нужно делать, чтобы численность животных не уменьшалась?</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Обсуждение вопроса в группе. Свод правил.</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охотиться на редких животных, не ловить, не пугать их. Создавать     заповедник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ть правила поведения в лесу: не кричать, не разорять птичьих гнёзд, не трогать яйца руками, не брать в руки птенцо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трогать, не обижать никого, даже самых маленьких жучков, паучков и червячко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азжигать в лесу костры, убирать за собой мусор, не разорять муравейник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7.</w:t>
      </w:r>
      <w:r>
        <w:rPr>
          <w:rFonts w:cs="Times New Roman" w:ascii="Times New Roman" w:hAnsi="Times New Roman"/>
          <w:sz w:val="28"/>
          <w:szCs w:val="28"/>
        </w:rPr>
        <w:t xml:space="preserve">  Внимание! К нам по почте пришли жалобы от животных, которых чаще всего обижают и не любят дети. Определите, о ком идет речь и какую пользу оно приносит.</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Жалоба 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ама знаю, что не красавица. Покажись я, многие шарахаются в стороны, а то еще и камнем бросят или ногой пнут. А за что? Придумали ведь, что от меня на руках бородавки бывают. Чушь какая-то. Не всем же быть красавицами! А вот польза от меня людям большая». (Здесь говорится о жабе. Одна жаба сохраняет от гусениц и червей целый огород. Если в доме завелись тараканы, принеси жабу-и они исчезнут.)</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Жалоба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Я -  обычная с виду птица. А не любят меня за то, что я единственная из птиц подкладываю свои яйца в чужие гнезда и никогда не выкармливаю своих птенцов. Но никто не знает, почему я это делаю?» (Кукушка-птица насекомоядная. И главное-она поедает таких гусениц, которых, кроме нее и иволги, не едят другие птицы. Это мохнатые гусеницы. А кукушка ест их всех подряд. Кукушата не могут есть таких гусениц. Подкладывая яйца в чужие гнезда, кукушка спасает своих птенцов от голодной смер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мы с вами помогли и животным.(вешает картину с изображением животных)   Если мы будем  знать и соблюдать правила поведения в природе, мы поможем всем.</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 Итог урок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мотрите на нашего человечка в газете. У него совсем другой вид. Человечек улыбается. Ему хорошо на  чистой планете. Он здоров и того же желает в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рок заканчивается чтением стихотворения И. Мазни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авайте будем к тому стремитьс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Чтоб нас любили и зверь и птиц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 доверяли повсюду нам,</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ак самым верным своим друзьям!</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авайте будем беречь планету,</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о всей Вселенной похожей нету.</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о всей Вселенной совсем од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Что будет делать без нас она?</w:t>
      </w:r>
    </w:p>
    <w:p>
      <w:pPr>
        <w:pStyle w:val="Normal"/>
        <w:spacing w:lineRule="auto" w:line="240" w:before="0" w:after="200"/>
        <w:rPr/>
      </w:pPr>
      <w:r>
        <w:rPr>
          <w:rFonts w:cs="Times New Roman" w:ascii="Times New Roman" w:hAnsi="Times New Roman"/>
          <w:sz w:val="28"/>
          <w:szCs w:val="28"/>
        </w:rPr>
        <w:t xml:space="preserve">Ученики все вместе поют песню «Наш край» (сл. А. Пришельца, муз. Д. Кабалевского).        </w:t>
      </w:r>
    </w:p>
    <w:sectPr>
      <w:type w:val="nextPage"/>
      <w:pgSz w:w="11906" w:h="16838"/>
      <w:pgMar w:left="851"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9:31:00Z</dcterms:created>
  <dc:creator>Галина</dc:creator>
  <dc:description/>
  <cp:keywords/>
  <dc:language>en-US</dc:language>
  <cp:lastModifiedBy>Галина</cp:lastModifiedBy>
  <cp:lastPrinted>2012-04-16T12:04:00Z</cp:lastPrinted>
  <dcterms:modified xsi:type="dcterms:W3CDTF">2012-04-17T18:14:00Z</dcterms:modified>
  <cp:revision>4</cp:revision>
  <dc:subject/>
  <dc:title/>
</cp:coreProperties>
</file>