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ого вручения аттестатов в 9-х классах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6 июня 2009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На фоне 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/>
        <w:t>Когда тебе всего пятнадцать,</w:t>
      </w:r>
    </w:p>
    <w:p>
      <w:pPr>
        <w:pStyle w:val="Normal"/>
        <w:rPr>
          <w:sz w:val="28"/>
        </w:rPr>
      </w:pPr>
      <w:r>
        <w:rPr>
          <w:sz w:val="28"/>
        </w:rPr>
        <w:t>Расставшись с ученической доской,</w:t>
      </w:r>
    </w:p>
    <w:p>
      <w:pPr>
        <w:pStyle w:val="Normal"/>
        <w:rPr>
          <w:sz w:val="28"/>
        </w:rPr>
      </w:pPr>
      <w:r>
        <w:rPr>
          <w:sz w:val="28"/>
        </w:rPr>
        <w:t>Порой бывает трудно разобраться,</w:t>
      </w:r>
    </w:p>
    <w:p>
      <w:pPr>
        <w:pStyle w:val="Normal"/>
        <w:rPr>
          <w:sz w:val="28"/>
        </w:rPr>
      </w:pPr>
      <w:r>
        <w:rPr>
          <w:sz w:val="28"/>
        </w:rPr>
        <w:t>Куда идти, дорогою какой.</w:t>
      </w:r>
    </w:p>
    <w:p>
      <w:pPr>
        <w:pStyle w:val="Normal"/>
        <w:rPr>
          <w:sz w:val="28"/>
        </w:rPr>
      </w:pPr>
      <w:r>
        <w:rPr>
          <w:sz w:val="28"/>
        </w:rPr>
        <w:tab/>
        <w:t>Сегодня им чуть-чуть тревожно,</w:t>
      </w:r>
    </w:p>
    <w:p>
      <w:pPr>
        <w:pStyle w:val="Normal"/>
        <w:rPr>
          <w:sz w:val="28"/>
        </w:rPr>
      </w:pPr>
      <w:r>
        <w:rPr>
          <w:sz w:val="28"/>
        </w:rPr>
        <w:tab/>
        <w:t>И их понять, конечно, можно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едь перед ними новый путь, </w:t>
      </w:r>
    </w:p>
    <w:p>
      <w:pPr>
        <w:pStyle w:val="Normal"/>
        <w:rPr>
          <w:sz w:val="28"/>
        </w:rPr>
      </w:pPr>
      <w:r>
        <w:rPr>
          <w:sz w:val="28"/>
        </w:rPr>
        <w:tab/>
        <w:t>И вспомнится не раз</w:t>
      </w:r>
    </w:p>
    <w:p>
      <w:pPr>
        <w:pStyle w:val="Normal"/>
        <w:rPr>
          <w:sz w:val="28"/>
        </w:rPr>
      </w:pPr>
      <w:r>
        <w:rPr>
          <w:sz w:val="28"/>
        </w:rPr>
        <w:tab/>
        <w:t>Та добрая планета,</w:t>
      </w:r>
    </w:p>
    <w:p>
      <w:pPr>
        <w:pStyle w:val="Normal"/>
        <w:rPr>
          <w:sz w:val="28"/>
        </w:rPr>
      </w:pPr>
      <w:r>
        <w:rPr>
          <w:sz w:val="28"/>
        </w:rPr>
        <w:tab/>
        <w:t>Где с лучиками глаз</w:t>
      </w:r>
    </w:p>
    <w:p>
      <w:pPr>
        <w:pStyle w:val="Normal"/>
        <w:rPr>
          <w:sz w:val="28"/>
        </w:rPr>
      </w:pPr>
      <w:r>
        <w:rPr>
          <w:sz w:val="28"/>
        </w:rPr>
        <w:tab/>
        <w:t>Встречаются рассветы.</w:t>
      </w:r>
    </w:p>
    <w:p>
      <w:pPr>
        <w:pStyle w:val="Normal"/>
        <w:rPr/>
      </w:pPr>
      <w:r>
        <w:rPr>
          <w:sz w:val="28"/>
        </w:rPr>
        <w:t>Где солнечные сны, где звёздные тропинки,</w:t>
      </w:r>
    </w:p>
    <w:p>
      <w:pPr>
        <w:pStyle w:val="Normal"/>
        <w:rPr>
          <w:sz w:val="28"/>
        </w:rPr>
      </w:pPr>
      <w:r>
        <w:rPr>
          <w:sz w:val="28"/>
        </w:rPr>
        <w:t>Где в песенках слышны смешинки и грустинки.</w:t>
      </w:r>
    </w:p>
    <w:p>
      <w:pPr>
        <w:pStyle w:val="Normal"/>
        <w:rPr>
          <w:sz w:val="28"/>
        </w:rPr>
      </w:pPr>
      <w:r>
        <w:rPr>
          <w:sz w:val="28"/>
        </w:rPr>
        <w:t>Здесь тучи не видны, здесь от улыбок тесно,</w:t>
      </w:r>
    </w:p>
    <w:p>
      <w:pPr>
        <w:pStyle w:val="Normal"/>
        <w:rPr>
          <w:sz w:val="28"/>
        </w:rPr>
      </w:pPr>
      <w:r>
        <w:rPr>
          <w:sz w:val="28"/>
        </w:rPr>
        <w:t>За парусом мечты летит планета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дамы и господа! Добрый день, дорогие родители и уважаемые педагоги! Мы начинаем торжественную церемонию, посвящённую вручению аттестатов выпускникам 9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Незаметно пролетели девять школьных лет, ребята стали взрослее и теперь хорошо понимают, что в мире существует добро и зло, хорошее и плохое, прекрасное и благородное. В школе они научились справедливости, чест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то-то из них продолжит свою учёбу в десятом классе, кто-то уйдёт из школы, но все они навсегда запомнят  школьные годы, те уроки, которые здесь уяснили, тех, с кем выпало счастье встречаться кажд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И сейчас под ваши аплодисменты мы приглашаем в этот зал выпускников-девятиклассников 2008-2009 учебного  года во главе с их классными руководителями. Встречайте 9 «А» класс и Жиляеву Людмилу Ивановну! 9 «Б» класс и Подорожнюю Ольгу Борисовну!</w:t>
      </w:r>
    </w:p>
    <w:p>
      <w:pPr>
        <w:pStyle w:val="Normal"/>
        <w:rPr/>
      </w:pPr>
      <w:r>
        <w:rPr>
          <w:sz w:val="28"/>
          <w:szCs w:val="28"/>
        </w:rPr>
        <w:br/>
        <w:tab/>
        <w:tab/>
      </w:r>
      <w:r>
        <w:rPr>
          <w:i/>
          <w:sz w:val="28"/>
          <w:szCs w:val="28"/>
        </w:rPr>
        <w:t>На фоне _________ выпускники парами входят в зал,</w:t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нимают места в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аз, когда звучат слова душевных поздрав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ращаем взгляд назад, - и к неудачам, и к свершень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вайте обернёмся на дорогу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споминаем вместе хоть немного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для добра сейчас откроются сердца –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хорошей, для сердечной реч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дости не будет пусть конца –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ым пожеланьем открываем встре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директору школы  Сергею Ивановичу Литви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ыступление директора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После выступления на сцену поднимаются кл.  руководители выпускни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 – лож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в ней нам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м молод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красным деви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школьный у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чительском цар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школьном государств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е девицы под окно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ралися вечер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ворит одна сестриц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.И.</w:t>
      </w:r>
      <w:r>
        <w:rPr>
          <w:sz w:val="28"/>
          <w:szCs w:val="28"/>
        </w:rPr>
        <w:tab/>
        <w:t>Кабы я была цариц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ила б я воя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рай, где нам, волшебным лиц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рили б саквоя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ём дипломы распис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ящие о 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границы не прос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вает школьн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.Б.</w:t>
      </w:r>
      <w:r>
        <w:rPr>
          <w:sz w:val="28"/>
          <w:szCs w:val="28"/>
        </w:rPr>
        <w:tab/>
        <w:t>Мне же хочется, сестр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друг волшебницею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ым молодцам, деви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дный опыт пере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по жизни смело и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стречу избранной ме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етры, и бури – их не страш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и обязательно покорятся т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слово сказывается, да не скоро дело дел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читайте нам строгий наказ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для всех – для нас, для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.И.</w:t>
        <w:tab/>
      </w:r>
      <w:r>
        <w:rPr>
          <w:sz w:val="28"/>
          <w:szCs w:val="28"/>
        </w:rPr>
        <w:t>Параграф пер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таранье – вы получаете призна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, что важнее, - аттеста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 кто же этому не р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и, владей и не тер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убликат не упо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где в залог не оставля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жим его не довер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.Б.</w:t>
      </w:r>
      <w:r>
        <w:rPr>
          <w:sz w:val="28"/>
          <w:szCs w:val="28"/>
        </w:rPr>
        <w:tab/>
        <w:t>Второй параграф я чит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тите: как начать -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ь он, родители, для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то, что праздник – высший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благодарность вам принос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, Боже 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с очень просим стеречь любимое дит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утра завтрашнего д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.И.</w:t>
      </w:r>
      <w:r>
        <w:rPr>
          <w:sz w:val="28"/>
          <w:szCs w:val="28"/>
        </w:rPr>
        <w:tab/>
        <w:t>Чтобы дорогой не оступ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лице не просту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ой холодной не обл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чаем крепким не обп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.Б.</w:t>
      </w:r>
      <w:r>
        <w:rPr>
          <w:sz w:val="28"/>
          <w:szCs w:val="28"/>
        </w:rPr>
        <w:tab/>
        <w:t>Ведь долог праздник, труде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очень просит 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з не спускать с дитя род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он не ел, не пил та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чего могло бы затошн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чего головка за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.И.</w:t>
      </w:r>
      <w:r>
        <w:rPr>
          <w:sz w:val="28"/>
          <w:szCs w:val="28"/>
        </w:rPr>
        <w:tab/>
        <w:t>Параграф третий, самый глав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таю вам с тревогой я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им вас с праздником поздрав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право за собой ост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ыть сей праздник в тот момен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 случится инциден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.Б.</w:t>
      </w:r>
      <w:r>
        <w:rPr>
          <w:sz w:val="28"/>
          <w:szCs w:val="28"/>
        </w:rPr>
        <w:tab/>
        <w:t>Мы просим вас, младое пл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ас, умудренных отц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строго соблю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красно праздник провест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у, в добрый путь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астливый 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.И.</w:t>
      </w:r>
      <w:r>
        <w:rPr>
          <w:sz w:val="28"/>
          <w:szCs w:val="28"/>
        </w:rPr>
        <w:tab/>
        <w:t>Ещё раз поздравляем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 xml:space="preserve">Классным руководителям преподносятся цветы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 xml:space="preserve">после чего они занимают свои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дорогие друзья, пришла пора открыть церемонию вручения аттестатов. А начать мы хотим с двух очаровательных девуше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 наш зеркальце, ска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всю правду долож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и выпускницы всех ум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румяней и бел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чше всех пишут сочине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лично математику зн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красные хозяйки подрас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ологию и химию любят и почи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онны к наукам гуманитар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одной из них в танцах нет рав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бедительницы  предметных олимпи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обладатели высоких наг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 первыми по праву сегодня получают аттестаты наши отлич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Вручение аттестатов </w:t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вориной Кристине, 9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2. Зуйковой Екатерине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а мы продолжаем.</w:t>
      </w:r>
    </w:p>
    <w:p>
      <w:pPr>
        <w:pStyle w:val="Normal"/>
        <w:jc w:val="both"/>
        <w:rPr/>
      </w:pPr>
      <w:r>
        <w:rPr>
          <w:sz w:val="28"/>
          <w:szCs w:val="28"/>
        </w:rPr>
        <w:t>И хотим сейчас вам рассказать,</w:t>
      </w:r>
    </w:p>
    <w:p>
      <w:pPr>
        <w:pStyle w:val="Normal"/>
        <w:jc w:val="both"/>
        <w:rPr/>
      </w:pPr>
      <w:r>
        <w:rPr>
          <w:sz w:val="28"/>
          <w:szCs w:val="28"/>
        </w:rPr>
        <w:t>Кого ж мы будем выпуск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 вот рассказ наш  - необыч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мы алфавиту подчин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у и какое досталось имя -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ы вместе с вами погля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i/>
          <w:sz w:val="28"/>
          <w:szCs w:val="28"/>
        </w:rPr>
        <w:t>Артур</w:t>
      </w:r>
      <w:r>
        <w:rPr>
          <w:sz w:val="28"/>
          <w:szCs w:val="28"/>
        </w:rPr>
        <w:t>. Это человек, не утруждающий себя повседневными хлопотами. Артур импозантен и амбициозен. Волевой человек, но проявляется воля в основном в экстремальных ситуациях. У него исключительная интуиция. Нередко это помогает ему при решении сложностей. Хорошо развито воображение. Отличная память. Но при этом Артур предпочитает размышлять о жизненных проблемах лёжа на диване, чем принимать участие в преодолении препят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далее </w:t>
      </w:r>
      <w:r>
        <w:rPr>
          <w:b/>
          <w:i/>
          <w:sz w:val="28"/>
          <w:szCs w:val="28"/>
        </w:rPr>
        <w:t>Анастас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гордою лаской обниме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огромный людской белый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верят тебе, и, покуда ты с ни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измен, ни предательств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ртём</w:t>
      </w:r>
      <w:r>
        <w:rPr>
          <w:sz w:val="28"/>
          <w:szCs w:val="28"/>
        </w:rPr>
        <w:t>. Это мужчина – рыцарь. Всегда готов защищать слабых. Стремится направить общественное мнение на защиту справедливости, причём делает это не под влиянием минутного порыва, а по глубокому убеждению. Артём очень любит детей, относится к ним необычайно серьёзно и понимает их, как никто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х, эта богиня, прекрасная </w:t>
      </w:r>
      <w:r>
        <w:rPr>
          <w:b/>
          <w:i/>
          <w:sz w:val="28"/>
          <w:szCs w:val="28"/>
        </w:rPr>
        <w:t>Алина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 дела ты не замышля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ьёшься всего и достигнешь выс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лава к тебе непременно пр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ия в имени есть, даже 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иня судьбы это имя но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лексей</w:t>
      </w:r>
      <w:r>
        <w:rPr>
          <w:sz w:val="28"/>
          <w:szCs w:val="28"/>
        </w:rPr>
        <w:t xml:space="preserve"> – в  детстве искренний непосредственный ребёнок. Совершенно не умеет врать. Сталкиваясь с несправедливостью, может эмоционально выразить несогласие, делать всё назло обидчику. Он вечный борец за справедливость, но у взрослых порой создаётся впечатление, что мальчик неисправимый задира и хулиган. Обладает хорошей памятью, быстро схватывает всё новое. А его дипломатичность и тактичность очень нравятся девушка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ручение аттес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Букреев Артур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Безрукова Анастасия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Савенко Анастасия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 Говоров Артём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5. Копытина Алин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6. Петров Алексей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7. Рожков Алексей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следующем блоке мы поговорим только о сильной половине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ое распространённое среди выпускников имя – </w:t>
      </w:r>
      <w:r>
        <w:rPr>
          <w:b/>
          <w:i/>
          <w:sz w:val="28"/>
          <w:szCs w:val="28"/>
        </w:rPr>
        <w:t>Александр</w:t>
      </w:r>
      <w:r>
        <w:rPr>
          <w:sz w:val="28"/>
          <w:szCs w:val="28"/>
        </w:rPr>
        <w:t>. Он обладает живым воображением, артистичен. Александр упорно добивается своей цели. Он может встать во главе коллектива и умело управлять им. Обладает надёжной памятью и просто пугающей любознательностью. Однако его не привлекают науки, вернее, он учится только для себя, при этом не терпит прин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 имени </w:t>
      </w:r>
      <w:r>
        <w:rPr>
          <w:b/>
          <w:i/>
          <w:sz w:val="28"/>
          <w:szCs w:val="28"/>
        </w:rPr>
        <w:t>Андрей</w:t>
      </w:r>
      <w:r>
        <w:rPr>
          <w:sz w:val="28"/>
          <w:szCs w:val="28"/>
        </w:rPr>
        <w:t xml:space="preserve"> – мужественный, храбрый. Андрей обладает неустойчивым характером. По жизни идёт, играя и улыбаясь. Он очень великодушен и любит доставлять людям радость. Он всегда такой, каким его хотят видеть окружающие. И пусть поначалу Андрей ничем особенным не выделяется, со временем окажется, что в жизни он преуспел больше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ручение аттес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Кобелев Александр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Лантюхов Александр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Кочухов Александр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 Костоглот Александр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5. Лобанов Александр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6. Счастный Андрей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продолжаем. Обычно </w:t>
      </w:r>
      <w:r>
        <w:rPr>
          <w:b/>
          <w:i/>
          <w:sz w:val="28"/>
          <w:szCs w:val="28"/>
        </w:rPr>
        <w:t>Вадим</w:t>
      </w:r>
      <w:r>
        <w:rPr>
          <w:sz w:val="28"/>
          <w:szCs w:val="28"/>
        </w:rPr>
        <w:t xml:space="preserve"> здоровый, общительный, жизнерадостный ребёнок. Учиться он может неплохо, но учителя жалуются на его неусидчивость. </w:t>
      </w:r>
      <w:r>
        <w:rPr>
          <w:color w:val="151515"/>
          <w:sz w:val="28"/>
          <w:szCs w:val="28"/>
        </w:rPr>
        <w:t>Из Вадимов получаются толковые руководители. Не лишён расчетливости и некоторой хитрости, тщательно продумывает свои поступки и высказывания. Обладает "пробивными" способностями: достать что-нибудь редкое и дефицитное для Вадима одно удовольствие.</w:t>
      </w:r>
      <w:r>
        <w:rPr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Обожает быструю езду и хороший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от </w:t>
      </w:r>
      <w:r>
        <w:rPr>
          <w:b/>
          <w:i/>
          <w:sz w:val="28"/>
          <w:szCs w:val="28"/>
        </w:rPr>
        <w:t>Вика</w:t>
      </w:r>
      <w:r>
        <w:rPr>
          <w:sz w:val="28"/>
          <w:szCs w:val="28"/>
        </w:rPr>
        <w:t xml:space="preserve"> – тиш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рактовка нев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стречали Вик так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ктивны, и шуст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антазии ще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делах они упор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омпании задо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151515"/>
          <w:sz w:val="28"/>
          <w:szCs w:val="28"/>
        </w:rPr>
        <w:t>Галина</w:t>
      </w:r>
      <w:r>
        <w:rPr>
          <w:color w:val="151515"/>
          <w:sz w:val="28"/>
          <w:szCs w:val="28"/>
        </w:rPr>
        <w:t>. Спокойная, хотя немного капризна и требовательна. В общении со сверстниками не стремится к лидерству, но любит подвижные игры. Активной по натуре, ей нравится ходить в походы. Обладает хорошей памятью, легко разгадывает кроссворды. Галина расчетлива, заранее знает, какие интересы преследует в любом деле и как достичь успеха. Любит наряжаться, хорошо выглядеть, крутиться перед зеркалом.</w:t>
      </w:r>
      <w:r>
        <w:rPr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С поклонниками обычно проблем нет. Выбирает сама Галина. И часто её спутником становится самый красивый, самый умелый и хозяйственный па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не может жить без в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шатся критерии и 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основ людского быти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без веры человеку жить нельз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прожить и нам без </w:t>
      </w:r>
      <w:r>
        <w:rPr>
          <w:b/>
          <w:i/>
          <w:sz w:val="28"/>
          <w:szCs w:val="28"/>
        </w:rPr>
        <w:t>Веры</w:t>
      </w:r>
      <w:r>
        <w:rPr>
          <w:sz w:val="28"/>
          <w:szCs w:val="28"/>
        </w:rPr>
        <w:t xml:space="preserve"> на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ее нежней, разумней, краше!</w:t>
      </w:r>
    </w:p>
    <w:p>
      <w:pPr>
        <w:pStyle w:val="Normal"/>
        <w:jc w:val="both"/>
        <w:rPr/>
      </w:pPr>
      <w:r>
        <w:rPr>
          <w:sz w:val="28"/>
          <w:szCs w:val="28"/>
        </w:rPr>
        <w:t>С Верой все дела идут на л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й трудиться рядом каждый р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ручение аттес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Добруля Вадим, 9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Ливенцева Виктория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Ватутина Галин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 Назарьева Вер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щё много тёплых слов будет произнесено в адрес сегодняшних выпускников. Но нам на минутку хотелось бы вспомнить о тех, кто научил их всему. Кто, благодаря  своим талантам и упорству, беспокойной и неравнодушной натуре, помог нашим выпускникам добиться первых в их жизни побед. Я говорю о первых учителях сегодняшних выпускников. Это Авраменко Алла Сергеевна, Колыхалова Татьяна Васильевна, Нестерова Людмила Анатольевна. Но были и ещё знаковые фигуры в жизни наших ребят. Очаровательные женщины, подхватившие эстафету из начальной школы и возглавлявшие эти классы 2 или 3 года. Стародубцева Людмила Викторовна и Смык Елена Геннадь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вых учителей наших выпускников и их первых классных руководителей в среднем звене наш следующий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Танец «Очаровани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х, как </w:t>
      </w:r>
      <w:r>
        <w:rPr>
          <w:b/>
          <w:i/>
          <w:sz w:val="28"/>
          <w:szCs w:val="28"/>
        </w:rPr>
        <w:t>Катюша</w:t>
      </w:r>
      <w:r>
        <w:rPr>
          <w:sz w:val="28"/>
          <w:szCs w:val="28"/>
        </w:rPr>
        <w:t xml:space="preserve"> может весе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– первая на шутку мастер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если мы остались тет-а-т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евней не вести ни с кем бес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итрой красок мысль твоя бог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чно говорят – ума па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что там, ты умна была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ы сияешь, как зв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енький </w:t>
      </w:r>
      <w:r>
        <w:rPr>
          <w:b/>
          <w:i/>
          <w:sz w:val="28"/>
          <w:szCs w:val="28"/>
        </w:rPr>
        <w:t>Женя</w:t>
      </w:r>
      <w:r>
        <w:rPr>
          <w:sz w:val="28"/>
          <w:szCs w:val="28"/>
        </w:rPr>
        <w:t xml:space="preserve"> поражает окружающих своей смекалкой. Большой фантазёр. Евгений трудолюбив, подаёт большие надежды. Увлекается спортом, особый интерес проявляет к различным видам восточных единоборств. К девушкам относится предупредительно, по-рыцарски, зачастую их идеализирует. В свободное время может писать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151515"/>
          <w:sz w:val="28"/>
          <w:szCs w:val="28"/>
        </w:rPr>
        <w:t xml:space="preserve">Прекрасная </w:t>
      </w:r>
      <w:r>
        <w:rPr>
          <w:b/>
          <w:i/>
          <w:color w:val="151515"/>
          <w:sz w:val="28"/>
          <w:szCs w:val="28"/>
        </w:rPr>
        <w:t>Елизавета</w:t>
      </w:r>
      <w:r>
        <w:rPr>
          <w:color w:val="151515"/>
          <w:sz w:val="28"/>
          <w:szCs w:val="28"/>
        </w:rPr>
        <w:t xml:space="preserve"> непоседлива и подвижна. В школе не все предметы даются ей одинаково легко, но она не будет тратить много времени на постижение тех дисциплин, которые ей неинтересны и непонятны. Одноклассники тянутся к Елизавете, ценя в ней весёлый характер. В молодёжной компании Елизавета стремится к лидерству, она любит, когда окружающие выражают ей своё восхищение.</w:t>
      </w:r>
      <w:r>
        <w:rPr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Она активна, целеустремленна, добивается значительных успехов в своей профессиональн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15151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51515"/>
          <w:sz w:val="28"/>
          <w:szCs w:val="28"/>
        </w:rPr>
        <w:t>Егор</w:t>
      </w:r>
      <w:r>
        <w:rPr>
          <w:rFonts w:cs="Times New Roman" w:ascii="Times New Roman" w:hAnsi="Times New Roman"/>
          <w:color w:val="151515"/>
          <w:sz w:val="28"/>
          <w:szCs w:val="28"/>
        </w:rPr>
        <w:t xml:space="preserve"> обладает хорошими деловыми качествами, находит выход из любого положения. Характер несколько портят вспыльчивость и ворчливость. Если он занимает руководящий пост (а это бывает нередко), то подчинённые будут роптать в связи с его манерой подолгу отчитывать даже за незначительные нарушения. В девушке он более всего ценит скромность. Не терпит, когда она хвастлива и кокетлива, и раздражается, если своим поведением пытается привлечь к себе внимание.</w:t>
      </w:r>
    </w:p>
    <w:p>
      <w:pPr>
        <w:pStyle w:val="Normal"/>
        <w:jc w:val="both"/>
        <w:rPr>
          <w:rFonts w:ascii="Times New Roman" w:hAnsi="Times New Roman" w:cs="Times New Roman"/>
          <w:color w:val="151515"/>
          <w:sz w:val="28"/>
          <w:szCs w:val="28"/>
        </w:rPr>
      </w:pPr>
      <w:r>
        <w:rPr>
          <w:rFonts w:cs="Times New Roman"/>
          <w:color w:val="151515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ручение аттес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Нечаева Екатерин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Шаповалова Екатерин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Бутко Евгений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 Горбунов Евгений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5. Татькова Елизавет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6. Маяков Егор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двигаемся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лишенная амбиций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ра</w:t>
      </w:r>
      <w:r>
        <w:rPr>
          <w:sz w:val="28"/>
          <w:szCs w:val="28"/>
        </w:rPr>
        <w:t xml:space="preserve"> многого добиться в жизни может, чтоб дог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гнать и первой 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Ире дом дороже: там быть первой хочет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ботами, трудом сохранить господство в 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ей в жизни удаётся, в ней всего она добьё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151515"/>
          <w:sz w:val="28"/>
          <w:szCs w:val="28"/>
        </w:rPr>
        <w:t>Инна</w:t>
      </w:r>
      <w:r>
        <w:rPr>
          <w:color w:val="151515"/>
          <w:sz w:val="28"/>
          <w:szCs w:val="28"/>
        </w:rPr>
        <w:t xml:space="preserve"> обладает живым умом, благодаря которому способна удивить смелыми и оригинальными мыслями. В своих поступках Инна настолько самостоятельна, что ни за что не станет подстраиваться под чужое мнение. Она редко идет на уступки, так как привыкла к тому, что она всегда во всем права.</w:t>
      </w:r>
      <w:r>
        <w:rPr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Она умеет организовывать людей и находить с ними общий язык, поэтому ей не надо бояться профессий, связанных с общением с людьми. Инна хорошая повариха, ей нравится экспериментировать со всевозможными рецеп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151515"/>
          <w:sz w:val="28"/>
          <w:szCs w:val="28"/>
        </w:rPr>
        <w:t xml:space="preserve">А далее </w:t>
      </w:r>
      <w:r>
        <w:rPr>
          <w:rFonts w:cs="Times New Roman" w:ascii="Times New Roman" w:hAnsi="Times New Roman"/>
          <w:b/>
          <w:i/>
          <w:color w:val="151515"/>
          <w:sz w:val="28"/>
          <w:szCs w:val="28"/>
        </w:rPr>
        <w:t>Кирилл</w:t>
      </w:r>
      <w:r>
        <w:rPr>
          <w:rFonts w:cs="Times New Roman" w:ascii="Times New Roman" w:hAnsi="Times New Roman"/>
          <w:color w:val="151515"/>
          <w:sz w:val="28"/>
          <w:szCs w:val="28"/>
        </w:rPr>
        <w:t>. Натура весьма противоречивая. Первое впечатление - он несмелый, нерешительный человек, но это только видимость. Через мгновение может стать энергичным, неудержимым, даже взбалмошным. Полон неожиданностей, и никогда не известно, что будет в следующую минуту. При этом он объективен, самоуверен, не поддается чужому влиянию. У него сильная воля, и он довольно умело достигает желаемого.</w:t>
      </w:r>
    </w:p>
    <w:p>
      <w:pPr>
        <w:pStyle w:val="Normal"/>
        <w:jc w:val="both"/>
        <w:rPr>
          <w:rFonts w:ascii="Times New Roman" w:hAnsi="Times New Roman" w:cs="Times New Roman"/>
          <w:color w:val="151515"/>
          <w:sz w:val="28"/>
          <w:szCs w:val="28"/>
        </w:rPr>
      </w:pPr>
      <w:r>
        <w:rPr>
          <w:rFonts w:cs="Times New Roman"/>
          <w:color w:val="15151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ри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бе мы ценим нежность, лас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жизни можешь сделать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й компанейский, милый н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ирит всех – кто прав, не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й мягкий юмор и душе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 не знают, как и щедр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я </w:t>
      </w:r>
      <w:r>
        <w:rPr>
          <w:b/>
          <w:i/>
          <w:sz w:val="28"/>
          <w:szCs w:val="28"/>
        </w:rPr>
        <w:t>Максим</w:t>
      </w:r>
      <w:r>
        <w:rPr>
          <w:sz w:val="28"/>
          <w:szCs w:val="28"/>
        </w:rPr>
        <w:t xml:space="preserve"> происходит от латинского слова «максимус» - величайший. Это решительный человек, умеющий убедить кого угодно в чём угодно. У него живое воображение, удивительная память и чувство юмора. Максим ощущает себя хозяином жизни – и не без оснований! Он доброжелателен, всегда готов оказать помощь. Не ставит перед собой цели сделать карьеру, но, увлекшись делом, может добиться больших успе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ручение аттес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Красникова Ирин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Гриднева Инн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Пасько Кирилл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 Полетаева Марин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5. Пядухова Марин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6. Козлова Марин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7. Арепьев Максим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таль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е стремишься быть главней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в дружбе, ни в больших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ём на равных ты прав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чь охотно согласиш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ой быть всегда стремиш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от поддержку не най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чужой стремится с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за Наташин, прокатиться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аким не станешь ты мир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зарождается в люб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деждой связаны меч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ез мечты жизнь невозмож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 наших </w:t>
      </w:r>
      <w:r>
        <w:rPr>
          <w:b/>
          <w:i/>
          <w:sz w:val="28"/>
          <w:szCs w:val="28"/>
        </w:rPr>
        <w:t>Надь</w:t>
      </w:r>
      <w:r>
        <w:rPr>
          <w:sz w:val="28"/>
          <w:szCs w:val="28"/>
        </w:rPr>
        <w:t xml:space="preserve"> жить нам  так сложно.</w:t>
      </w:r>
    </w:p>
    <w:p>
      <w:pPr>
        <w:pStyle w:val="Normal"/>
        <w:jc w:val="both"/>
        <w:rPr/>
      </w:pPr>
      <w:r>
        <w:rPr>
          <w:sz w:val="28"/>
          <w:szCs w:val="28"/>
        </w:rPr>
        <w:t>Надежды вновь вселяют в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у на заветны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Надя среди нас жи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нам счастье принес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</w:t>
      </w:r>
      <w:r>
        <w:rPr>
          <w:b/>
          <w:i/>
          <w:sz w:val="28"/>
          <w:szCs w:val="28"/>
        </w:rPr>
        <w:t>Ольге</w:t>
      </w:r>
      <w:r>
        <w:rPr>
          <w:sz w:val="28"/>
          <w:szCs w:val="28"/>
        </w:rPr>
        <w:t xml:space="preserve"> скажем пару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ажных жизненных ос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пожелаем, чтоб жить яр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людьми достойными др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ь самой и быть люби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от невзгод всегда хран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ручение аттес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Савина Наталья, 9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2. Усачёва Надежд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Шаповалова Надежд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 Осипова Ольг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5. Панявина Ольга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6. Сергеева Ольг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продолжаем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ветлана</w:t>
      </w:r>
      <w:r>
        <w:rPr>
          <w:sz w:val="28"/>
          <w:szCs w:val="28"/>
        </w:rPr>
        <w:t xml:space="preserve"> – милая душ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даже в имени свет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ём столько трепета, теп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сама всем хорош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а в общении, про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 с весёлым озор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мится сделать всё с ум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тельность, активность и интуиция – вот основные черты характера </w:t>
      </w:r>
      <w:r>
        <w:rPr>
          <w:b/>
          <w:i/>
          <w:sz w:val="28"/>
          <w:szCs w:val="28"/>
        </w:rPr>
        <w:t>Павла</w:t>
      </w:r>
      <w:r>
        <w:rPr>
          <w:sz w:val="28"/>
          <w:szCs w:val="28"/>
        </w:rPr>
        <w:t xml:space="preserve">. Павел в одной руке держит динамит, а в другой – запал. Но в минуты, требующие мгновенной реакции, говорит себе: «Внимание! Не делать ничего впопыхах». Характер Павла непростой, но, как правило, в общении лёгок. В детстве Павел – добрый и отзывчивый. С возрастом его способность к сочувствию проявляется ещё б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ерность в дружбе, за её учас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удьбе других, за радость и за счасть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ое нам </w:t>
      </w:r>
      <w:r>
        <w:rPr>
          <w:b/>
          <w:i/>
          <w:sz w:val="28"/>
          <w:szCs w:val="28"/>
        </w:rPr>
        <w:t>Юлечка</w:t>
      </w:r>
      <w:r>
        <w:rPr>
          <w:sz w:val="28"/>
          <w:szCs w:val="28"/>
        </w:rPr>
        <w:t xml:space="preserve"> нес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зёт тому, кто рядом с ней ид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зненной извилистой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а хоть остаются часто стр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ой добра и в помыслах – чес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ви – открыта, ласкова, в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ля и трудолюбие отличают </w:t>
      </w:r>
      <w:r>
        <w:rPr>
          <w:b/>
          <w:i/>
          <w:sz w:val="28"/>
          <w:szCs w:val="28"/>
        </w:rPr>
        <w:t>Романа</w:t>
      </w:r>
      <w:r>
        <w:rPr>
          <w:sz w:val="28"/>
          <w:szCs w:val="28"/>
        </w:rPr>
        <w:t>. Он не выносит никакого однообразия. С ним всегда весело. Он не упрямец и не диктатор, лёгок на подъем, щедр и добр с людьми. Делу отдается полностью, правда, если существует такая необходимость. Роман более интеллектуален, чем кажется. Не поддаётся влиянию, объективен. Увлекшись чем-то, он загорается, способен увлечь и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го б не стоило, но </w:t>
      </w:r>
      <w:r>
        <w:rPr>
          <w:b/>
          <w:i/>
          <w:sz w:val="28"/>
          <w:szCs w:val="28"/>
        </w:rPr>
        <w:t>Я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а в решеньях и нере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. Характером силь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острить умеет ме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ых не терпит возражений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мы факты, важность те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строить проще отнош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юношами, с кем нет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ручение аттес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Чеботарёва Светлан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Малкин Павел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Полупанов Павел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 Малыхина Юлия,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5. Соловьёва Юлия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6. Говоров Роман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7. Лейчинская Яна,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друзья! Было бы несправедливо не вспомнить о тех, кто был с нашими выпускниками рядом все эти годы во время уроков, семинаров, контрольных и экзаменов, кто переживал за ребят так, как они сами за себя не пережива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ыступление родител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ё кончается – кончается – конч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ва качаются деревья за ок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зья встречаются, навеки распроща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де-то встречи будут ждать они п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грустно, как тоскливо на ду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и радости нам не найти ниг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рывая слёзы от друзей, сидят выпуск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их дорога длинная маячит вп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ите пригласить на сцену главных виновников сегодняшнего праздника. Встречайте, выпускн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Выходят выпускники – девятиклассн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9</w:t>
        <w:tab/>
        <w:t>Мы все учились понемн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у-нибудь и как-нибуд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воспитаньем, слава Б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ас немудрено блесну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спомнить радостно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ые, милые го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9</w:t>
        <w:tab/>
        <w:t>Да, в школе нашей много прав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наш любимый педагог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уважать себя за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лучше выдумать не 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пример – другим на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есть такая, братцы, шт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ут ученики – и в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ь расставанья настаё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9 </w:t>
        <w:tab/>
        <w:t xml:space="preserve">Какое, знаете, коварство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ей учить и забавл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шибки важно исправл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дить нам двойки, как лекар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дыхать и думать про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Когда же ум войдёт в теб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думал наш преподав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ша к ребятам со звон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 новых поч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ток всего, судья во вс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9 </w:t>
        <w:tab/>
        <w:t>В спящем городе ветер круж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 в окошках давно пог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седуй со мной по-друже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й мне руку, девят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есь ночами мы перед алгеб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смыкали усталых гл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есь делились с тобою шпор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товарищ, девят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-9</w:t>
        <w:tab/>
        <w:t>Мы не скоро поймём, как следу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на свете ты был для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ить в дружбу и спорить с бе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учил нас, девят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тебе я всё больше дум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т грустный прощальны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иды, все наши промахи Ты прощал нам, девят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9</w:t>
        <w:tab/>
        <w:t>В  спящем городе ветер круж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 в окошках давно пог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седуй со мной по-друже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й мне руку, девят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здний час или в утро ран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й из далёких тр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начаю тебе свид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юность – девят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песня на мотив песня «Непогода» в исполнении Назарьевой Веры</w:t>
        <w:br/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ья в нашей школе </w:t>
        <w:br/>
        <w:t xml:space="preserve">Происходят год от года, </w:t>
        <w:br/>
        <w:t xml:space="preserve">Мы уходим поневоле, </w:t>
        <w:br/>
        <w:t xml:space="preserve">В этом есть закон природы, </w:t>
        <w:br/>
        <w:t xml:space="preserve">Мы уходим в жизнь другую, </w:t>
        <w:br/>
        <w:t xml:space="preserve">Но приходит смена нам, </w:t>
        <w:br/>
        <w:br/>
        <w:tab/>
        <w:t xml:space="preserve">Припев: </w:t>
        <w:tab/>
        <w:t xml:space="preserve">Мы рады, что школу такую  </w:t>
        <w:br/>
        <w:tab/>
        <w:tab/>
        <w:tab/>
        <w:t>Судьба подарила нам 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ab/>
        <w:tab/>
        <w:tab/>
        <w:t xml:space="preserve">Ни на миг, ни на час нельзя остаться нам, </w:t>
        <w:br/>
        <w:tab/>
        <w:tab/>
        <w:tab/>
        <w:t xml:space="preserve">Ведь откладывать жизнь никак нельзя, </w:t>
        <w:br/>
        <w:tab/>
        <w:tab/>
        <w:tab/>
        <w:t xml:space="preserve">Ни на миг, ни на час мы не забудем вас, </w:t>
        <w:br/>
        <w:tab/>
        <w:tab/>
        <w:tab/>
        <w:t xml:space="preserve">Жизнь отдавшие нам учителя, </w:t>
        <w:br/>
        <w:br/>
        <w:t xml:space="preserve">Вы учили нас так долго </w:t>
        <w:br/>
        <w:t xml:space="preserve">И спасибо вам за это, </w:t>
        <w:br/>
        <w:t xml:space="preserve">Мы хотим сказать вам много, </w:t>
        <w:br/>
        <w:t xml:space="preserve">Но не хватит песни этой, </w:t>
        <w:br/>
        <w:t>Мы вас любим и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замены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а торжественная церемония подошла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 вам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!</w:t>
      </w:r>
      <w:r>
        <w:rPr>
          <w:color w:val="003366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14:00Z</dcterms:created>
  <dc:creator>ГОТ</dc:creator>
  <dc:description/>
  <cp:keywords/>
  <dc:language>en-US</dc:language>
  <cp:lastModifiedBy>Administrator</cp:lastModifiedBy>
  <dcterms:modified xsi:type="dcterms:W3CDTF">2009-06-09T06:27:00Z</dcterms:modified>
  <cp:revision>63</cp:revision>
  <dc:subject/>
  <dc:title>СЦЕНАРИЙ</dc:title>
</cp:coreProperties>
</file>