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ускной в начальной школе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Созвездие - 2012»</w:t>
      </w:r>
    </w:p>
    <w:p>
      <w:pPr>
        <w:pStyle w:val="Normal"/>
        <w:jc w:val="lef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.</w:t>
      </w:r>
      <w:r>
        <w:rPr>
          <w:rFonts w:cs="Times New Roman" w:ascii="Times New Roman" w:hAnsi="Times New Roman"/>
          <w:sz w:val="24"/>
          <w:szCs w:val="24"/>
        </w:rPr>
        <w:t xml:space="preserve"> Доброе утро, уважаемые мамы и папы, бабушки и дедушки!</w:t>
      </w:r>
    </w:p>
    <w:p>
      <w:pPr>
        <w:pStyle w:val="Normal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оброе утро, уважаемые учителяи гости!</w:t>
      </w:r>
    </w:p>
    <w:p>
      <w:pPr>
        <w:pStyle w:val="Normal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стречаем наших выпускников !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ят 4 классы. ( звучит музыка и на экране высвечиваются  буквы )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 – </w:t>
      </w:r>
      <w:r>
        <w:rPr>
          <w:rFonts w:cs="Times New Roman" w:ascii="Times New Roman" w:hAnsi="Times New Roman"/>
          <w:sz w:val="24"/>
          <w:szCs w:val="24"/>
        </w:rPr>
        <w:t>самые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 – </w:t>
      </w:r>
      <w:r>
        <w:rPr>
          <w:rFonts w:cs="Times New Roman" w:ascii="Times New Roman" w:hAnsi="Times New Roman"/>
          <w:sz w:val="24"/>
          <w:szCs w:val="24"/>
        </w:rPr>
        <w:t>обаятельные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з – </w:t>
      </w:r>
      <w:r>
        <w:rPr>
          <w:rFonts w:cs="Times New Roman" w:ascii="Times New Roman" w:hAnsi="Times New Roman"/>
          <w:sz w:val="24"/>
          <w:szCs w:val="24"/>
        </w:rPr>
        <w:t>зажигательные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 – </w:t>
      </w:r>
      <w:r>
        <w:rPr>
          <w:rFonts w:cs="Times New Roman" w:ascii="Times New Roman" w:hAnsi="Times New Roman"/>
          <w:sz w:val="24"/>
          <w:szCs w:val="24"/>
        </w:rPr>
        <w:t>великолепные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е – </w:t>
      </w:r>
      <w:r>
        <w:rPr>
          <w:rFonts w:cs="Times New Roman" w:ascii="Times New Roman" w:hAnsi="Times New Roman"/>
          <w:sz w:val="24"/>
          <w:szCs w:val="24"/>
        </w:rPr>
        <w:t>естественные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з – </w:t>
      </w:r>
      <w:r>
        <w:rPr>
          <w:rFonts w:cs="Times New Roman" w:ascii="Times New Roman" w:hAnsi="Times New Roman"/>
          <w:sz w:val="24"/>
          <w:szCs w:val="24"/>
        </w:rPr>
        <w:t>замечательные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д – </w:t>
      </w:r>
      <w:r>
        <w:rPr>
          <w:rFonts w:cs="Times New Roman" w:ascii="Times New Roman" w:hAnsi="Times New Roman"/>
          <w:sz w:val="24"/>
          <w:szCs w:val="24"/>
        </w:rPr>
        <w:t>добрые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и – </w:t>
      </w:r>
      <w:r>
        <w:rPr>
          <w:rFonts w:cs="Times New Roman" w:ascii="Times New Roman" w:hAnsi="Times New Roman"/>
          <w:sz w:val="24"/>
          <w:szCs w:val="24"/>
        </w:rPr>
        <w:t>интеллектуальные</w:t>
      </w:r>
    </w:p>
    <w:p>
      <w:pPr>
        <w:pStyle w:val="Normal"/>
        <w:spacing w:lineRule="auto" w:line="240"/>
        <w:jc w:val="left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е – </w:t>
      </w:r>
      <w:r>
        <w:rPr>
          <w:rFonts w:cs="Times New Roman" w:ascii="Times New Roman" w:hAnsi="Times New Roman"/>
          <w:sz w:val="24"/>
          <w:szCs w:val="24"/>
        </w:rPr>
        <w:t>единые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 каждого человека есть дом – не просто жилище с крышей над головой, а место, где его любят и ждут, понимают и принимают таким, какой он есть, где тепло и уютно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тыре года назад наши мальчишки и девчонки сделали свой первый шаг в страну Знаний. За эти годы было много интересного. 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авайте вспомним, как это было (</w:t>
      </w:r>
      <w:r>
        <w:rPr>
          <w:rFonts w:cs="Times New Roman" w:ascii="Times New Roman" w:hAnsi="Times New Roman"/>
          <w:i/>
          <w:sz w:val="24"/>
          <w:szCs w:val="24"/>
        </w:rPr>
        <w:t>Презентация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Четыре года назад вы начали создавать дом, в котором нам вместе было хорошо. Он сложен из доброты, дружбы, юмора, взаимопомощи, любви, мудрости, увлечений. Каждый из вас сделал свой вклад в строительстве этого дома. Поэтому сегодня хочется  поздравить каждого   из вас . 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егодня день у вас такой:</w:t>
      </w:r>
    </w:p>
    <w:p>
      <w:pPr>
        <w:pStyle w:val="Normal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 грустный и весёлый.</w:t>
      </w:r>
    </w:p>
    <w:p>
      <w:pPr>
        <w:pStyle w:val="Normal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едь вы прощаетесь с родной</w:t>
      </w:r>
    </w:p>
    <w:p>
      <w:pPr>
        <w:pStyle w:val="Normal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воей начальной школой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егодня подводим итоги ученья</w:t>
      </w:r>
    </w:p>
    <w:p>
      <w:pPr>
        <w:pStyle w:val="Normal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тбросим усталость, сомненья.</w:t>
      </w:r>
    </w:p>
    <w:p>
      <w:pPr>
        <w:pStyle w:val="Normal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Готовы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ерои сегодняшней встречи ?</w:t>
      </w:r>
    </w:p>
    <w:p>
      <w:pPr>
        <w:pStyle w:val="Normal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ля вас говорить будем страстные речи!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сегодня взволнованы очень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бывает в минуты разлу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ечальтесь, сейчас вас поздравит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 директор, учитель и друг!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награждения похвальными листами лучших учеников школы  приглашается директор   Алёшкин Александр Евгеньевич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вручение похвальных листов)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здравление детей.</w:t>
      </w:r>
    </w:p>
    <w:p>
      <w:pPr>
        <w:pStyle w:val="Normal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>За труд нелегкий, благородный</w:t>
      </w:r>
    </w:p>
    <w:p>
      <w:pPr>
        <w:pStyle w:val="Normal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>От всей души спасибо Вам!</w:t>
      </w:r>
    </w:p>
    <w:p>
      <w:pPr>
        <w:pStyle w:val="Normal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>Как много сил отдали Вы ученикам!</w:t>
      </w:r>
    </w:p>
    <w:p>
      <w:pPr>
        <w:pStyle w:val="Normal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>Пусть Ваше сердце золотое</w:t>
      </w:r>
    </w:p>
    <w:p>
      <w:pPr>
        <w:pStyle w:val="Normal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>Любить детей не устает.</w:t>
      </w:r>
    </w:p>
    <w:p>
      <w:pPr>
        <w:pStyle w:val="Normal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>Дай Бог энергии, здоровья,</w:t>
      </w:r>
    </w:p>
    <w:p>
      <w:pPr>
        <w:pStyle w:val="Normal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>Добра на много лет вперед!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награждения учеников  за хорошие успехи в учёбе  и активное участие в жизни школы приглашается завуч Шиленко Наталья Викторовна 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вручение грамот )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здравление детей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вание у Вас такое сложное,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и прекрасней в мире не сыскать!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только очень важного, хорошего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м хочется сегодня пожелать!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ладилось любое начинание,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радостью спешила радость вновь,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Вам за теплоту и понимание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рили уваженье и любовь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протяжении  всех этих лет  делили с детьми радости и победы - 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арина Валентиновна и Галина Викторовна!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вручение грамот )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здравление детей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Пусть будет так,</w:t>
      </w:r>
    </w:p>
    <w:p>
      <w:pPr>
        <w:pStyle w:val="Normal"/>
        <w:jc w:val="left"/>
        <w:rPr>
          <w:rFonts w:ascii="Times New Roman" w:hAnsi="Times New Roman" w:eastAsia="Calibri" w:cs="Times New Roman"/>
          <w:b w:val="false"/>
          <w:b w:val="false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 w:val="false"/>
          <w:sz w:val="24"/>
          <w:szCs w:val="24"/>
          <w:lang w:val="ru-RU"/>
        </w:rPr>
        <w:t>Чтоб в жизни вашей светлой, чистой</w:t>
        <w:br/>
        <w:t>Всегда вас окружали дети, как цветы,</w:t>
        <w:br/>
        <w:t>Чтоб школа всем была надежной пристанью —</w:t>
        <w:br/>
        <w:t>Счастливой, светлой, полной доброты!</w:t>
      </w:r>
    </w:p>
    <w:p>
      <w:pPr>
        <w:pStyle w:val="Normal"/>
        <w:jc w:val="left"/>
        <w:rPr>
          <w:rFonts w:ascii="Times New Roman" w:hAnsi="Times New Roman" w:eastAsia="Calibri" w:cs="Times New Roman"/>
          <w:b w:val="false"/>
          <w:b w:val="false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( Чтение стихотворения ученика со свечой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е смейте забывать учителей 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ни о нас тревожатся и помнят 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 в тишине задумавшихся комна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Ждут наших возвращений и весте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м не хатает этих встреч нечастых 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 сколько бы ни миновало лет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лагается учительское счасть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 наших ученических побед 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юдмила Артемьевна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— творческий вдохновитель, учила ребят видеть прекрасное , открыла дорогу в мир искусс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рина Акиндиновна и Ирина Петровна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— учили детей слушать и понимать музыку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льга Сергеевна —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омогала  достигать спортивных вершин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талья Валериевна-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ривила любовь к иностранному язык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рина Александровна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-учила искренности, доброжелательности  и отзывчив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Наталья Сергеевна и ?-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открыли дорогу в царство кни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Оберегали и окружали заботой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Ольга Даниловна и ?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Обеспечивала комфорт и уют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Надежда Ивановн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. Самые близкие люди наших выпускников – это дорогие родители!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 чём смысл родительского счастья? Конечно же в благополучии детей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пасибо вам за понимание и участи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мы спасибо говорим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ечно, и родителям своим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ота ваша и внимани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помогали нам всег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мы вас любим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чувства часто держим под секретом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олько сдержанность подчас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шает нам признаться в этом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зкий поклон вам!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Учителя вручают благодарственные письма родителям. Ответное слово родителей.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рогие учителя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– Любовь и Преданность, Вера и Терпение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– Радость и Сорадость, Страдание и Сострадание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– Истина и Сердце, Совесть и Благородство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– ищущие и Дарящие, … и Богатые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– Прокладывающие пути, Художники жизни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– убежище Детства и Колыбель Человечества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– Улыбка Будущего и Факел Настоящего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 – Учителя от Бога и Творцы Прекрасного!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сть день ваш будет солнечным прекрасным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розами пусть будет устлан путь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аждый вечер — звёздным ,чистым, ясны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- всегда счастливым будь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, играя первозданной силой 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ила этот мир природа -мать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а в учителя  вместил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ю красоту свою и благодать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тебе порыв грозы , зари сиянье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ликолепье гор и норов рек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рада глаз, души очарованье 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ь Вами вечны мир и человек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учителе природа всё своё искусство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печатлела , чтоб сказать « Хвала!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для тебя потом в порыве чувст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ей влюблённых создала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Ответное выступление учителей.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я поют песню под гитару «Дорога добра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ета школьная кружится, как Земля,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ут уроки друг за дружкой торопливо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 начальный пролетел уже, друзья,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лассы старшие вас ждут нетерпеливо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чальной школе постигаются азы,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ые правила грамматики и счёта,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то не станет спорить, что они важны,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крылья птице для высокого полёта!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абывайте, что в труде успехов суть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и таланты раскрывайте посмелее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говорим вам, дети, в добрый путь!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стали выше, образованней, взрослее!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вместе дружно, скажем мы сейчас: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йдём, друзья, теперь мы в пятый класс!»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Все поют прощальную песню)</w:t>
      </w:r>
    </w:p>
    <w:p>
      <w:pPr>
        <w:pStyle w:val="Normal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йти слова достойные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казать без лишних фраз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мы очень благодарны Вам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мы очень любим Вас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сибо Вам за вдохновенье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вет душевной красоты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аем радости, терпень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есконечной доброты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center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07:39:00Z</dcterms:created>
  <dc:creator>www.PHILka.RU</dc:creator>
  <dc:description/>
  <dc:language>en-US</dc:language>
  <cp:lastModifiedBy>Захаров</cp:lastModifiedBy>
  <dcterms:modified xsi:type="dcterms:W3CDTF">2012-05-13T14:54:00Z</dcterms:modified>
  <cp:revision>23</cp:revision>
  <dc:subject/>
  <dc:title/>
</cp:coreProperties>
</file>