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ТАНЦЕВАЛЬНО-ИГРОВОЙ ГИМНАСТИКИ. (4-5лет)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«Путешествие на лесную полянку»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втор: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атющенко О.А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узыкальный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ководитель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ДОУ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Центр развития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бёнк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тский сад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Золушка»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л.Тюменска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Заводоуков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музыкально-ритмических способностей, через знакомые игры, танцы, пальчиковые гимнастики и музыкально-ритмическую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rPr/>
      </w:pPr>
      <w:r>
        <w:rPr>
          <w:sz w:val="28"/>
          <w:szCs w:val="28"/>
        </w:rPr>
        <w:t>-учить детей двигаться в ритм музыки, менять движения в соответствии со сменой характера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точно исполнять танцевальные компа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выразительности, пластичности, грациозности и изящества танцевальных движений и та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мышление, воображение находчивость и познавательную активность, расширять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идерство, инициативу, чувство взаимопомощи и трудолю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музыкальные способности: мелодический, ритмический гармонический вид слуха, внима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я эмоционального выражения, раскрепощённости и творчества в дви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носливость и координационные способности, формировать правильную осанку, содействовать профилактике плоскосто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й материал:</w:t>
      </w:r>
    </w:p>
    <w:p>
      <w:pPr>
        <w:pStyle w:val="Normal"/>
        <w:rPr/>
      </w:pPr>
      <w:r>
        <w:rPr>
          <w:sz w:val="28"/>
          <w:szCs w:val="28"/>
        </w:rPr>
        <w:t>1. «Танцевальная ритмика» Т. Суворовой</w:t>
      </w:r>
    </w:p>
    <w:p>
      <w:pPr>
        <w:pStyle w:val="Normal"/>
        <w:rPr/>
      </w:pPr>
      <w:r>
        <w:rPr>
          <w:sz w:val="28"/>
          <w:szCs w:val="28"/>
        </w:rPr>
        <w:t>2. Танцевально- игровая гимнастика для детей. СА-ФИ-ДАНСЕ. Ж.Е.Фирилёва, Е.Г.Сай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альчиковые игры Железно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Танцуй, малыш!» Т.Суво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занятия:   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правляемся в поход,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ного нас открытий ждёт,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шагаем друг за другом,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сом и зелёным лугом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Дети под маршевую музыку идут по з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т кузнечик прискакал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ab/>
        <w:t>«Что такое?», он сказал,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сказал: «Ребята, нужно,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ыгать как и я вам друж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уп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1-2  два пружинистых полуприседа с двумя ударами руками по коле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-4   два пружинистых полуприседа и два хлопка в ладоши пере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-8   повторить счёт 1-4.</w:t>
      </w:r>
    </w:p>
    <w:p>
      <w:pPr>
        <w:pStyle w:val="Normal"/>
        <w:rPr/>
      </w:pPr>
      <w:r>
        <w:rPr>
          <w:sz w:val="28"/>
          <w:szCs w:val="28"/>
        </w:rPr>
        <w:t>Б. 1-2  да пружинистых полуприседа со скрестными движениями руками справа(«ножниц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-4 повторить счёт 1-2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-6 два пружинистых полуприседа с двумя ударами кулака о кулак справа («молоточ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-8 повторить счёт 5-6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«Представьте себе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1-2 прыжком – ноги врозь, руки в стороны- книзу ладонями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-4  прыжком- стойка ноги вместе, руки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-8 четыре подскока на месте, с поворотом на 360%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повторить движение части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олько разных тут цветов,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олько видов и сортов,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цветочки собираем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 корзинку приби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ходьбе на каждый такт выполняют наклоны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друг зайчонка увидали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лед за ним мы п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по кругу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ой друзья, здесь остановка,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же здесь танцует ловко?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десь слонёнок живёт,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танцует и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уп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1-4    Хлопки в правую сторону и в ле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-8   полуприсед, правое предплечье вверх указательным пальцем движение сверху вниз(«Змей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-12    с левой стороны указательный палец делает движение вниз(«Змей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   Кружатся 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 на полу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Паучок»  </w:t>
        <w:tab/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Паучок ходил по ветке ,</w:t>
        <w:tab/>
        <w:t>пальчики правой руки «шагают» по левой ручке</w:t>
      </w:r>
    </w:p>
    <w:p>
      <w:pPr>
        <w:pStyle w:val="Normal"/>
        <w:tabs>
          <w:tab w:val="clear" w:pos="708"/>
          <w:tab w:val="left" w:pos="1350" w:leader="none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 за ним ходили детки</w:t>
        <w:tab/>
        <w:t>пальчики левой руки «шагают» по правой руке</w:t>
        <w:tab/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Дождик с неба вдруг полил</w:t>
        <w:tab/>
        <w:t xml:space="preserve">пальчики ударяют по голове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Паучков на землю смыл.</w:t>
        <w:tab/>
        <w:t>Хлопают ладошками по ногам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Солнце стало пригревать</w:t>
        <w:tab/>
        <w:t>ручки вверх, качаются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Паучок ползёт опять,</w:t>
        <w:tab/>
        <w:t>пальчики правой руки «шагают» по левой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 за ним ползут все детки.</w:t>
        <w:tab/>
        <w:t>Пальчики  левой «шагают» по правой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гулять на в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се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гусеница по руке ползёт.     Пальчики «гуляют по н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ик как конфеточку целый день грызёт. Правая ручка гладит левую 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>Наконец накушалась кок вдруг свила,</w:t>
        <w:tab/>
        <w:t>ладошку.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>В коконе как куколка зиму проспала.</w:t>
        <w:tab/>
        <w:t>Ладошки соединены. кач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той куколке надоело спать,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Превратилась в бабочку начали лететь.</w:t>
        <w:tab/>
        <w:t xml:space="preserve">Ручки как крылышки- вверх и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ьная композиция «Матрё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1-8 топающим шагом идут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-16 останавливаются, кланяются со взмахом пла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-25 кружатся парами в левую сторону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-34 кружатся парами в прав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1-8 Останавливаются,  идут топающим шагом образуя 2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-16 останавливаются лицом в круг, взмахнув платочком расходятся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-25 Возвращаются  в свои кр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Как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Черни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уплет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ы чернички не простые,</w:t>
        <w:tab/>
        <w:t xml:space="preserve">        выполняют «Ковыряло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вчата озорные,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  <w:t>Меж собою мы дружны.</w:t>
        <w:tab/>
        <w:t>Руки в стороны и на пояс.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Для здоровья мы важны. Ой!</w:t>
        <w:tab/>
        <w:t>Руки в стороны и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  <w:tab/>
        <w:t>Хлопают в ладошк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с в ладошку собирай!                   Показывают пальчиком на ладошку.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  <w:tab/>
        <w:t>Хлопают в ладошки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И скорее в рот бросай!</w:t>
        <w:tab/>
        <w:t>Показывают как бросают ягоды  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Мы в лесу и там и тут,</w:t>
        <w:tab/>
        <w:t>«Ковыря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доме все нас ждут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 здоровье нас едят.                        Руки в стороны и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язык потом глядят 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игра «самолёт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1-8 руки в стороны, «летят» на самолётах по з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-16 руки на пояс, маршир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-24 «Заводят моторы», стоя на месте крутят кула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1-24 руки в стороны, «летят» на самолётах по з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для релаксации. «Насо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опущены вдоль туловища, поочерёдно выполняя наклоны в правую сторону и в левую, выполнять скользящие движени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очень просто-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качай насос ты,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лево и в право руками скользя,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зад и вперёд наклонятся нельзя.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жик! Вжик! Вжик! Вж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кланяются  и под музыку выходят из зал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47:00Z</dcterms:created>
  <dc:creator>Admin</dc:creator>
  <dc:description/>
  <cp:keywords/>
  <dc:language>en-US</dc:language>
  <cp:lastModifiedBy>Admin</cp:lastModifiedBy>
  <dcterms:modified xsi:type="dcterms:W3CDTF">2012-12-08T12:18:00Z</dcterms:modified>
  <cp:revision>2</cp:revision>
  <dc:subject/>
  <dc:title>ЗАНЯТИЕ ТАНЦЕВАЛЬНО-ИГРОВОЙ ГИМНАСТИКИ</dc:title>
</cp:coreProperties>
</file>