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есь тыл был фронтовым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еликая Отечественная война…  Кажется, что нового можно сказать или написать? И все же нам, детям и внукам тех, кто пережил войну, есть что сказать будущим поколениям, пока живы Свидетели тех л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т семьи, которой бы не коснулась война своим черным крылом. В нашей семье на полях сражений остался прадед – Чижов Александр Георгиевич. Все сестры моей прабабушки овдовели. Вечная память героям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 я хочу рассказать о тех, для кого тыл был фронтом. Родные моего дедушки, Чижова Рудольфа Александровича,  жили на Урале. А Урал, как и Куйбышев, стал оплотом страны в борьбе с сильным и жестоким врагом. С первых дней войны всех мужчин забрали на фронт, остались только женщины и дети. На Урал были эвакуированы  военные заводы, которые вскоре начали выпуск танков и снарядов для фронта. Работали круглыми сутками, лишь по нескольку часов отдыхая прямо у станка. Эти факты известны все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Я расскажу, как наша семья переживала войну и помогала фронту. Эти рассказы у нас передаются от поколения к поколению. Прабабушки уже давно нет, а ее истории живу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Жили они в небольшом городе Сысерть. Там не было промышленности, но был лес, который был нужен для строительства цехов и других военных нужд. И вот женщины работали на лесоповале, выполняли работу, которую не всякий мужчина осилит. И хотя рядом был лес и зверье, жили очень голодно. Урал всегда  отличался  суровым климатом, но особенно холодными показались военные зимы, когда было нечего одеть и ес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днажды прабабушка ближе к весне нашла на огороде застывшую прошлогоднюю картошку. Осторожно вынула из земли и из этой кашицы пожарила на практически сухой сковород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лябушк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едушка говорил, что вкус ему показался необыкновенны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 все было для фронта, все для победы: вязали носки и варежки и отправляли бойцам на фрон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Еще одним рассказом в военной копилке был рассказ о жареной рыбе. В тот день каждой семье раздали по несколько рыбок и сказали зажарить. Кто-то ехал на фронт, и надо было передать вкусную посылку. Прабабушка жарила рыбу, а рядом стоял ее маленький сын, мой дедушка, ему было четыре  года. Он очень хотел есть, но это была рыба для солдат, и прабабушка оторвала только сухой плавничок и дала ему. Не было слез и истерик. Тогда даже маленькие дети понимали, что идет войн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огда я слушала эти рассказы, я понимала, что мои родные не были на передовой. Они жили в глубоком тылу, который тоже был для каждого из них фронтом. И они отдавали все свои силы для будущей победы. Я очень благодарна им и всем тем, кто работал в то время в тылу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Кузьмина Елизавета, 10 класс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15:00Z</dcterms:created>
  <dc:creator>Наташа</dc:creator>
  <dc:description/>
  <cp:keywords/>
  <dc:language>en-US</dc:language>
  <cp:lastModifiedBy>Наташа</cp:lastModifiedBy>
  <dcterms:modified xsi:type="dcterms:W3CDTF">2012-12-10T16:15:00Z</dcterms:modified>
  <cp:revision>3</cp:revision>
  <dc:subject/>
  <dc:title/>
</cp:coreProperties>
</file>