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униципальное бюджетное 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Центр дополнительного образования детей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42545</wp:posOffset>
                </wp:positionV>
                <wp:extent cx="170815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39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505585" cy="1428750"/>
                                  <wp:effectExtent l="0" t="0" r="0" b="0"/>
                                  <wp:docPr id="2" name="сканирование00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сканирование00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134.5pt;height:121.2pt;mso-wrap-distance-left:9.05pt;mso-wrap-distance-right:9.05pt;mso-wrap-distance-top:0pt;mso-wrap-distance-bottom:0pt;margin-top: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1505585" cy="1428750"/>
                            <wp:effectExtent l="0" t="0" r="0" b="0"/>
                            <wp:docPr id="3" name="сканирование00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сканирование00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3366"/>
          <w:sz w:val="40"/>
          <w:szCs w:val="40"/>
        </w:rPr>
      </w:pPr>
      <w:r>
        <w:rPr>
          <w:b/>
          <w:bCs/>
          <w:i/>
          <w:iCs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66"/>
          <w:sz w:val="40"/>
          <w:szCs w:val="40"/>
        </w:rPr>
      </w:pPr>
      <w:r>
        <w:rPr>
          <w:b/>
          <w:bCs/>
          <w:i/>
          <w:iCs/>
          <w:color w:val="003366"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  <w:t>«Знай правила движенья как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rFonts w:eastAsia="Times New Roman"/>
          <w:b/>
          <w:bCs/>
          <w:i/>
          <w:iCs/>
          <w:color w:val="FF0000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таблицу умноженья»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составитель</w:t>
      </w:r>
    </w:p>
    <w:p>
      <w:pPr>
        <w:pStyle w:val="Normal"/>
        <w:jc w:val="right"/>
        <w:rPr>
          <w:b/>
          <w:b/>
          <w:bCs/>
          <w:i/>
          <w:i/>
          <w:iCs/>
          <w:color w:val="003300"/>
          <w:sz w:val="32"/>
          <w:szCs w:val="32"/>
        </w:rPr>
      </w:pPr>
      <w:r>
        <w:rPr>
          <w:b/>
          <w:bCs/>
          <w:i/>
          <w:iCs/>
          <w:color w:val="003300"/>
          <w:sz w:val="32"/>
          <w:szCs w:val="32"/>
        </w:rPr>
        <w:t>Гусева Мария Сергеевна,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дагог дополнительного образова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b/>
          <w:bCs/>
          <w:i/>
          <w:iCs/>
        </w:rPr>
        <w:t>МАРИИНСК 201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Cs/>
          <w:iCs/>
        </w:rPr>
      </w:pPr>
      <w:r>
        <w:rPr>
          <w:bCs/>
          <w:iCs/>
        </w:rPr>
        <w:t>Методическая разработка  состоит  из 3 игровых фор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0" w:leader="none"/>
        </w:tabs>
        <w:jc w:val="both"/>
        <w:rPr>
          <w:bCs/>
          <w:iCs/>
        </w:rPr>
      </w:pPr>
      <w:r>
        <w:rPr>
          <w:bCs/>
          <w:iCs/>
        </w:rPr>
        <w:t>Конкурс- игра  «Глаз как у ор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0" w:leader="none"/>
        </w:tabs>
        <w:rPr>
          <w:bCs/>
          <w:iCs/>
        </w:rPr>
      </w:pPr>
      <w:r>
        <w:rPr>
          <w:bCs/>
          <w:iCs/>
        </w:rPr>
        <w:t>Викторина «Железный др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0" w:leader="none"/>
        </w:tabs>
        <w:rPr>
          <w:bCs/>
          <w:iCs/>
        </w:rPr>
      </w:pPr>
      <w:r>
        <w:rPr>
          <w:bCs/>
          <w:iCs/>
        </w:rPr>
        <w:t>Конкурс «Помоги себе сам»</w:t>
      </w:r>
    </w:p>
    <w:p>
      <w:pPr>
        <w:pStyle w:val="Normal"/>
        <w:tabs>
          <w:tab w:val="clear" w:pos="708"/>
          <w:tab w:val="left" w:pos="5190" w:leader="none"/>
        </w:tabs>
        <w:ind w:left="25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Дана методическая разработка относится к социально – педагогической направленности и рассчитана на детей 10 – 11 лет (первого года об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                                                                                   </w:t>
      </w:r>
      <w:r>
        <w:rPr>
          <w:b/>
          <w:color w:val="003300"/>
          <w:sz w:val="40"/>
          <w:szCs w:val="40"/>
        </w:rPr>
        <w:t xml:space="preserve">Конкурс 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«Глаз как у орла»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сихология безопасности дорожного движения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сихического свойства личности - внимания у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мероприят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участия в конкурсе приглаш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частников, а остальные дети  являются жюри, следят за правильностью выполнения зад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Задание.</w:t>
      </w:r>
      <w:r>
        <w:rPr>
          <w:sz w:val="28"/>
          <w:szCs w:val="28"/>
        </w:rPr>
        <w:t xml:space="preserve"> Кружок какого цвет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никам предлагается запомнить 7 кружков различного цвета. Одному участнику завязываются глаза, один из кружков убир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89230</wp:posOffset>
                </wp:positionV>
                <wp:extent cx="571500" cy="5708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43pt;margin-top:14.9pt;width:44.95pt;height:44.9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9230</wp:posOffset>
                </wp:positionV>
                <wp:extent cx="571500" cy="5708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4.9pt;width:44.95pt;height:44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89230</wp:posOffset>
                </wp:positionV>
                <wp:extent cx="570230" cy="5708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709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72pt;margin-top:14.9pt;width:44.85pt;height:44.9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570865" cy="570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14.9pt;width:44.9pt;height:44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571500" cy="5708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0pt;margin-top:14.9pt;width:44.95pt;height:44.9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89230</wp:posOffset>
                </wp:positionV>
                <wp:extent cx="571500" cy="5708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97pt;margin-top:14.9pt;width:44.95pt;height:44.9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89230</wp:posOffset>
                </wp:positionV>
                <wp:extent cx="571500" cy="5708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60pt;margin-top:14.9pt;width:44.95pt;height:44.9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За правильный ответ 3 балла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</w:rPr>
        <w:t>2. Задание.</w:t>
      </w:r>
      <w:r>
        <w:rPr>
          <w:sz w:val="28"/>
          <w:szCs w:val="28"/>
        </w:rPr>
        <w:t xml:space="preserve"> Разложить в правильном порядке  геометрические фигуры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По команде участники добегают до столика, где в определенном порядке разложены фигуры, возвращаются назад и на своем столике выкладывают такую же последовательность. (Можно для каждого участника раскладывать фигуры по-разному)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Оценивается в 3 балла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</w:rPr>
        <w:t>3. Задание.</w:t>
      </w:r>
      <w:r>
        <w:rPr>
          <w:sz w:val="28"/>
          <w:szCs w:val="28"/>
        </w:rPr>
        <w:t xml:space="preserve"> Не выполнять команду «Руки на пояс»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Участники выполняют за ведущим все команды, кроме «Руки на пояс». Тот кто выполнил эту команду выбывает из игры, зарабатывая 1 балл, тот кто выбывает 2- 2 балла, 3- 3 балла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: Руки за спину, перед грудью, вверх, в стороны, вперед, к плечам,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За спину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( Одновременно с участниками задания могут выполнять зрители)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</w:rPr>
        <w:t>4. Задание.</w:t>
      </w:r>
      <w:r>
        <w:rPr>
          <w:sz w:val="28"/>
          <w:szCs w:val="28"/>
        </w:rPr>
        <w:t xml:space="preserve"> Найти цифры от 1 до 15 и обвести в кружок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Тот кто выполнил задание 1 – 5 баллов, а остальные участники получают по 3 балла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</w:rPr>
        <w:t>5. Задание.</w:t>
      </w:r>
      <w:r>
        <w:rPr>
          <w:sz w:val="28"/>
          <w:szCs w:val="28"/>
        </w:rPr>
        <w:t xml:space="preserve"> Найди 5 отличий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Оценивается в 5 балл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курсе выигрывает тот, кто набрал большее количество баллов.</w:t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граждается дипломом победителя. Определяются 2 и 3 место.</w:t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частники награждаются сладкими призами.</w:t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ить в правильном порядке  геометрические фигуры.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й столик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571500" cy="5708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21.95pt;width:44.95pt;height:44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1210</wp:posOffset>
                </wp:positionH>
                <wp:positionV relativeFrom="paragraph">
                  <wp:posOffset>17208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62.3pt;margin-top:13.55pt;width:53.95pt;height:53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78765</wp:posOffset>
                </wp:positionV>
                <wp:extent cx="914400" cy="4584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864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06pt;margin-top:21.95pt;width:71.95pt;height:36.0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                                    2.                                       3. 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915670" cy="4591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9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2.65pt;width:72.05pt;height:36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8410</wp:posOffset>
                </wp:positionH>
                <wp:positionV relativeFrom="paragraph">
                  <wp:posOffset>10795</wp:posOffset>
                </wp:positionV>
                <wp:extent cx="114363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98.3pt;margin-top:0.85pt;width:90pt;height:35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4.                                             5.</w:t>
      </w:r>
    </w:p>
    <w:p>
      <w:pPr>
        <w:pStyle w:val="Normal"/>
        <w:tabs>
          <w:tab w:val="clear" w:pos="708"/>
          <w:tab w:val="left" w:pos="784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Столик участника.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sz w:val="28"/>
          <w:szCs w:val="28"/>
        </w:rPr>
        <w:t>1.  ?                         2. ?                    3. ?                 4?                   5?</w:t>
      </w:r>
    </w:p>
    <w:p>
      <w:pPr>
        <w:pStyle w:val="Normal"/>
        <w:tabs>
          <w:tab w:val="clear" w:pos="708"/>
          <w:tab w:val="left" w:pos="784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102816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91368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2560"/>
                            <a:ext cx="571680" cy="5702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915120" cy="457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684360" cy="6850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4256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800"/>
                            <a:ext cx="687240" cy="684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568800" cy="570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1143720" cy="4564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fuchsia" stroked="t" o:allowincell="f" style="position:absolute;left:5579;top:1619;width:1979;height:719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oval>
                <v:oval id="shape_0" fillcolor="aqua" stroked="t" o:allowincell="f" style="position:absolute;left:540;top:1440;width:1078;height:107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rect id="shape_0" fillcolor="#ff99cc" stroked="t" o:allowincell="f" style="position:absolute;left:3239;top:539;width:1438;height:720;mso-wrap-style:none;v-text-anchor:middle;mso-position-horizontal-relative:char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lime" stroked="t" o:allowincell="f" style="position:absolute;left:4860;top:3059;width:899;height:89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yellow" stroked="t" o:allowincell="f" style="position:absolute;left:540;top:360;width:1440;height:72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6600" stroked="t" o:allowincell="f" style="position:absolute;left:5940;top:360;width:1077;height:1078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oval>
                <v:rect id="shape_0" fillcolor="#cc99ff" stroked="t" o:allowincell="f" style="position:absolute;left:2339;top:3059;width:1440;height:719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oval id="shape_0" fillcolor="red" stroked="t" o:allowincell="f" style="position:absolute;left:6479;top:2880;width:1081;height:107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red" stroked="t" o:allowincell="f" style="position:absolute;left:540;top:3059;width:895;height:89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oval id="shape_0" fillcolor="#99cc00" stroked="t" o:allowincell="f" style="position:absolute;left:2880;top:1619;width:1800;height:718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цифры от 1 до 5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3655</wp:posOffset>
                      </wp:positionV>
                      <wp:extent cx="933450" cy="9334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48"/>
                                      <w:szCs w:val="4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2.6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b/>
                <w:sz w:val="52"/>
                <w:szCs w:val="52"/>
              </w:rPr>
              <w:t xml:space="preserve">        </w:t>
            </w:r>
            <w:r>
              <w:rPr>
                <w:b/>
                <w:sz w:val="52"/>
                <w:szCs w:val="52"/>
              </w:rPr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718185</wp:posOffset>
                      </wp:positionV>
                      <wp:extent cx="933450" cy="59182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6.6pt;mso-wrap-distance-left:9.05pt;mso-wrap-distance-right:9.05pt;mso-wrap-distance-top:0pt;mso-wrap-distance-bottom:0pt;margin-top:56.5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180</wp:posOffset>
                      </wp:positionV>
                      <wp:extent cx="911860" cy="79502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pt;margin-top:3.4pt;width:71.75pt;height:6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0</wp:posOffset>
                      </wp:positionV>
                      <wp:extent cx="911860" cy="7950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0.5pt;width:71.75pt;height:6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720;top:0;width:899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</wp:posOffset>
                      </wp:positionV>
                      <wp:extent cx="585470" cy="93345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47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pt;height:73.5pt;mso-wrap-distance-left:9.05pt;mso-wrap-distance-right:9.05pt;mso-wrap-distance-top:0pt;mso-wrap-distance-bottom:0pt;margin-top:1.1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2730</wp:posOffset>
                      </wp:positionV>
                      <wp:extent cx="911860" cy="7950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9.9pt;width:71.75pt;height:6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3335</wp:posOffset>
                      </wp:positionV>
                      <wp:extent cx="933450" cy="93345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1.05pt;mso-position-vertical-relative:text;margin-left: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rFonts w:eastAsia="Times New Roman"/>
                <w:b/>
                <w:sz w:val="56"/>
                <w:szCs w:val="56"/>
              </w:rPr>
              <w:t xml:space="preserve">       </w:t>
            </w:r>
            <w:r>
              <w:rPr>
                <w:b/>
                <w:sz w:val="56"/>
                <w:szCs w:val="56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                           </w:t>
            </w:r>
            <w:r>
              <w:rPr>
                <w:b/>
                <w:sz w:val="96"/>
                <w:szCs w:val="96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72"/>
                <w:szCs w:val="72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8430</wp:posOffset>
                      </wp:positionV>
                      <wp:extent cx="911860" cy="7950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0.9pt;width:71.75pt;height:6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3335</wp:posOffset>
                      </wp:positionV>
                      <wp:extent cx="933450" cy="93345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1.0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457835" cy="572135"/>
                <wp:effectExtent l="5715" t="14605" r="101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7204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261pt;margin-top:5.7pt;width:36pt;height:4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343535" cy="572135"/>
                <wp:effectExtent l="7620" t="17780" r="698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57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00" stroked="t" o:allowincell="f" style="position:absolute;margin-left:18pt;margin-top:5.7pt;width:27pt;height:45pt;mso-wrap-style:none;v-text-anchor:middle" type="_x0000_t5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5715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27pt;margin-top:252pt;width:44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799560" cy="799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028160" cy="171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9968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6280"/>
                            <a:ext cx="5720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086280"/>
                            <a:ext cx="5727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799560" cy="7988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1028160" cy="171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7432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7432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342360" cy="456480"/>
                          </a:xfrm>
                          <a:prstGeom prst="diamond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343080" cy="4564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342360" cy="4572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342360" cy="456480"/>
                          </a:xfrm>
                          <a:prstGeom prst="diamond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179;top:360;width:1258;height:1258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0;top:1619;width:1618;height:2699;mso-wrap-style:none;v-text-anchor:middle;mso-position-horizontal-relative:char" type="_x0000_t5">
                  <v:fill o:detectmouseclick="t" type="solid" color2="#cc9900"/>
                  <v:stroke color="black" weight="9360" joinstyle="miter" endcap="flat"/>
                  <w10:wrap type="none"/>
                </v:shape>
                <v:rect id="shape_0" fillcolor="lime" stroked="t" o:allowincell="f" style="position:absolute;left:1079;top:5039;width:896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oundrect id="shape_0" fillcolor="lime" stroked="t" o:allowincell="f" style="position:absolute;left:4499;top:4860;width:900;height:5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fillcolor="lime" stroked="t" o:allowincell="f" style="position:absolute;left:5940;top:4860;width:901;height:536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oundrect>
                <v:shape id="shape_0" fillcolor="yellow" stroked="t" o:allowincell="f" style="position:absolute;left:5039;top:360;width:1258;height:1257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860;top:1619;width:1618;height:2699;mso-wrap-style:none;v-text-anchor:middle;mso-position-horizontal-relative:char" type="_x0000_t5"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079,4320" to="143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320" to="539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4320" to="5576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320" to="6477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yellow" stroked="t" o:allowincell="f" style="position:absolute;left:4860;top:2340;width:538;height:718;mso-wrap-style:none;v-text-anchor:middle;mso-position-horizontal-relative:char" type="_x0000_t4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yellow" stroked="t" o:allowincell="f" style="position:absolute;left:0;top:2340;width:539;height:718;mso-wrap-style:none;v-text-anchor:middle;mso-position-horizontal-relative:char" type="_x0000_t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79;top:2340;width:538;height:719;mso-wrap-style:none;v-text-anchor:middle;mso-position-horizontal-relative:char" type="_x0000_t9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0;top:2340;width:538;height:718;mso-wrap-style:none;v-text-anchor:middle;mso-position-horizontal-relative:char" type="_x0000_t4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3300"/>
          <w:sz w:val="40"/>
          <w:szCs w:val="40"/>
        </w:rPr>
        <w:t xml:space="preserve">Викторина </w:t>
      </w:r>
      <w:r>
        <w:rPr>
          <w:b/>
          <w:color w:val="FF0000"/>
          <w:sz w:val="40"/>
          <w:szCs w:val="40"/>
        </w:rPr>
        <w:t>«Железный   друг»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ранспорт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ить качество знаний по теме «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кторине участвуют одновременно все дети. За каждый правильный ответ дается  1 жетон. Победителем признается тот, кто наберет самое большое  количество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движущееся четырехколесное транспортное сред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рельсам бежит – на поворотах дребез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лоса земли предназначенная для передвижения транспорта и пешех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ногоместный автомобиль для перевозки пассажи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м для автомоб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ловек идущий по троту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рога для трамв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ловек, управляющий автомобил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дитель само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сто для посадки и высадки пассажиров общественного транс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ащитный головной убор для мотоцик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Безбилетный пассаж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еловек , едущий в транспорте, но не за рул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одитель велосип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«Ноги» автомоб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«Глаза » автомоб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Часть грузовика, предназначенная для перевозки груз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то продает билеты в общественном транспор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Часть загородной дороги для передвижения пешеходов, если нет троту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ешеход или водитель, не выполняющий правила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втомоб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м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вт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а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етчик, пи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ст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Ш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ассаж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елосипед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онду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бо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руш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онкурс  «Помоги себе сам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казание первой доврачебной помощи при ДТП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ачество практического оказания первой доврачебной пом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 рада вас приветствовать на нашем конкурсе «Помоги себе сам!» Сегодня вы будете бороться за звание лучших Айболитов нашего сада! Ну что ж начн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курсе участвуют 2 команды по 6 челове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наши бабушки и дедушки не принимали лекарств при заболеваниях, они лечились при помощи лекарственных растений. А знаете ли вы и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Живая аптека»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устарник до 2-х метров высотой с сочными вкусными ягодами. Используют как  жаропонижающее средство? 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устарник со съедобными кисловато- сладкими ягодами. Бывает черная, красная, белая? </w:t>
      </w:r>
      <w:r>
        <w:rPr>
          <w:b/>
          <w:sz w:val="28"/>
          <w:szCs w:val="28"/>
        </w:rPr>
        <w:t>(Смо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тение с ароматными цветками в виде маленьких колокольчиков, цветет в мае. Используют его для изготовления лекарств. Применяемых при заболеваниях сердца. Внимание! Растение ядовито! Относится к охраняемым на территории нашей области? </w:t>
      </w:r>
      <w:r>
        <w:rPr>
          <w:b/>
          <w:sz w:val="28"/>
          <w:szCs w:val="28"/>
        </w:rPr>
        <w:t>(Ланд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Мелкое, всего 5-10 см. высотой, растение, лист, стебель и даже цветки которого обладают кислым вкусом, что и определило название растения? </w:t>
      </w:r>
      <w:r>
        <w:rPr>
          <w:b/>
          <w:sz w:val="28"/>
          <w:szCs w:val="28"/>
        </w:rPr>
        <w:t>(Кис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Колючий  кустарник с душистыми розовыми или белыми цветками и красными плодами, содержащими много витаминов. Кустарник используют для декоративных посадок в городе? </w:t>
      </w:r>
      <w:r>
        <w:rPr>
          <w:b/>
          <w:sz w:val="28"/>
          <w:szCs w:val="28"/>
        </w:rPr>
        <w:t>(Шипов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устарничек с сочными ягодами черно – синего цвета, часто с голубым налетом. Ягоды и листья используют при лечении многих заболеваний? </w:t>
      </w:r>
      <w:r>
        <w:rPr>
          <w:b/>
          <w:sz w:val="28"/>
          <w:szCs w:val="28"/>
        </w:rPr>
        <w:t>(Чер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сокий колючий кустарник с кисловатыми съедобными ягодами оранжевого цвета? </w:t>
      </w:r>
      <w:r>
        <w:rPr>
          <w:b/>
          <w:sz w:val="28"/>
          <w:szCs w:val="28"/>
        </w:rPr>
        <w:t>(Облепи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, наверное, случалось когда- нибудь получать такие раны как порезы и царапины? Теперь мы точно знаем, что делать в этом случае. Конечно, необходимо наложить тугую повя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Доктор Айболит». </w:t>
      </w:r>
    </w:p>
    <w:p>
      <w:pPr>
        <w:pStyle w:val="Normal"/>
        <w:rPr/>
      </w:pPr>
      <w:r>
        <w:rPr>
          <w:sz w:val="28"/>
          <w:szCs w:val="28"/>
        </w:rPr>
        <w:t>По коман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участник (пострадавший) добегает до стульчика и присаживается, второй (доктор) одевает белый халат, добегает до больного и накладывает тугую повязку, после чего, оба финишируют, тоже выполняют остальные игроки. Призовые очки начисляются за быстроту и качество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все знаете, ребята,  на грязных руках скапливается очень много микробов, которые служат переносчиками различных инфекций. А чтоб нам не заболеть мы должны регулярно мыть руки. Верно? А что нам для этого нужно? Конечно вода, мыло и полоте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Мойдоды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е необходимо принести для себя мыло, полотенце и 3 литра воды. Для переноски воды выдаются 2 стакана. Каждый участник поочереди добегает до столика берет необходимый предмет и возвращается, затем переносят воду. Выигрывает команда, которая первой принесла все необходи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 любой части тела – это повреждение мелких сосудов и образова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теле синяков. Скажите, что при этом необходимо сделать? Конечно мы должны приложить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Холод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астник поочереди должен добежать до ведра со льдом и взять на ложку столько кусочков льда, сколько сможет унести. Выигрывает команда, принесшая больше льда для своего пострадавш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команда набравшая большее количество призовых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ям присваивается звание «лучший Айбол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исок используемой литератур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митрук В.П. Правила дорожного движения для школьников/Серия «Здравствуй, школа!»[Текст]/В.П.Дмитрук.- Ростов н/Д: Феникс, 2005. – С16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ирьянов В.Н Дорожная безопасность: Учебная книжка-тетрадь для4-го класса[Текст]/ В.Н Кирьянов.- М.: Издательский Дом Третий Рим, 2007.-С4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ан М.С. Правила дорожные знать каждому положено: Познавательные игры с дошкольниками и школьниками[Текст] /М.С.Коган –Новосибирск: Сиб.унив,2008. -с.169-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тнухова О.В.Основы безопасности жизнедеятельности. 9 класс: элективный курс «Мы и дорога»[Текст]/О.В.Пахнухова.- Волгоград.: Учитель, 2008.-319,с.236-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04:00Z</dcterms:created>
  <dc:creator>muk</dc:creator>
  <dc:description/>
  <cp:keywords/>
  <dc:language>en-US</dc:language>
  <cp:lastModifiedBy>muk</cp:lastModifiedBy>
  <dcterms:modified xsi:type="dcterms:W3CDTF">2012-12-10T05:12:00Z</dcterms:modified>
  <cp:revision>1</cp:revision>
  <dc:subject/>
  <dc:title>Муниципальное бюджетное  образовательное учреждение дополнительного образования детей</dc:title>
</cp:coreProperties>
</file>