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Методы изучения приро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знания учащихся о естественных нау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 урока: </w:t>
      </w:r>
      <w:r>
        <w:rPr>
          <w:b/>
          <w:i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обобщить и углубить знания учащихся о естественных науках, объектах и методах их изучения. </w:t>
      </w: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подвести учащихся к пониманию значения наук в познании природы, развивать учебные навыки сравнения, анализа, обобщения; формирование  практических навыков работы с микроскопом. </w:t>
      </w:r>
      <w:r>
        <w:rPr>
          <w:b/>
          <w:i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воспитывать научное мировоззрение, осуществлять патриотическое воспитание.  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учебник, микроскоп, микропрепараты, лотки с оборудованием, словарик «Наук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 </w:t>
      </w: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ч</w:t>
      </w:r>
      <w:r>
        <w:rPr>
          <w:bCs/>
          <w:sz w:val="28"/>
          <w:szCs w:val="28"/>
        </w:rPr>
        <w:t xml:space="preserve">астично-поисковый метод, </w:t>
      </w:r>
      <w:r>
        <w:rPr>
          <w:sz w:val="28"/>
          <w:szCs w:val="28"/>
        </w:rPr>
        <w:t>словесный, наглядный, лабораторно-практический, с</w:t>
      </w:r>
      <w:r>
        <w:rPr>
          <w:bCs/>
          <w:sz w:val="28"/>
          <w:szCs w:val="28"/>
        </w:rPr>
        <w:t>истематизирующ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урока: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анизационный момент. </w:t>
      </w:r>
      <w:r>
        <w:rPr>
          <w:i/>
          <w:sz w:val="28"/>
          <w:szCs w:val="28"/>
        </w:rPr>
        <w:t>(Приветствие, подготовка класса к работе, наличие учащихся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знаний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 по вопросам учеб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опросы для индивидуа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науки помогают изучать прир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о – понятийный дикта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а о различных явлениях в природе: электричестве, движении, излу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а о живых организмах, их строении и жизне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а о рельефе Земли, расположении материков и океанов, хозяйственной деятельности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а о взаимоотношениях живых организмов между собой и условиями среды об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а о небесных те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а о строении земной коры, нахождении в ней полезных ископа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д\з в рабочих тетрадя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отивация учебной деятельност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ообщение темы, цели занятия, Использование в дальнейшей деяте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проблемы: Зачем необходимо изучать природу? (решение проблемы методом «мозгового штурма») Вывод: обобщить то, что скажут дети, и доб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зучать природу необходимо для того, чтобы ее знать. А знать нужно для того, чтобы научиться правильно использовать и охранять (обратить внимание на цитату на доске об охране природы. Как дети понимают ее?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Изложение нового материала.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блем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так много наук занимаются изучением природ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из этих наук самая главная? (дети должны предположить, что главной науки быть не может и доказать э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зывается методом изучения прир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из методов, по – вашему, мог быть самым первым в исследовании природы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еще методы вам знако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современные методы изучения  природ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ое задание: на столе учителя находятся лотки с оборудованием. Отвечающему необходимо назвать его и  определить, для какого метода оно используется. Вызывается по желанию 3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к №1 – будильник, песочные часы, линейка, сантиметр, тонометр, термо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к №2 – карандаш, блокнот, бинокль, лупа, микроск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к №3 – пробирки в штативе, ступка с пестиком, ложечка для сжигания веществ, химический стаканчик, спиртовк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епление изученного материал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 «Знакомство с оборудованием для научных исследований», «Проведение  опыта и наблюдения за домашними питомцами,  измерения размеров учеб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 с совмещенным заданием. Вспоминаем, как правильно измерить пульс, измеряем и записываем каждый свои д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ем выполняем шуточную разминку по команде учителя. Снова измеряем пульс и записываем. Теперь посмотрим, у кого что получилось. Подумайте, какие методы мы сейчас использов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 с микроскоп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веты на вопросы для самоконтроля используя материал учеб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дания в рабочих тетрадях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Рефлексия.  Подведение итог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ы. Оценить степень реализации поставленных на уроке це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ценивание учащимися хода и результатов урок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не понравилось…, Мне не понравилось…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Я не понял(а)…, Я узнал(а)… Мне было трудно…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ивание учителем  работы класса и учащихся на уроке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ообщение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. «Проведение  опыта и наблюдения за домашними питомцами,  измерения размеров учеб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кст с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-сы с.2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д. в р/т закончи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0:15:00Z</dcterms:created>
  <dc:creator>Paradise</dc:creator>
  <dc:description/>
  <cp:keywords/>
  <dc:language>en-US</dc:language>
  <cp:lastModifiedBy>Paradise</cp:lastModifiedBy>
  <cp:lastPrinted>2009-12-14T23:14:00Z</cp:lastPrinted>
  <dcterms:modified xsi:type="dcterms:W3CDTF">2009-12-14T20:15:00Z</dcterms:modified>
  <cp:revision>2</cp:revision>
  <dc:subject/>
  <dc:title>Урок природоведения в 5 классе</dc:title>
</cp:coreProperties>
</file>