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АНАЛИТИЧЕСКАЯ СПРАВКА</w:t>
      </w:r>
    </w:p>
    <w:p>
      <w:pPr>
        <w:pStyle w:val="Normal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о деятельности педагога дополнительного образования  </w:t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28"/>
          <w:szCs w:val="28"/>
        </w:rPr>
        <w:t xml:space="preserve">муниципального образовательного учреждения </w:t>
      </w:r>
    </w:p>
    <w:p>
      <w:pPr>
        <w:pStyle w:val="Normal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дополнительного образования детей </w:t>
      </w:r>
    </w:p>
    <w:p>
      <w:pPr>
        <w:pStyle w:val="Normal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дом детского творчества «Юность» п. Шушенское, </w:t>
      </w:r>
    </w:p>
    <w:p>
      <w:pPr>
        <w:pStyle w:val="Normal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руководителя детского объединения  «Резьба по дереву»  </w:t>
      </w:r>
    </w:p>
    <w:p>
      <w:pPr>
        <w:pStyle w:val="Normal"/>
        <w:ind w:firstLine="708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Галагана Валерия Николаевича</w:t>
      </w:r>
    </w:p>
    <w:p>
      <w:pPr>
        <w:pStyle w:val="Normal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32"/>
          <w:szCs w:val="32"/>
        </w:rPr>
        <w:t>Использование современных педагогических технологий</w:t>
      </w:r>
      <w:r>
        <w:rPr>
          <w:b/>
          <w:color w:val="00008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результативность использования современных педагогических технологий в образовательной деятельности Валерия Николаевича Галагана, можно отметить, что педагог использует современные образовательные технологии, владеет содержанием образования, умеет на высоком уровне организовать образовательный процесс, создать комфортные условия для ранней коммуникативно-психологической адаптации детей разного возраста, также детей – инвалидов, детей – сирот, детей с дивиантным поведением, детей из малообеспеченных семей с общим охватом до 70 учащихся ежегод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554"/>
        <w:gridCol w:w="2072"/>
        <w:gridCol w:w="2074"/>
      </w:tblGrid>
      <w:tr>
        <w:trPr/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детей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 – во детей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– сиро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– инвали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дивиантным поведени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малообеспеченных сем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дагог успешно руководит объединением с 1996 года, в котором реализует образовательную программу: «Резьба по дереву», адаптированную под условия ДТ «Юность», с учетом возрастных и психологических особенностей, интересов и потребностей детей. В объединении занимаются дети от 7 до 16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ой его педагогической технологии</w:t>
      </w:r>
      <w:r>
        <w:rPr>
          <w:sz w:val="28"/>
          <w:szCs w:val="28"/>
        </w:rPr>
        <w:t xml:space="preserve"> является индивидуальный и дифференцированный подход на занят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 «Резьба по дереву» призвана помочь воспитанникам оценить свой потенциал с точки зрения образовательной перспективы, получить начальные навыки будущей профессии.</w:t>
      </w:r>
      <w:r>
        <w:rPr>
          <w:color w:val="FF0000"/>
        </w:rPr>
        <w:t xml:space="preserve"> </w:t>
      </w:r>
      <w:r>
        <w:rPr>
          <w:sz w:val="28"/>
          <w:szCs w:val="28"/>
        </w:rPr>
        <w:t xml:space="preserve">Его выпускники: Морозов Павел, Фридриков Максим, Новиков Виктор, Шмаков Сергей, Поляков Сергей  дети – инвалиды, получившие хорошие профессиональные навыки занимаются предпринимательской деятельность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способствует активному участию  воспитанников в </w:t>
      </w:r>
      <w:r>
        <w:rPr>
          <w:b/>
          <w:sz w:val="28"/>
          <w:szCs w:val="28"/>
        </w:rPr>
        <w:t>проектах,</w:t>
      </w:r>
      <w:r>
        <w:rPr>
          <w:sz w:val="28"/>
          <w:szCs w:val="28"/>
        </w:rPr>
        <w:t xml:space="preserve"> фестивалях и конкурсах различных уровней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работы воспитанников Валерия Николаевича </w:t>
      </w:r>
      <w:r>
        <w:rPr>
          <w:b/>
          <w:sz w:val="28"/>
          <w:szCs w:val="28"/>
        </w:rPr>
        <w:t xml:space="preserve">приняли участие в проекте «Ярмарка предприимчивых кудесников» - </w:t>
      </w:r>
      <w:r>
        <w:rPr>
          <w:sz w:val="28"/>
          <w:szCs w:val="28"/>
        </w:rPr>
        <w:t xml:space="preserve"> победителя грантовой программы Красноярского края «Социальное партнерство во имя развития» (руководитель проекта Поддубная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 вовлекает учащихся: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одуктивну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тельскую творческую деятельность</w:t>
      </w:r>
      <w:r>
        <w:rPr>
          <w:sz w:val="28"/>
          <w:szCs w:val="28"/>
        </w:rPr>
        <w:t xml:space="preserve"> по изучению маркетингового исследования рынка спроса и предло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ет воспитанников </w:t>
      </w:r>
      <w:r>
        <w:rPr>
          <w:b/>
          <w:sz w:val="28"/>
          <w:szCs w:val="28"/>
        </w:rPr>
        <w:t>навыкам</w:t>
      </w:r>
      <w:r>
        <w:rPr>
          <w:sz w:val="28"/>
          <w:szCs w:val="28"/>
        </w:rPr>
        <w:t xml:space="preserve"> художественной резьбы, новым </w:t>
      </w:r>
      <w:r>
        <w:rPr>
          <w:b/>
          <w:sz w:val="28"/>
          <w:szCs w:val="28"/>
        </w:rPr>
        <w:t>приемам</w:t>
      </w:r>
      <w:r>
        <w:rPr>
          <w:sz w:val="28"/>
          <w:szCs w:val="28"/>
        </w:rPr>
        <w:t xml:space="preserve"> исполнения  художественной резьб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ует становлению личности воспитанников и  их профессиональной ориен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ю творческих способност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устойчивой жизненной позиции.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2. Позитивная динамика достижений обучающихся за 2005-2008 годы.</w:t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ессиональная и методическая компетентность педагога, умение найти индивидуальный подход к каждому ребенку приводят к высоким результатам работы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участия   учащихся объединения «Резьба по дереву» в  конкурсах муниципального уровня 2004-2008гг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анов Семен – 1 место в конкурсе профессионального мастерства «Юный резчик» по направлению «Кудринская резьба», 2004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Ладыгин Михаил –3 место в конкурсе профессионального мастерства «Юный резчик», по направлению «Геометрическая резьба», 2004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анов Семен – 1 место в выставке детского прикладного творчества, номинация «Резьба по дереву»,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дыгин Михаил – 1 место в выставке детского прикладного творчества, номинация «Резьба по дереву»,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ргольд Саша – 1 место в выставке детского прикладного творчества, номинация «Резьба по дереву»,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дрявцев Никита – 2 место, в выставке детского прикладного творчества, номинация «Резьба по дереву, 2004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аган Кристина – 2 место в выставке детского прикладного творчества, номинация «Резьба по дереву», 2004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аган Андрей – 2 место в выставке декоративно – прикладного творчества, номинация «Резьба по дереву,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ев Владимир – 3 место в выставке декоративно - прикладного творчества, номинация «Резьба по дереву»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шенко Евгений – 3 место в выставке декоративно – прикладного творчества, номинация «Резьба по дереву»,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ев Владимир – 3 место в выставке декоративно – прикладного творчества, номинация «Резьба по дереву,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ников Кузьма – 3 место в выставке детского декоративно – прикладного творчества, номинация «Резьба по дереву,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анов Семен – 1 место, в районной выставке декоративно – прикладного творчества, номинация «Резьба, 2005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ргольд Саша – 1 место, в конкурсе профессионального мастерства «Юный резчик», 2005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шка Степан – 1 место в конкурсе профессионального мастерства «Юный резчик», 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наус Николай – 3 место в конкурсе профессионального мастерства «Юный резчик», 2005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лад – 1 место в районной выставке декоративно – прикладного творчества, номинация «Резьба», 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ргольд Саша – 1 место в конкурсе профессионального мастерства «Юный резчик», по направлению «Кудринская резьба», 200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анов Семен – 2 место в конкурсе профессионального мастерства «Юный резчик», 200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шка Степан – 1 место в конкурсе профессионального мастерства «Юный резчик», 2006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анов Семен – 2 место в конкурсе профессионального мастерства «Юный резчик», 200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аев Семен – 2 место в районной выставке детского прикладного творчества в номинации «Выжигание по дереву», 2007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маков Сергей – 1 место в районной выставке детского прикладного творчества в номинации «Резьба по дереву», 2007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ников Кузьма  – 1 место в районной выставке детского прикладного творчества в номинации «Резьба по дереву, 2007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хов Виктор – 1 место в районной выставке детского прикладного творчества в номинации «Резьба по дереву», 2007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симов Иван – 2 место в районной выставке детского прикладного творчества, 2007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рин Дима – 1 место в районной выставке детского прикладного творчества в номинации «Резьба по дереву, 2007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Воспитанники объединения активно принимают участие в выставках-продажах («Масленица», «Троица в деревне», «Домашняя выставка», «День защиты детей», «День молодежи», «Деревянное кружев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участие в проведении массовых мероприятий в музее - заповеднике в качестве волонте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ыставки творческих работ различной тематики (4 раза в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участия в региональных мероприятиях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м участникам фестиваля за представление коллекции уникального мастерства «Сибирский Левша», 2006г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Галаган Андрей – победитель проекта «Ярмарка предприимчивых кудесников», 2007г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ган Андрей – 1 место в фестивале «Казачьи традиции, в номинации «Резьба по дереву», 2007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анов Семен – 1 место в фестивале «Казачьи традиции, в номинации «Резьба по дереву», 2007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дыгин Миша – 1 место в фестивале «Казачьи традиции, в номинации «Резьба по дереву», 2007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аус Николай – 2 место в фестивале «Казачьи традиции, в номинации «Резьба по дереву», 2007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ь Алексей – 2 место в фестивале «Казачьи традиции, в номинации «Резьба по дереву»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зультаты участия в международных мероприятиях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Диплом за участие на международном фестивале  этнической музыки «Саянское кольцо» в ярмарке ремесел, 2007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рофессиональные достижения педагога складываются из следующих показателей</w:t>
      </w:r>
    </w:p>
    <w:p>
      <w:pPr>
        <w:pStyle w:val="Normal"/>
        <w:ind w:left="708" w:hanging="0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Наличие наград и результаты участия в смотрах, конкурсах, выставках и других общественных мероприятиях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мота  администрации Шушенского УО за личный вклад в развитие системы дополнительного образования Шушенского района – 2004 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плом комитета по молодежной политике за 3 место в 3-м районном конкурсе ледяных фигур «Зимняя фантазия» в номинации «Творческий коллектив» - 2005 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мота историко-этнографического музея – заповедника «Шушенское» за многолетние сотрудничество, за развитие народного ремесла, за верность культурным традициям – 2006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мота главы района за стабильно высокие результаты на районных выставках – 2006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плом Агентства образования администрации Красноярского края за участие в фестивале мастеров декоративно-прикладного искусства и художников-любителей работников образования «Русь мастеровая» - 2007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плом начальника управления образования администрации г. Минусинска победителю городского фестиваля мастеров декоративно-прикладного искусства и художников любителей «Русь мастеровая» в номинации «Сказка, застывшая в дереве» - 2007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Грамота заместителя главы администрации Шушенского района за 1 место  в фестивале «Казачьи традиции» посвященном 300-летию присоединения Минусинской котловины к России – 2007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Благодарственное письмо администрации МОУДОДДДТ «Юность» за участие в реализации проекта «Ярмарка предприимчивых кудесников» - 2007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4. Распространение собственного педагогического опыта.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алерий Николаевич Галаган охотно делится своим педагогическим опытом с коллегами. Он проводит открытые уроки для молодых специалистов, родителей, экспертирует занятия коллег. В рамках краевой стажерской  площадки дает консультации и мастер-классы по обмену опытом для педагогов дополнительного образования  Южного образовательного округ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дагог проводит большую методическую работу. Разработал методические пособия по тема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рганизация работы с учащимися разного возраста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собенности работы в кружке с детьми-инвалидами»</w:t>
      </w:r>
      <w:r>
        <w:rPr>
          <w:sz w:val="28"/>
          <w:szCs w:val="28"/>
        </w:rPr>
        <w:t xml:space="preserve">. Валерий Николаевич собрал большой методический фонд (специализированная литература, наглядные материалы, авторские разработки и др.), которым пользуются коллег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абатывая </w:t>
      </w:r>
      <w:r>
        <w:rPr>
          <w:b/>
          <w:sz w:val="28"/>
          <w:szCs w:val="28"/>
        </w:rPr>
        <w:t>новые методики</w:t>
      </w:r>
      <w:r>
        <w:rPr>
          <w:sz w:val="28"/>
          <w:szCs w:val="28"/>
        </w:rPr>
        <w:t xml:space="preserve">, педагог сохраняет  </w:t>
      </w:r>
      <w:r>
        <w:rPr>
          <w:b/>
          <w:sz w:val="28"/>
          <w:szCs w:val="28"/>
        </w:rPr>
        <w:t>приемы и традиции ремесел наших предков</w:t>
      </w:r>
      <w:r>
        <w:rPr>
          <w:sz w:val="28"/>
          <w:szCs w:val="28"/>
        </w:rPr>
        <w:t xml:space="preserve"> (более 300 образцов находятся в фонд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Участие в профессиональных конкурсах.</w:t>
      </w:r>
    </w:p>
    <w:p>
      <w:pPr>
        <w:pStyle w:val="Normal"/>
        <w:ind w:left="708" w:hanging="0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лерий Николаевич разработал программу элективного курса для старшеклассников  «Деревянное кружево», занявшую  3 место в районном конкурсе. Презентация элективного курса была дана на</w:t>
      </w:r>
      <w:r>
        <w:rPr>
          <w:sz w:val="28"/>
          <w:szCs w:val="28"/>
        </w:rPr>
        <w:t xml:space="preserve"> заседании РМЦ учителей  технологии. На основе этого элективного курса Валерием Николаевичем разработана программа дополнительного образования «Деревянное кружево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6. Повышение квалификации и профессиональная переподготовка.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06 году Валерий Николаевич заочно поступил в Красноярский государственный педагогический университет им. Астафьева В. П., по специальности  «Социальная педагоги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.Н. Галаган постоянно повышает свою квалификацию и профессиональную подготовку на семинар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Инновационная организация дополнительного образования», руководитель Конова В.В., заместитель директора по научно-методической работе КДПи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но-образовательные ресурсы территории», «Проекты и проектная деятельность»,  в рамках  Программы развития системы дополнительного образования Красноярского края </w:t>
      </w:r>
      <w:r>
        <w:rPr>
          <w:b/>
          <w:sz w:val="28"/>
          <w:szCs w:val="28"/>
        </w:rPr>
        <w:t>«Поколение 21 - развитие человеческого потенциала»</w:t>
      </w:r>
      <w:r>
        <w:rPr>
          <w:sz w:val="28"/>
          <w:szCs w:val="28"/>
        </w:rPr>
        <w:t xml:space="preserve">  (руководитель Попов А.А.– кандидат философских наук) – декабрь 2000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ограмма развития дополнительного образования Красноярского края «Поколени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: развитие человеческого потенциала», руководитель Попов А.А., кандидат философских  наук - 2002г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временные требования к образовательным программам дополнительного образования» - декабрь 2005, март 2006г. (Бутенко А.В., Миля Т.В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ринимает активное участие в методической деятельности ДТ «Юность» и работе </w:t>
      </w:r>
      <w:r>
        <w:rPr>
          <w:b/>
          <w:sz w:val="28"/>
          <w:szCs w:val="28"/>
        </w:rPr>
        <w:t>районного методического объединения</w:t>
      </w:r>
      <w:r>
        <w:rPr>
          <w:sz w:val="28"/>
          <w:szCs w:val="28"/>
        </w:rPr>
        <w:t xml:space="preserve"> педагогов дополнительного образования. Хорошо владеет компьюте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ом разработаны положения: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профессионального мастерства – 2003, 2004, 2005, 2006г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омашняя выставка» -2004, 2005, 2006г, 2007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лерий Николаевич, человек талантливый, коммуникабельный и очень энергичный. Своей положительной энергией он заражает мальчишек, он тот человек, который умеет собрать детей  вокруг себя, увлечь и удержать их, поддерживать с выпускниками долгие дружеские отнош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лерий Николаевич активный участник авторских выставок педагогов дополнительного образ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едагогическ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дополнительного образования д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м детского творчества «Юность» п. Шушенское                     Т.С. Лобанова </w:t>
      </w:r>
    </w:p>
    <w:sectPr>
      <w:type w:val="nextPage"/>
      <w:pgSz w:w="11906" w:h="16838"/>
      <w:pgMar w:left="180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2:00Z</dcterms:created>
  <dc:creator>Секретарь</dc:creator>
  <dc:description/>
  <cp:keywords/>
  <dc:language>en-US</dc:language>
  <cp:lastModifiedBy>Comp_3</cp:lastModifiedBy>
  <cp:lastPrinted>2008-03-05T18:54:00Z</cp:lastPrinted>
  <dcterms:modified xsi:type="dcterms:W3CDTF">2012-12-11T07:18:00Z</dcterms:modified>
  <cp:revision>47</cp:revision>
  <dc:subject/>
  <dc:title>АНАЛИТИЧЕСКАЯ СПРАВКА</dc:title>
</cp:coreProperties>
</file>