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з работы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О учителей начальных классов МБОУ СОШ № 11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2011/2012 </w:t>
      </w:r>
      <w:r>
        <w:rPr>
          <w:i/>
          <w:iCs/>
          <w:sz w:val="24"/>
          <w:szCs w:val="24"/>
        </w:rPr>
        <w:t>учебном году.</w:t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работа в современной школе – это целостная, основанная на достижениях науки и передового педагогического опыта и на конкретном анализе учебно-воспитательного процесса система взаимосвязанных мер, действий и мероприятий, направленных на всестороннее повышение квалификации и профессионального мастерства каждого учителя, на развитие и повышение творческого потенциала педагогического коллектива, а в конечном счете – на совершенствование учебно-воспитательного процесса, достижения оптимального уровня образ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новная научно-методическая тема, над которой работал коллектив учителей начальных классов </w:t>
      </w:r>
      <w:r>
        <w:rPr>
          <w:b/>
          <w:i/>
          <w:sz w:val="24"/>
          <w:szCs w:val="24"/>
        </w:rPr>
        <w:t>«Развитие ведущих учебных умений, как путь к личностному росту учащихся начальных классов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Цель методической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>формирование общеучебных умений и навыков, уровень освоения которых в значительной мере определяет успешность всего последующего обучения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, способствующих достижению нового качества начального образования и формирование профессиональной компетентности в сочетании с профессиональной мобильностью педагогов МО.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ми  задачами  методической работы являю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вободного полного самовыражения каждого педагог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Внедрение и применение современных педагогических технологий, направленных на развитие самостоятельности, творчества, активности детей; активных форм обучени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развития школьника по формуле «Воспитание + Обучение», а не наоборо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пешности обучения через дифференциацию подходов, усиление внимания к диагностической работе в классе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предмету, пространственному мышлению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сновные направления работы в 2011/2012 уч.году: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МО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дагогических кадров, их самообразование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учно-методической работы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передового педагогического опыта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рабочей группы по введению материалов ФГОС общего образования второго поколения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формационного банка данных ОУ по введению материалов ФГОС общего образования второго поколения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е и информационно-методическое сопровождение введения материалов ФГОС второго поколения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инструментальному сопровождению введения требований к условиям реализации основной образовательной программы начального общего образования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НПО, создание мини - сайтов, публикации своего опыта в СМИ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ащимися, имеющими повышенную мотивацию к учебной деятельности.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учащихся в различных предметных олимпиадах, конкурсах, фестивалях и выставках.</w:t>
      </w:r>
    </w:p>
    <w:p>
      <w:pPr>
        <w:pStyle w:val="Normal"/>
        <w:shd w:fill="FFFFFF" w:val="clear"/>
        <w:tabs>
          <w:tab w:val="clear" w:pos="708"/>
          <w:tab w:val="left" w:pos="10373" w:leader="underscore"/>
        </w:tabs>
        <w:spacing w:before="264" w:after="0"/>
        <w:jc w:val="both"/>
        <w:rPr>
          <w:sz w:val="24"/>
          <w:szCs w:val="24"/>
        </w:rPr>
      </w:pPr>
      <w:r>
        <w:rPr>
          <w:sz w:val="24"/>
          <w:szCs w:val="24"/>
        </w:rPr>
        <w:t>В   2011/2012  учебном  году  в начальных  классах  обучалось   343 учащихся в 13 классах комплектах.</w:t>
      </w:r>
    </w:p>
    <w:p>
      <w:pPr>
        <w:pStyle w:val="Normal"/>
        <w:shd w:fill="FFFFFF" w:val="clear"/>
        <w:spacing w:before="5" w:after="0"/>
        <w:ind w:left="5" w:right="53" w:firstLine="701"/>
        <w:jc w:val="both"/>
        <w:rPr>
          <w:sz w:val="24"/>
          <w:szCs w:val="24"/>
        </w:rPr>
      </w:pPr>
      <w:r>
        <w:rPr>
          <w:sz w:val="24"/>
          <w:szCs w:val="24"/>
        </w:rPr>
        <w:t>Учебно - воспитательный процесс был организован по 5 - дневной (1 классы) и 6 - дневной (2,3,4 классы) рабочей неделе в односменном режиме, кроме учащихся 3а и 3б классов.</w:t>
      </w:r>
    </w:p>
    <w:p>
      <w:pPr>
        <w:pStyle w:val="Normal"/>
        <w:shd w:fill="FFFFFF" w:val="clear"/>
        <w:ind w:left="5" w:right="38" w:firstLine="701"/>
        <w:jc w:val="both"/>
        <w:rPr>
          <w:sz w:val="24"/>
          <w:szCs w:val="24"/>
        </w:rPr>
      </w:pPr>
      <w:r>
        <w:rPr>
          <w:sz w:val="24"/>
          <w:szCs w:val="24"/>
        </w:rPr>
        <w:t>Обучение осуществлялось по двум вариантам учебного плана: традиционной системы обучения «Школа России» и развивающей системы «Школа 2000..., «Школа 2100».</w:t>
      </w:r>
    </w:p>
    <w:p>
      <w:pPr>
        <w:pStyle w:val="Normal"/>
        <w:shd w:fill="FFFFFF" w:val="clear"/>
        <w:spacing w:before="5" w:after="0"/>
        <w:ind w:left="19" w:right="34" w:firstLine="701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сех учебных курсов выполнены в полном объеме. По некоторым предметам из-за актированных и праздничных дней имеет место несоответствие количества проведенных уроков программным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МО была направлена на решение главной методической проблемы: </w:t>
      </w:r>
      <w:r>
        <w:rPr>
          <w:b/>
          <w:i/>
          <w:sz w:val="24"/>
          <w:szCs w:val="24"/>
        </w:rPr>
        <w:t xml:space="preserve">«Развитие ведущих учебных умений, как путь к личностному росту учащихся начальных классов» </w:t>
      </w:r>
      <w:r>
        <w:rPr>
          <w:sz w:val="24"/>
          <w:szCs w:val="24"/>
        </w:rPr>
        <w:t xml:space="preserve">и реализацию поставленных задач через учебно - воспитательный процесс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и, поставленные в 2011/2012 учебном году, решал педагогический коллектив в составе  13 учителей начальных классов, из которых все имеют высшее педагогическое образов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шую квалификационную категорию имеют  3 человека - Елисеева Н.П., Серебренникова Т.Н., Дроган Н.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ую квалификационную категорию - 8 человек: Грачева О.Г., Ижотова Э.З., Балабась Н.А., Ваншина Е.В., Билашко В.В., Колебошина С.Г., Скоробогатько Т.А., Чекина Е.Г. (В текущем учебном году повысили квалификационную категорию Колебошина С.Г., Скоробогатько Т.А., Чекина Е.Г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торую квалификационную категорию – Макеева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ителя находятся в постоянном развитии: в своей работе являются исследователями, изучают передовой опыт коллег по организации различных форм уроков, знакомятся с новыми программами и концепциями обу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целью расширения и углубления профессионально - методических знаний и умений, занимаются самообразованием, совершенствованием уровня педагогической подготовки. Они заинтересованы в эффективности каждого урока – в достижении намеченной цели,  выполнении програм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есообразно используют наглядность и ИКТ, реализовывают основные психологические и гигиенические  требования,  добиваются эффективной  обратной связи с учащимися, рационально  используют время на  уроках, тактичны, соблюдают правила охраны тру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семи учителями в работе по обучению учащихся реализовываются принципы научности, наглядности, осознанности,  связи теории с  практик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ильно выбирают  методы и формы обучения, контролируют знания, умения и навыки учащихся, используют  дифференцированный подход по отношению к домашним задания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ного работают по привитию нравственности учащихся, формированию общеучебных навыков, работают индивидуально по развитию интеллектуальных способностей учащихся, стремятся заинтересовать детей учебой, учат быть самостоятельными, вычленять главное в учебном материале, развивают навыки  коллективной работы, работают по привитию организованности и дисциплинированности. 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ость совершенствования педагогических знаний, появление новых стратегий обучения  в начальном звене, внедрение школьных технологий, реализация модели личностно-ориентированного обучения требуют от педагогов постоянной работы над повышением своей квалификации. Особенно остро ощущается эта необходимость в условиях модернизации современного образования. Учителя нашего МО стремятся к совершенствованию педагогического мастерства и повышению уровня профессионализма через самообразование и курсы повышения квалификации</w:t>
      </w:r>
      <w:r>
        <w:rPr>
          <w:bCs/>
          <w:sz w:val="24"/>
          <w:szCs w:val="24"/>
        </w:rPr>
        <w:t>, что способствует своевременному обновлению учебно-воспитательного процесса, совершенствованию методов и форм обучения, освоению образовательных технологий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в текущем учебном году прошли курсы повышения квалификации по теме: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/>
      </w:pPr>
      <w:r>
        <w:rPr>
          <w:sz w:val="24"/>
          <w:szCs w:val="24"/>
        </w:rPr>
        <w:t xml:space="preserve">«Применение интерактивных информационных технологий в образовательном процессе в условиях реализации ФГОС»» - Серебренникова Т.Н., Билашко В.В., Дроган Н.П. Скоробогатько Т.А, Елисеева Н.П., Макеева Т.А., Пастухова Т.А.; Ваншина Е.В. 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ФГОС начального общего образования: актуальные вопросы, введение и реализация»- Дроган Н.П., Билашко В.В.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танционные курсы по ФГОС «Информационные технолог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коления» -  Грачева О.Г.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танционные курсы «Проектная деятельность в информационной образовательной среде XXI века» - Ваншина Е.В.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оянный рост мастерства учителей положительно отражается на результатах их деятельности. Учителя нашего МО - участники многих профессиональных конкурсов:</w:t>
      </w:r>
    </w:p>
    <w:p>
      <w:pPr>
        <w:pStyle w:val="Normal"/>
        <w:shd w:fill="FFFFFF" w:val="clear"/>
        <w:ind w:left="43"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шина Е.В.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ждународный конкурс “Школа высоких достижений»  в номинации «Инновации педагогов в развитии творческих способностей детей младшего школьного возраста», диплом участник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Всероссийский конкурс «Я – классный руководитель». Тема работы «По страницам нашей классной жизни» - диплом участник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сероссийский дистанционный конкурс «Мозаика презентаций» - диплом участник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Участие во всероссийской педагогической  видеоконференции «Социальный менеджмент в образовании» на сайте «Завуч. Инфо» - диплом участник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Участие в конкурсе на получение денежного вознаграждения Главы города Новый Уренгой «Лучший классный руководитель Нового Уренгоя» - победитель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ашко В.В.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ждународная творческая олимпиада </w:t>
      </w:r>
      <w:r>
        <w:rPr>
          <w:sz w:val="24"/>
          <w:szCs w:val="24"/>
          <w:lang w:val="en-US"/>
        </w:rPr>
        <w:t>PEDOLIM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каци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аука вокруг нас. Адаптация человека к холоду» - статья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Мой край – моя Родина» - статья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4"/>
        </w:rPr>
        <w:t>«Знаем. Помним. Гордимся» - разработка классного часа «У деревни Крюково»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вуч Инфо. Международная видеоконференция «Современная педагогика разных стран»</w:t>
      </w:r>
    </w:p>
    <w:p>
      <w:pPr>
        <w:pStyle w:val="Style18"/>
        <w:spacing w:lineRule="auto" w:line="240" w:before="0" w:after="0"/>
        <w:ind w:left="0" w:right="-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исеева Н.П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сероссийская педагогическая  видеоконференция «Основы и технологии эффективного общения» на сайте «Завуч. Инфо» - диплом участник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й педагогический форум «Современное образование в опыте педагогов разных стран» (Санкт – Петербург – 2012)- диплом участник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ая интернет – викторина, посвященная 80-летию со дня рождения Л.В.Лапцуя - диплом участник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Источник знаний" (интернет - портал P</w:t>
      </w:r>
      <w:r>
        <w:rPr>
          <w:rFonts w:cs="Times New Roman" w:ascii="Times New Roman" w:hAnsi="Times New Roman"/>
          <w:sz w:val="24"/>
          <w:szCs w:val="24"/>
          <w:lang w:val="en-US"/>
        </w:rPr>
        <w:t>ro</w:t>
      </w:r>
      <w:r>
        <w:rPr>
          <w:rFonts w:cs="Times New Roman" w:ascii="Times New Roman" w:hAnsi="Times New Roman"/>
          <w:sz w:val="24"/>
          <w:szCs w:val="24"/>
        </w:rPr>
        <w:t>Школ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- грамота за участ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кина Е. Г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720" w:right="-11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открытый конкурс  «Педагогические инновации -2011 г.»  Диплом 3 степени за работу «Мягкий знак на конце имён существительных после шипящих»;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720" w:right="-11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«Источник знаний», интернет-портал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>Школ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Грамота лауреата 2 степени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4"/>
        </w:rPr>
        <w:t>Участие во всероссийской педагогической  видеоконференции «Социальный менеджмент в образовании»,  «Гуманитарная экспертиза педагогической мастерской» на сайте «Завуч. Инфо» - дипломы участника;</w:t>
      </w:r>
    </w:p>
    <w:p>
      <w:pPr>
        <w:pStyle w:val="Style18"/>
        <w:spacing w:lineRule="auto" w:line="240" w:before="0" w:after="0"/>
        <w:ind w:left="0" w:right="-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еева Т.А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в материалах региональных Менделеевских чтений «Менделеевская ассамблея -2012» - Статья «Решение комбинаторных задач как средство развития логического мышления младших школьников»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педагогическая творческая олимпиада. Конкурс «Мой край – моя Родина» - статья «Изучение культуры родного кра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ебренникова Т.Н.</w:t>
      </w:r>
    </w:p>
    <w:p>
      <w:pPr>
        <w:pStyle w:val="Style18"/>
        <w:numPr>
          <w:ilvl w:val="0"/>
          <w:numId w:val="3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фестиваль педагогического мастерства «Дистанционная волна» - диплом за предоставление педагогического опыт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го дистанционного конкурса «Мозаика презентаций» - диплом участник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й педагогический форум «Современное образование в опыте педагогов разных стран» (Санкт – Петербург – 2012)- диплом участника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м Педагогическом форуме по теме «Компетентностный подход в обучении на уроках в начальной школе»- сертификат о выступлении;</w:t>
      </w:r>
    </w:p>
    <w:p>
      <w:pPr>
        <w:pStyle w:val="Style1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ая педагогическая видеоконференция «Организация творческого обучения в школе» - диплом участника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богатько Т.А.</w:t>
      </w:r>
    </w:p>
    <w:p>
      <w:pPr>
        <w:pStyle w:val="Style1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Фестиваль педагогических идей «Открытый урок» издательского дома «Первое сентября» - Скоробогатько Т. А - диплом;</w:t>
      </w:r>
    </w:p>
    <w:p>
      <w:pPr>
        <w:pStyle w:val="Style1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"Источник знаний" (интернет - портал P</w:t>
      </w:r>
      <w:r>
        <w:rPr>
          <w:rFonts w:cs="Times New Roman" w:ascii="Times New Roman" w:hAnsi="Times New Roman"/>
          <w:sz w:val="24"/>
          <w:szCs w:val="24"/>
          <w:lang w:val="en-US"/>
        </w:rPr>
        <w:t>ro</w:t>
      </w:r>
      <w:r>
        <w:rPr>
          <w:rFonts w:cs="Times New Roman" w:ascii="Times New Roman" w:hAnsi="Times New Roman"/>
          <w:sz w:val="24"/>
          <w:szCs w:val="24"/>
        </w:rPr>
        <w:t>Школ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- грамота за участие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ая видеоконференция по теме: "Гуманитарная экспертиза педагогической мастерской" - диплом участник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ы  мини-сайты и размещены материалы по адресу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http://nsportal.ru</w:t>
        </w:r>
      </w:hyperlink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ншина Е.В.</w:t>
      </w:r>
      <w:r>
        <w:rPr>
          <w:sz w:val="24"/>
          <w:szCs w:val="24"/>
        </w:rPr>
        <w:t xml:space="preserve"> - Проект «Я сам» для учеников 1 класса; конкурсно - развлекательная программа к 8 Марта «А кто же всех краше?» для  учеников 4 класса; конспект урока литературного чтения в 4 классе "Выскочка" - Свидетельство о публикации в электронном С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кинаЕ. Г.</w:t>
      </w:r>
    </w:p>
    <w:p>
      <w:pPr>
        <w:pStyle w:val="Style19"/>
        <w:spacing w:lineRule="auto" w:line="240" w:before="0" w:after="0"/>
        <w:ind w:right="-113" w:hanging="0"/>
        <w:jc w:val="both"/>
        <w:textAlignment w:val="baseline"/>
        <w:rPr/>
      </w:pPr>
      <w:r>
        <w:rPr/>
        <w:t>Внеклассное мероприятие «Посвящение в первоклассники»; конспект урока «Правописание падежных окончаний имён существительных»;«Анализ работы МО учителей начальных классов»; программа по ДО «Логика и математика»;«Рабочая программа по окружающему миру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еева Т.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КВН по краеведению «Моя Родина – Ямал»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ебренникова Т.А.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ая  внеклассного мероприятия, посвященная 23 февраля.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исеева Н.П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«Роль учителя в оказании психологической помощи первоклассникам в период адаптации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Учителя начальных классов являются активными участниками различных педагогических форумов: «Педсовет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», «Про  школу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», «Дети 66», «Рedsovet.org», </w:t>
      </w:r>
      <w:hyperlink r:id="rId3">
        <w:r>
          <w:rPr>
            <w:rStyle w:val="InternetLink"/>
            <w:color w:val="000000"/>
            <w:sz w:val="24"/>
            <w:szCs w:val="24"/>
          </w:rPr>
          <w:t>«zavuch.info</w:t>
        </w:r>
      </w:hyperlink>
      <w:r>
        <w:rPr>
          <w:sz w:val="24"/>
          <w:szCs w:val="24"/>
        </w:rPr>
        <w:t>»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убликованы методические материалы на сайта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богатько Т. А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иторике УМК "Школа 2100".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кружающему миру УМК "Школа 2100"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о русскому языку 4 класс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"Нравственное воспитание младших школьников"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кинаЕ. Г.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/>
      </w:pPr>
      <w:r>
        <w:rPr>
          <w:rFonts w:eastAsia="+mn-ea" w:cs="Times New Roman" w:ascii="Times New Roman" w:hAnsi="Times New Roman"/>
          <w:kern w:val="2"/>
          <w:sz w:val="24"/>
          <w:szCs w:val="24"/>
        </w:rPr>
        <w:t>И</w:t>
      </w: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сследовательская работа по т</w:t>
      </w:r>
      <w:r>
        <w:rPr>
          <w:rFonts w:eastAsia="+mn-ea" w:cs="Times New Roman" w:ascii="Times New Roman" w:hAnsi="Times New Roman"/>
          <w:kern w:val="2"/>
          <w:sz w:val="24"/>
          <w:szCs w:val="24"/>
        </w:rPr>
        <w:t>еме "Зрение и младший школьник"</w:t>
      </w: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br/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avuch.inf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богатько Т. А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иторике УМК "Школа 2100".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кружающему миру УМК "Школа 2100"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о русскому языку 4 класс. </w:t>
      </w:r>
    </w:p>
    <w:p>
      <w:pPr>
        <w:pStyle w:val="Style18"/>
        <w:spacing w:lineRule="auto" w:line="24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"Нравственное воспитание младших школьников"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 бесплатном школьном портале </w:t>
      </w:r>
      <w:hyperlink r:id="rId6">
        <w:r>
          <w:rPr>
            <w:rStyle w:val="InternetLink"/>
            <w:color w:val="000000"/>
            <w:sz w:val="24"/>
            <w:szCs w:val="24"/>
          </w:rPr>
          <w:t>http://www.proshkolu.ru</w:t>
        </w:r>
      </w:hyperlink>
      <w:r>
        <w:rPr>
          <w:sz w:val="24"/>
          <w:szCs w:val="24"/>
        </w:rPr>
        <w:t xml:space="preserve"> созданы  блоги и </w:t>
      </w:r>
      <w:r>
        <w:rPr>
          <w:spacing w:val="-3"/>
          <w:sz w:val="24"/>
          <w:szCs w:val="24"/>
        </w:rPr>
        <w:t>размещены статьи и разработки внеклассных мероприятий  – Елисеевой Н.П., Ваншиной Е.В.; Скоробогатько Т.А. ,  Серебренниковой Т.Н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     </w:t>
      </w:r>
      <w:r>
        <w:rPr>
          <w:sz w:val="24"/>
          <w:szCs w:val="24"/>
        </w:rPr>
        <w:t>Анализируя образовательную деятельность, можно отметить следующие аспекты:</w:t>
      </w:r>
    </w:p>
    <w:p>
      <w:pPr>
        <w:pStyle w:val="Style19"/>
        <w:spacing w:lineRule="auto" w:line="240"/>
        <w:jc w:val="both"/>
        <w:rPr>
          <w:b/>
          <w:b/>
          <w:bCs/>
          <w:i/>
          <w:i/>
        </w:rPr>
      </w:pPr>
      <w:r>
        <w:rPr>
          <w:rFonts w:eastAsia="Times New Roman"/>
        </w:rPr>
        <w:t xml:space="preserve">     </w:t>
      </w:r>
      <w:r>
        <w:rPr/>
        <w:t>Деятельность методического объединения учителей начальных классов в 2011/2012 учебном году строилась в соответствии с планом методической работы школы и была направлена на решение проблемы «</w:t>
      </w:r>
      <w:r>
        <w:rPr>
          <w:b/>
        </w:rPr>
        <w:t>Усиление влияния школы на социализацию личности школьника, развитие его творческого потенциала и умения активно действовать в изменяющихся условиях</w:t>
      </w:r>
      <w:r>
        <w:rPr/>
        <w:t>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та МО строилась на диагностической основе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лась в соответствии с ежегодно обновляемым планом работы. </w:t>
      </w:r>
      <w:r>
        <w:rPr>
          <w:rFonts w:cs="Times New Roman" w:ascii="Times New Roman" w:hAnsi="Times New Roman"/>
          <w:sz w:val="24"/>
          <w:szCs w:val="24"/>
        </w:rPr>
        <w:t>Реализация целей и задач МО осуществлялась согласно требованиям государственных программ, велась на основе нормативно-правовых и распорядительных документов федерального, регионального и муниципального уровней, соответствовала нормам СанПиНа, была направлена на защиту прав и интересов обучаемых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учителя работали по индивидуальным программам, за основу которых взята программа Министерства образования РФ для общеобразовательных школ, с учетом СанПиНа и требований к подготовке обучающихся. Для молодых специалистов в рамках школы были проведены консультации по составлению рабочих программ, обмен опытом по составлению рабочих программ. Особое внимание на пояснительную записку к программе.</w:t>
      </w:r>
    </w:p>
    <w:p>
      <w:pPr>
        <w:pStyle w:val="Style19"/>
        <w:spacing w:lineRule="auto" w:line="240"/>
        <w:jc w:val="both"/>
        <w:rPr/>
      </w:pPr>
      <w:r>
        <w:rPr>
          <w:rFonts w:eastAsia="Times New Roman"/>
          <w:spacing w:val="-2"/>
        </w:rPr>
        <w:t xml:space="preserve">    </w:t>
      </w:r>
      <w:r>
        <w:rPr>
          <w:spacing w:val="-2"/>
        </w:rPr>
        <w:t xml:space="preserve">Тематика заседаний </w:t>
      </w:r>
      <w:r>
        <w:rPr/>
        <w:t xml:space="preserve">отразила основные проблемные вопросы, стоящие перед МО и способствовала </w:t>
      </w:r>
      <w:r>
        <w:rPr>
          <w:spacing w:val="-2"/>
        </w:rPr>
        <w:t xml:space="preserve">решению поставленных задач. Согласно утвержденному плану работы, за год было проведено пять заседаний методического объединения, на которых </w:t>
      </w:r>
      <w:r>
        <w:rPr/>
        <w:t xml:space="preserve">заслушали выступления учителей МО по проблемам обучения и воспитания </w:t>
      </w:r>
      <w:r>
        <w:rPr>
          <w:spacing w:val="-2"/>
        </w:rPr>
        <w:t xml:space="preserve">учащихся, познакомились с нормативными документами, намеченными к изучению </w:t>
      </w:r>
      <w:r>
        <w:rPr/>
        <w:t xml:space="preserve">в начале учебного года. Учителя принимали активное участие  в  теоретической и практической части каждого заседания.               </w:t>
      </w:r>
    </w:p>
    <w:p>
      <w:pPr>
        <w:pStyle w:val="Style19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а протяжении учебного года педагоги делились полученными знаниями и приобретаемым опытом по внедрению ФГОС. По итогам каждой четверти педагоги представляли отчет об организации внеурочной деятельности учащихся. В своих отчетах педагоги анализировали проделанную работу, вносили свои предложения и рекомендации по организации внеурочной деятельности среди учащихся начальной школы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учитель работал над своей темой самообразования, с обобщенными результатами которой он знакомил своих коллег на заседаниях методических объединений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Так, например,</w:t>
      </w:r>
      <w:r>
        <w:rPr>
          <w:sz w:val="24"/>
          <w:szCs w:val="24"/>
        </w:rPr>
        <w:t xml:space="preserve"> Дроган Н.П.</w:t>
      </w:r>
      <w:r>
        <w:rPr>
          <w:spacing w:val="-2"/>
          <w:sz w:val="24"/>
          <w:szCs w:val="24"/>
        </w:rPr>
        <w:t xml:space="preserve"> подготовила сообщение и методические рекомендации по теме </w:t>
      </w:r>
      <w:r>
        <w:rPr>
          <w:sz w:val="24"/>
          <w:szCs w:val="24"/>
        </w:rPr>
        <w:t>«Развитие личности ребенка на основе формирования учебной деятельности средствами предмета русский язык»; Ижотова Эльмира Загитовна - «Современные образовательные технологии в обучении младших школьников»; Елисеева Наталья Павловна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здание мультимедийных презентаций и их применение на уроках и во внеклассной деятельности»; Ваншина Елена Викторовна и Колебошина Светлана Геннадьевна «Использование ИКТ при проведении уроков и внеклассных мероприятия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кущем году коллектив учителей начальной школы продолжил целенаправленную работу со слабоуспевающими детьми и с детьми с ослабленным здоровьем. В начале учебного года были составлены списки  детей названных группы. С детьми велась целенаправленная работа.  По работе с неуспевающими  детьми  были составлены индивидуальные планы работы. Результаты этой работы заслушивались на заседаниях МО</w:t>
      </w:r>
    </w:p>
    <w:p>
      <w:pPr>
        <w:pStyle w:val="Normal"/>
        <w:shd w:fill="FFFFFF" w:val="clear"/>
        <w:ind w:left="24" w:right="5" w:firstLine="17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 целью подготовки дошкольников к учебной деятельности для воспитанников </w:t>
      </w:r>
      <w:r>
        <w:rPr>
          <w:sz w:val="24"/>
          <w:szCs w:val="24"/>
        </w:rPr>
        <w:t xml:space="preserve">дошкольных образовательных учреждений 6 -7-летнего возраста, а так же детей, </w:t>
      </w:r>
      <w:r>
        <w:rPr>
          <w:spacing w:val="-2"/>
          <w:sz w:val="24"/>
          <w:szCs w:val="24"/>
        </w:rPr>
        <w:t xml:space="preserve">имеющих домашнее воспитание, в школе функционировал центр «Малыш». Занятия </w:t>
      </w:r>
      <w:r>
        <w:rPr>
          <w:sz w:val="24"/>
          <w:szCs w:val="24"/>
        </w:rPr>
        <w:t xml:space="preserve">проводили учителя выпускных классов Балабась Н.А, Пастухова Т.А, Колебошина С.Г. и психолог Кацай Елена Николаевна. Психологическое </w:t>
      </w:r>
      <w:r>
        <w:rPr>
          <w:spacing w:val="-3"/>
          <w:sz w:val="24"/>
          <w:szCs w:val="24"/>
        </w:rPr>
        <w:t xml:space="preserve">сопровождение процесса подготовки детей к школе дает положительные результаты. </w:t>
      </w:r>
      <w:r>
        <w:rPr>
          <w:spacing w:val="-2"/>
          <w:sz w:val="24"/>
          <w:szCs w:val="24"/>
        </w:rPr>
        <w:t xml:space="preserve">Анализ уровня адаптации первоклассников показывает, что дети, посещавшие центр </w:t>
      </w:r>
      <w:r>
        <w:rPr>
          <w:spacing w:val="-3"/>
          <w:sz w:val="24"/>
          <w:szCs w:val="24"/>
        </w:rPr>
        <w:t xml:space="preserve">«Малыш», быстро и успешно адаптируются к условиям школьной жизни, к тому же, </w:t>
      </w:r>
      <w:r>
        <w:rPr>
          <w:spacing w:val="-1"/>
          <w:sz w:val="24"/>
          <w:szCs w:val="24"/>
        </w:rPr>
        <w:t>практически все его воспитанники становятся первоклассниками нашей школы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се учителя в той или иной степени участвовали в методической работе. </w:t>
      </w:r>
      <w:r>
        <w:rPr>
          <w:spacing w:val="-3"/>
          <w:sz w:val="24"/>
          <w:szCs w:val="24"/>
        </w:rPr>
        <w:t xml:space="preserve">Возобновилось взаимопосещение уроков учителями - коллегами, т.к. традиционно МО </w:t>
      </w:r>
      <w:r>
        <w:rPr>
          <w:sz w:val="24"/>
          <w:szCs w:val="24"/>
        </w:rPr>
        <w:t>является центром по обмену опы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нализ посещенных уроков, участие в конкурсах различного уровня и т.п. показал, </w:t>
      </w:r>
      <w:r>
        <w:rPr>
          <w:spacing w:val="-2"/>
          <w:sz w:val="24"/>
          <w:szCs w:val="24"/>
        </w:rPr>
        <w:t xml:space="preserve">что работа учителей по </w:t>
      </w:r>
      <w:r>
        <w:rPr>
          <w:b/>
          <w:i/>
          <w:spacing w:val="-2"/>
          <w:sz w:val="24"/>
          <w:szCs w:val="24"/>
        </w:rPr>
        <w:t xml:space="preserve">теме </w:t>
      </w:r>
      <w:r>
        <w:rPr>
          <w:b/>
          <w:i/>
          <w:sz w:val="24"/>
          <w:szCs w:val="24"/>
        </w:rPr>
        <w:t>«Развитие ведущих учебных умений, как путь к личностному росту учащихся начальных классов».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ивизировалась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Внедряются новые технологии обучения, разрабатываются более эффективные формы 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проса учащихся. В соответствии с поставленными задачами, МО продолжило работу </w:t>
      </w:r>
      <w:r>
        <w:rPr>
          <w:sz w:val="24"/>
          <w:szCs w:val="24"/>
        </w:rPr>
        <w:t>над поиском внутренних резервов повышения качества успеваемости в начальных классах.</w:t>
      </w:r>
    </w:p>
    <w:p>
      <w:pPr>
        <w:pStyle w:val="Normal"/>
        <w:shd w:fill="FFFFFF" w:val="clear"/>
        <w:ind w:left="125" w:right="2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Анализ работы показал, что было создано достаточно условий, необходимых для </w:t>
      </w:r>
      <w:r>
        <w:rPr>
          <w:spacing w:val="-1"/>
          <w:sz w:val="24"/>
          <w:szCs w:val="24"/>
        </w:rPr>
        <w:t>практического  решения общешкольной методической проблемы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В рамках Декады начальных классов были проведены школьные олимпиады по </w:t>
      </w:r>
      <w:r>
        <w:rPr>
          <w:sz w:val="24"/>
          <w:szCs w:val="24"/>
        </w:rPr>
        <w:t>предметам и конкурсы исследовательских работ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По итогам были отобраны учащиеся, которые представили школу на </w:t>
      </w:r>
      <w:r>
        <w:rPr>
          <w:sz w:val="24"/>
          <w:szCs w:val="24"/>
        </w:rPr>
        <w:t xml:space="preserve">городских олимпиадах. В городском конкурсе сочинений о Родине  третье место заняла ученица 4б класса  Гришина Полина - учитель Пастухова Т.А. 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радиционными становится участие учащихся в играх-конкурсах всероссийского и международного масштаба: «Кенгуру», «Русский медвежонок», «Золотое Руно», «Познание и творчество», «ЧИП», «Американский бульдог», «Вот задачка», Совенок», «Фактор роста» и многие другие, которые позволяют учащимся дополнительно раскрыть свой творческий потенциал (см.приложение)</w:t>
      </w:r>
    </w:p>
    <w:p>
      <w:pPr>
        <w:pStyle w:val="Normal"/>
        <w:shd w:fill="FFFFFF" w:val="clear"/>
        <w:ind w:left="130" w:right="1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ротяжение всего учебного года  учащиеся являлись  активными участниками городских и школьных конкурсов, занимали призовые места по городу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учащиеся  начальной школа были задействованы в городских акциях: «Дети Уренгоя – тундровикам», «Посылка солдату», «Ямальская страничка», «Чужих детей не бывает», «Зелёный автобус», «Мы в ответе за тех, кого приручили» и многие други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анализировав работу методического объединения, следует отметить, что </w:t>
      </w:r>
      <w:r>
        <w:rPr>
          <w:spacing w:val="-1"/>
          <w:sz w:val="24"/>
          <w:szCs w:val="24"/>
        </w:rPr>
        <w:t xml:space="preserve">учителя работают над созданием системы обучения, обеспечивающей потребность </w:t>
      </w:r>
      <w:r>
        <w:rPr>
          <w:spacing w:val="-3"/>
          <w:sz w:val="24"/>
          <w:szCs w:val="24"/>
        </w:rPr>
        <w:t xml:space="preserve">каждого ученика в соответствии с его склонностями, интересами и возможностями. </w:t>
      </w:r>
      <w:r>
        <w:rPr>
          <w:spacing w:val="-2"/>
          <w:sz w:val="24"/>
          <w:szCs w:val="24"/>
        </w:rPr>
        <w:t xml:space="preserve">Целенаправленно ведется работа по освоению учителями современных методик и </w:t>
      </w:r>
      <w:r>
        <w:rPr>
          <w:sz w:val="24"/>
          <w:szCs w:val="24"/>
        </w:rPr>
        <w:t>технологий обучения. Большое внимание уделяется формированию навыков творческой научно-исследовательской деятельности учащихся; внедрению и освоению учащимися информационно – компьютерных технологий; формированию универсальных учебных действий у учащихся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</w:rPr>
        <w:t xml:space="preserve">В методических объединениях успешно проводится стартовый, рубежный и итоговый </w:t>
      </w:r>
      <w:r>
        <w:rPr>
          <w:sz w:val="24"/>
          <w:szCs w:val="24"/>
        </w:rPr>
        <w:t>контроль по всем предметам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Индивидуальные занятия по школьным дисциплинам нацелены на отработку базовых </w:t>
      </w:r>
      <w:r>
        <w:rPr>
          <w:spacing w:val="-1"/>
          <w:sz w:val="24"/>
          <w:szCs w:val="24"/>
        </w:rPr>
        <w:t xml:space="preserve">знаний, а так же расширение и углубление знаний учащихся за счет внедрения </w:t>
      </w:r>
      <w:r>
        <w:rPr>
          <w:sz w:val="24"/>
          <w:szCs w:val="24"/>
        </w:rPr>
        <w:t>материала повышенной сложности.</w:t>
      </w:r>
    </w:p>
    <w:p>
      <w:pPr>
        <w:pStyle w:val="Normal"/>
        <w:shd w:fill="FFFFFF" w:val="clear"/>
        <w:ind w:left="34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Вывод по работе МО учителей начальных классов:</w:t>
      </w:r>
      <w:r>
        <w:rPr>
          <w:sz w:val="24"/>
          <w:szCs w:val="24"/>
        </w:rPr>
        <w:t xml:space="preserve"> Считаем, что для развития всесторонне развитой, здоровой личности в начальном звене были созданы все условия. Каждый ребёнок мог проявить себя в той области, которая была интересна ему и доступна. За последнее время работа методического объединения стала более результативной, продуманной. Педагоги старались оказывать методическую помощь друг другу. Овладевали навыками самоанализа учебной деятельности, изучению новых технологий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На итоговом заседании МО были определены задачи на 2012/2013 учебный г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изучение материала по внедрению ФГОС начального общего образова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укреплению здоровья младших школьников через внедрение в практику здоровьесберегающих технологи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деятельность по оказанию психолого – педагогической поддержки, отслеживания динамики качества образова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созданию единой информационно – образовательной среды в учебном заведен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емиться использовать интерактивные  методы, современные образовательные технологии, в том числе информационно - коммуникационные, позволяющие повысить эффективность уроков ;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дрить в практику применение технологии формирования типа правильной читательской деятельност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у младших школьников потребность к осознанному нравственному поведению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вать индивидуальные и творческие способности обучающихся, прививать интерес к знаниям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метить пути устранения пробелов в ЗУН обучающихся с целью повышения качества образова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учить  вопрос и спланировать работу  с  одаренными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Руководитель МО Елисеева Н.П.</w:t>
      </w:r>
    </w:p>
    <w:p>
      <w:pPr>
        <w:pStyle w:val="Normal"/>
        <w:shd w:fill="FFFFFF" w:val="clear"/>
        <w:ind w:left="34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94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461" w:right="103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b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pedsovet.org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05:00Z</dcterms:created>
  <dc:creator>*</dc:creator>
  <dc:description/>
  <cp:keywords/>
  <dc:language>en-US</dc:language>
  <cp:lastModifiedBy>k305-1</cp:lastModifiedBy>
  <cp:lastPrinted>2012-09-28T17:17:00Z</cp:lastPrinted>
  <dcterms:modified xsi:type="dcterms:W3CDTF">2012-09-28T12:33:00Z</dcterms:modified>
  <cp:revision>27</cp:revision>
  <dc:subject/>
  <dc:title>Анализ работы</dc:title>
</cp:coreProperties>
</file>