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Детский сад № 2 п. Октябрьск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елгородского район Белгородской области»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Экологический праздник</w:t>
      </w:r>
    </w:p>
    <w:p>
      <w:pPr>
        <w:pStyle w:val="Normal"/>
        <w:jc w:val="center"/>
        <w:rPr/>
      </w:pPr>
      <w:r>
        <w:rPr>
          <w:sz w:val="44"/>
          <w:szCs w:val="44"/>
        </w:rPr>
        <w:t>в старшей группе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«Мы земляне – наш дом  планета Земля»</w:t>
      </w:r>
    </w:p>
    <w:p>
      <w:pPr>
        <w:pStyle w:val="Normal"/>
        <w:jc w:val="center"/>
        <w:rPr>
          <w:i/>
          <w:i/>
          <w:sz w:val="28"/>
          <w:szCs w:val="44"/>
        </w:rPr>
      </w:pPr>
      <w:r>
        <w:rPr>
          <w:i/>
          <w:sz w:val="28"/>
          <w:szCs w:val="44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дготовила: воспитатель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укашева Ольга Николаевн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Октябрьс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2 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а центральной сцене  - экологическая эмбле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ной шар в руках ребенка, под ним стихи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о, трава, цветок и пт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сегда умеют защити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будут уничтожены он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ланете мы останемся одни. </w:t>
      </w:r>
      <w:r>
        <w:rPr>
          <w:i/>
          <w:sz w:val="28"/>
          <w:szCs w:val="28"/>
        </w:rPr>
        <w:t>.(</w:t>
      </w:r>
      <w:r>
        <w:rPr>
          <w:i/>
          <w:color w:val="000000"/>
          <w:sz w:val="19"/>
          <w:szCs w:val="19"/>
        </w:rPr>
        <w:t xml:space="preserve"> </w:t>
      </w:r>
      <w:r>
        <w:rPr>
          <w:i/>
          <w:color w:val="000000"/>
          <w:sz w:val="28"/>
          <w:szCs w:val="28"/>
        </w:rPr>
        <w:t>Р. Родович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ись – биение сердца: в начале тихо затем громче, громче и громче, постепенно начинает затихать, и на этом фоне раздается глухой голос Зем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: Я – Земля. Я – Земля. Я –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сталость моя беспредель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 стоне моем не взыщит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ть кто – то услышит би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ставшего  сердца в зен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ук сердца продолж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я :  Люди моей планеты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Люди моей план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ета в опасн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сая лед, меняя рек течен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ердите Вы, что дел невпровор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ы  еще попросите проще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этих рек, барханов и бо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амого гигантского восх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амого мельчайшего ма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ам об этом думать не охо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Вам не до этого п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эродромы, пирсы и перр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а без рек и реки без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меньше – окружающей природы,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е больше  - окружающей среды. </w:t>
      </w:r>
      <w:r>
        <w:rPr>
          <w:i/>
          <w:sz w:val="28"/>
          <w:szCs w:val="28"/>
        </w:rPr>
        <w:t>( Р. Рождествен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ау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: Вы хотите спасти свою плане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е: Да 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: А Вы знаете главные беды своей план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: Знаем и расскажем о н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ведущая: Гудят заводы, всюду пыль,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ежит, дымит автомобиль.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(Исполняется песня «Пусть всегда будет солнце» сл. Л. Ошанина муз. А. Островск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едущая: А между тем деревья стону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В грязи и пыли просто тон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едущая: А чтоб  построить нам за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Рубят лес и губят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месте: Стола грязной наша 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От растений нет и сл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Отнят дом у наших з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Птицам , рыбам плохо теп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: Знать проблемы м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можете Вы их реш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ногие брались за решение этих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ой выбираете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:       Мы хотим всех детей, всех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аучить полюбить дом родной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хранять леса родной земли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И дружить с красотой</w:t>
      </w:r>
      <w:r>
        <w:rPr>
          <w:i/>
          <w:sz w:val="28"/>
          <w:szCs w:val="28"/>
        </w:rPr>
        <w:t>.(</w:t>
      </w:r>
      <w:r>
        <w:rPr>
          <w:i/>
          <w:color w:val="000000"/>
          <w:sz w:val="19"/>
          <w:szCs w:val="19"/>
        </w:rPr>
        <w:t xml:space="preserve"> </w:t>
      </w:r>
      <w:r>
        <w:rPr>
          <w:i/>
          <w:color w:val="000000"/>
          <w:sz w:val="28"/>
          <w:szCs w:val="28"/>
        </w:rPr>
        <w:t>Р. Родович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:  Задача не лег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кто Вы, что берете на себя такую ответствен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е: </w:t>
        <w:tab/>
        <w:t>Мы – дети Галак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  <w:tab/>
        <w:t>Мы – искорки раду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ы – дети тво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орогая Земля! (Слова из песни « Я. Ты. Он. Она»)</w:t>
      </w:r>
    </w:p>
    <w:p>
      <w:pPr>
        <w:pStyle w:val="Normal"/>
        <w:rPr/>
      </w:pPr>
      <w:r>
        <w:rPr>
          <w:sz w:val="28"/>
          <w:szCs w:val="28"/>
        </w:rPr>
        <w:t>(Исполняется песня «Я. Ты. Он. Она.» сл. Р. Рождественский муз. Д.Тухм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ущая:     Дорогие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Я, Ты Он, Она, вместе мы дети Зем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емля наш общи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сегодня все люди нашей планеты отмечают ее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ущая: Сейчас мы с вами выберем участников  нашего небольшого конкурса. Мы будем задавать вопросы и тот, кто правильно ответит, выйдет на сц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гда небо ниже земли? (когда оно отражается в вод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сушит , но при этом мокнет? (полотенц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слышит ногами? (Кузнечи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какого героя сказки покушались трижды, а на четвертый раз он погиб? (Колобок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ми лекарствами лечил Айболит зверей? (Шоколадом, гоголем  - моголем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колокольчик не звенит? (Цвето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кого есть шапка без головы, нога без сапога? (у Гриб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ого превращала Лебедь Князя Гвидона когда тот тайно посещал царства царя Салтана? (комара, муху, шмеля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зудит комар? (крыльям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дерево умеет плакать? (Ива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всех лугах цветут сестрички: золотой глазок, белые реснички? (Ромашк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золотой цветок дает белый пушок ? (Одуванчи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ест зимой жаба? (Ничего, она спит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месяцев в году имеют 28 дней? (Вс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Исполняется песня – танец «Цветов» - По желанию Муз. руковод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ведущая: И так, на сцене у нас 14 человек, среди них дети взрослые, которые правильно      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ответили на вопросы. А теперь Вы должны разделиться на 2 команды. Вот                         здесь на столе жетоны 2–х цветов. Каждый из Вас подойдет и возьмет один. Те у кого будут жетоны желтого цвета, составят одну команду, а те у кого зеленого друг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ущая: А теперь мы проверим, насколько Вы быстры и л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: «Я +Ты = Мы» (кто окажется более быстрым, получает жет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троимся по цвету обуви. (от светлого к темно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роимся по принципу «низкий – высо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строимся по цвету волос (от темного к светло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бразуем пары по цвету глаз.</w:t>
      </w:r>
    </w:p>
    <w:p>
      <w:pPr>
        <w:pStyle w:val="Normal"/>
        <w:rPr/>
      </w:pPr>
      <w:r>
        <w:rPr>
          <w:sz w:val="28"/>
          <w:szCs w:val="28"/>
        </w:rPr>
        <w:t>1 ведущая:      «Чего на свете не бывает?»</w:t>
        <w:tab/>
      </w:r>
    </w:p>
    <w:p>
      <w:pPr>
        <w:pStyle w:val="Normal"/>
        <w:ind w:left="1416" w:firstLine="54"/>
        <w:rPr>
          <w:sz w:val="28"/>
          <w:szCs w:val="28"/>
        </w:rPr>
      </w:pPr>
      <w:r>
        <w:rPr>
          <w:sz w:val="28"/>
          <w:szCs w:val="28"/>
        </w:rPr>
        <w:t xml:space="preserve">Каждая команда должна придумать по две небылицы, в которых есть доля правды. В небылице заведомо ложные сведения о каких-то природных явлениях, животных, растениях; одна команда рассказывает небылицу другой, а та должна найти ошибку в этом рассказ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укцион» со всеми г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ущая:      В гости к нам приехал цар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тороны той государ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т сегодня он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ля всех Вас аукцион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Не сидите, не скучайте, 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е о фруктах вспоминайте. ( </w:t>
      </w:r>
      <w:r>
        <w:rPr>
          <w:i/>
          <w:sz w:val="28"/>
          <w:szCs w:val="28"/>
        </w:rPr>
        <w:t>Авторские)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: </w:t>
        <w:tab/>
        <w:tab/>
        <w:t>На аукцион выставляются апельсины и ки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«Купить» их можно в обмен на знания, касающиеся данного фрукт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е новые и новые знания повышают цену на товар. И так, на аукцион выставляется апельсин. Ваша начальная цена фрукта……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аши предлож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аукциона команды рассказывают свои небы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«Пантоми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ущая :  А сейчас загадки загадают гостям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 должны изобразить с помощью пантомимы живо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команды придумывают, ведущая проводит викторину со зрителями. Просит назвать животных – обитателей степи, леса, водоема, пусты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показывают пантомимы, а зрители отгад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 вместе:      Берегите Землю! Берег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аворонка в голубом Зен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абочку на листьях повил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а камнях играющего краб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тропинке солнечные бл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а могиле тень от Баобаб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стреба, парящего над пол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лумесяц над речным пок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асточку мелькающую в жите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Берегите Землю! Берегите! ( М. А. Дуд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писок литературы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. Родович. Сборник стихотворений – М: «Москва» 2009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А. Дудин. Сборник стихотворений – М: «Санкт - Петербург» 2008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Журнал «Дошкольная педагогика» №7 Октябрь 2008г. – М: «Детство – Пресс» 2008 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оберт Рождественский. Сборник стихов – М: «Москва» 1991 г.</w:t>
      </w:r>
    </w:p>
    <w:sectPr>
      <w:type w:val="nextPage"/>
      <w:pgSz w:w="11906" w:h="16838"/>
      <w:pgMar w:left="1701" w:right="850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16:00Z</dcterms:created>
  <dc:creator>User</dc:creator>
  <dc:description/>
  <cp:keywords/>
  <dc:language>en-US</dc:language>
  <cp:lastModifiedBy>www.PHILka.RU</cp:lastModifiedBy>
  <dcterms:modified xsi:type="dcterms:W3CDTF">2012-12-02T18:51:00Z</dcterms:modified>
  <cp:revision>13</cp:revision>
  <dc:subject/>
  <dc:title>День эколога  - праздник</dc:title>
</cp:coreProperties>
</file>