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День Ма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готовят подарки для мам, рисуют портр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. Самое дорогое для всех нас слово – мама, и сегодня мы поздравляем всех мам и тех, которые уже вырастили своих детей, и тех, которые ещё растят, воспитываю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 чистого сердц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стыми словам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вайте, друзь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толкуем о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 любим её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хорошего друг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то, что у нас с не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ё сооб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то, что, ког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м приходится туг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ы можем всплакнуть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родного пл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любим её и за т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поро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ановятся строж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морщинках гл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 стоит с повинн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йти головою –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чезнут морщинк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мчится г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то, что всег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з утайки и прям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можем довери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й сердце сво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 просто за то, чт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а наша мам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крепко и нежн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юбим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. А сейчас исполняется песня…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чью тёмной мне светл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день морозный мне тепл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мама  рядо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мотрит нежным взгля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лнце ярче для меня – мама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 и счастье для меня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ум ветвей, цветы полей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в летящих журавлей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однике чиста вода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бе яркая звезда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Группа ребят исполнит для Вас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ень любила всей душой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житься в кроват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ень была большой-большо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же больше К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егодня, очень странн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тала Катя рано-ран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арафан взяла со стул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на Лень и не взглян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нь следит за ней украдко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тя сделала зарядк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теперь рисует мам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зу с яркими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том на кухне Кат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себя нашла занять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м на удивленье Лен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тя делает пельмен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потом исчезла Лен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т что значит Мамин Ден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. Исполняются частуш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астуш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веселые подружк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танцуем и поё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сейчас мы вам расскаже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мы с мамами жи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ля вымыла пол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тя помогал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лько жалко, мама сн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перемы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па мне решил задач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математике помог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потом решили с мам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, что он решить не с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ша мама на работ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рудится, старает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у а папа-безработный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ма убир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бы мама удивилас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сготовили обед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чему-то даже кош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бежала от кот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опчённую кастрюл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ена чистила песко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ва часа в корыте Лен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ла бабушка п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вам спели, как суме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ведь только дет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олько знаем, наши мамы –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учшие на свет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. В такой день мы не можем не вспомнить наших замечательных бабушек, которые заботятся о своих внуках, очень любят их. И ребята тоже очень любят своих бабу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ушка наш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добр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ушка наш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а стар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 морщино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 бабушки нашей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ими он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щё лучше и кра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любимая кукла больн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лечит кукл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зу о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на лбу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шишк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говки не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орвётся пальтиш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друг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ая беда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бушка н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огает 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ушка тёплы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ежки свяже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 вечером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ку расскаж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ть её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готовы часами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озабуде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кажем ей 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. Исполняем песню для наших бабуш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Пусть звенят повсюду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 любимых наших 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ы за всё, за всё, род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овор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        «Спасибо ва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арят подарки, сделанные своими руками, мамам и бабушк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3:00Z</dcterms:created>
  <dc:creator>Admin</dc:creator>
  <dc:description/>
  <cp:keywords/>
  <dc:language>en-US</dc:language>
  <cp:lastModifiedBy>Admin</cp:lastModifiedBy>
  <cp:lastPrinted>2010-11-10T18:20:00Z</cp:lastPrinted>
  <dcterms:modified xsi:type="dcterms:W3CDTF">2010-11-10T15:21:00Z</dcterms:modified>
  <cp:revision>4</cp:revision>
  <dc:subject/>
  <dc:title>День мам</dc:title>
</cp:coreProperties>
</file>