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, посвященный Дню учителя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вое ведущих (учитель. и учениц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</w:rPr>
        <w:t>(ученик)Что происходит сегодня?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</w:rPr>
        <w:t>(учитель)А праздник у нас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ле видны дорогие, любимые лица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ерится в то, что чудесное что-то случится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казках такое бывало уже, и не раз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. Что же за всем этим будет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2. А будем учи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ем стоять у доски, объясняя задачи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умать, страдать, сомневаться и верить в удачу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вное школьное братство мы будем учи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.Что же из этого следует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ледует жи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ерить в удачу, успеха во всем добиваться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о спешить, ведь за временем трудно угнаться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: Ну а сейчас разрешите наш праздник откры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firstLine="348"/>
        <w:rPr/>
      </w:pPr>
      <w:r>
        <w:rPr>
          <w:sz w:val="28"/>
          <w:szCs w:val="28"/>
        </w:rPr>
        <w:t>2.Удивительный этот дом – школа. Здесь все перемешалось: детство и зрелость, наука и искусство, мечты и реальность. Школа живет своей, особой жизнью, и люди, однажды пришедшие сюда по зову сердца, никогда не покинут этот кишащий страстями дом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ab/>
        <w:t>1.В школе две центральные фигуры: учитель и ученик. И пусть в этом доме ребята кричат только от радости, а морщинки на учительских лицах будут следами улыбок. Вам, милые учителя, посвящается этот вечер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2.Что-то уж очень обычно мы начали праздник: учителя поздравляют учителей. А что же наши ученики? Ведь мы работаем и живем для них и ради них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                (выходят двое учащихся)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1.2.Вы кто?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3.Мы ведущие. Не верите? Сейчас докажем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4.Друзья! Мы рады видеть вас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наш концерт начнем сейчас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помним лишь для зрителей: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годня День учителя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егодня в зале мы для вас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Проводим самый классный ден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о сначала проведем перекличку. Кто, используя весь диапазон связок, пытается за 40 минут вложить в нас то, что не укладывается годами? (Учитель)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Кто придумывает нам семи-восьмичасовые домашние задания, отвлекая от телевизора и улицы? (Учитель)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то не может прожить без наших милых родителей, сообщая им о наших достижениях? (Учитель)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Хорошо у нас получается?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еплохо. Только хватит на сегодня уроков, хотелось бы поздравлений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здравлений? Пожалуйста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Песня на мелодию «Наш сосед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рогие педагоги, начинаем песни петь,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всегда же только будни, надо праздники имет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печальных да унылых и в работе малый прок,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умеешь веселиться – значит ты не педагог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там-там-тара-ра-ра-там-та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икогда не забывайте, что Макаренко сказал: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«Я бы мрачных педагогов близко к детям не пускал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что же за учитель, не умеет песни петь,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улыбки, без веселья все мы можем умерет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там-там-тара-ра-ра-там-там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ты одну науку будешь нам твердить весь век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ающий ты робот, очень скучный человек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и в этом обученье тоже можно пострадать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т такого автомата ведь мы можем убежат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там-там-тара-ра-ра-там-там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ж такая ваша доля – в новом духе надо жить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«рэп» сегодня в моде – надо «рэп» вам разучи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е жалуйтесь на годы, наши славные друзья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сегодня 18, старше быть никак нельзя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там-там-тара-ра-ра-там-там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Конечно, мы прекрасно понимаем, что даже сегодня, сейчас, вам, дорогие педагоги, трудно не думать, выучил ли Петров теорему...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 xml:space="preserve">2.успеете ли вы проверить до завтра изложение любимого 6 класса...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 xml:space="preserve">1.придет ли мама Леши Сидорова на свидание с директором...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 xml:space="preserve">2.Но все равно, невзирая на многочисленные заботы, свои и своих дорогих воспитанников, мы просим вас расслабиться, забыть хотя бы на пару часов о школьных и семейных проблемах, просто отдохнуть!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 xml:space="preserve">1.Ведь сегодня вы — именинники!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 xml:space="preserve">2.Сегодня ваш день!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 xml:space="preserve">1.А любые именины — это прежде всего традиционные поздравления.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Не будем и мы отходить от традиций Мы рады пригласить для поздравления директора школы Ткачу Валерию Анатольевичу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директора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1.Любимые учителя пусть дальнейший ваш путь озаряется солнечным светом, радостью, добротой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2. Чтобы своей улыбкой мир вы согревали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тоб на это были тысячи причин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лнышко лучистое (Арина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 ваш класс подумал как поздравить своего учител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т, но я мимо проходил по коридору и услышал, как  старшеклассники готовятся к этому праздни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как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давай вместе сходим и посмотрим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вай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накануне Дня учителя «День мучителя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тароста</w:t>
      </w:r>
      <w:r>
        <w:rPr>
          <w:sz w:val="28"/>
          <w:szCs w:val="28"/>
        </w:rPr>
        <w:t>: Кто последний раз читал календар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Я не читал, я смотрел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тароста: </w:t>
      </w:r>
      <w:r>
        <w:rPr>
          <w:sz w:val="28"/>
          <w:szCs w:val="28"/>
        </w:rPr>
        <w:t>И что ты там видел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Сильвестр Сталлоне – во! (демонстрирует мышцы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С твоими мышцами не на календаре надо красоваться, а на спичечной этикетк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тароста: </w:t>
      </w:r>
      <w:r>
        <w:rPr>
          <w:sz w:val="28"/>
          <w:szCs w:val="28"/>
        </w:rPr>
        <w:t>Не ссорьтесь, ребята. У вас ещё будет время подраться! На календаре, между прочим, День учителя! И надо как-то поздравить наших педагогов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Правильно, а то непоздравленные учителя нас двойками замучаю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Легче было бы поздравить учителей с Днем рыбака! Приплыла бы Золотая рыбка и человеческим голосом спросила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тароста: (ехидно) </w:t>
      </w:r>
      <w:r>
        <w:rPr>
          <w:sz w:val="28"/>
          <w:szCs w:val="28"/>
        </w:rPr>
        <w:t>ты уроки сделал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А ещё можно поздравить учителей с Днем строителя! Подарить бы каждому педагогу по кирпичу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А физкультурнику  - четыре! (показывает, как учитель физ-ры разбивает кирпичи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тароста: </w:t>
      </w:r>
      <w:r>
        <w:rPr>
          <w:sz w:val="28"/>
          <w:szCs w:val="28"/>
        </w:rPr>
        <w:t>Напоминаю, что мы готовимся ко Дню учител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А у рыбака и строителя, по-твоему учителя не было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Конечно, был! Кто-то же научил их рыбачить и сторить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-й: </w:t>
      </w:r>
      <w:r>
        <w:rPr>
          <w:sz w:val="28"/>
          <w:szCs w:val="28"/>
        </w:rPr>
        <w:t>Мой папа говорит, что за такое строительство руки отрывать надо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А где учат отрывать руки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Наверное, в медицинском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й: </w:t>
      </w:r>
      <w:r>
        <w:rPr>
          <w:sz w:val="28"/>
          <w:szCs w:val="28"/>
        </w:rPr>
        <w:t>А пришивать руки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На уроках труда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тароста: </w:t>
      </w:r>
      <w:r>
        <w:rPr>
          <w:sz w:val="28"/>
          <w:szCs w:val="28"/>
        </w:rPr>
        <w:t>Напоминаю, что скоро День учителя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Почему, интересно, День учителя есть, а Дня ученика нет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А 23 февраля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-й: </w:t>
      </w:r>
      <w:r>
        <w:rPr>
          <w:sz w:val="28"/>
          <w:szCs w:val="28"/>
        </w:rPr>
        <w:t>Но это праздник защитников Отечества, военных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Так учителя и ведут с нами военные действия. Причем круглый учебный год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Если это военные действия, то почему меня никак не возьмут в плен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Флаг выбрасывать пробовал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Кто ж разрешит выбрасывать школьное имущество?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А ты сколько рук поднимаеш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Одну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Надо две! Сразу будет видно, что сдаешьс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А я помню, как однажды обрадовался, когда меня вызвали к доске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тароста:</w:t>
      </w:r>
      <w:r>
        <w:rPr>
          <w:sz w:val="28"/>
          <w:szCs w:val="28"/>
        </w:rPr>
        <w:t xml:space="preserve"> Наверное, это была роликовая доск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Жаль, что нет, а то бы работу над ошибками можно было делать вот так! (Совершает телодвижения, будто едет на роликовой доске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Но ведь педагогические ошибки тоже бывают! Например: великий физик Эйнштейн был неуспевающим именно по физик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Тогда у меня есть шанс стать великим биологом, филологом, математиком…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ста: </w:t>
      </w:r>
      <w:r>
        <w:rPr>
          <w:sz w:val="28"/>
          <w:szCs w:val="28"/>
        </w:rPr>
        <w:t>Вы только представьте, как учителям трудно с нами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Нам с ними гораздо трудне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Но мы с ними справляемся без помощи родителе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-й: </w:t>
      </w:r>
      <w:r>
        <w:rPr>
          <w:sz w:val="28"/>
          <w:szCs w:val="28"/>
        </w:rPr>
        <w:t>Учителям в принципе легче: они все знают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Не всё! Ни один учитель не знает, чем закончится очередной сериал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Школа – вот самый длинный сериал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-й: </w:t>
      </w:r>
      <w:r>
        <w:rPr>
          <w:sz w:val="28"/>
          <w:szCs w:val="28"/>
        </w:rPr>
        <w:t>И повторы серий бывают, если оставят на второй год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тароста: </w:t>
      </w:r>
      <w:r>
        <w:rPr>
          <w:sz w:val="28"/>
          <w:szCs w:val="28"/>
        </w:rPr>
        <w:t>Значит так. Лучший подарок учителям – наши знания. Давайте выучим уроки так, чтобы в День учителя отвечать только на пятерк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Ты решил убить учителей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Ты решил убить нас! Да мне, чтобы на тройку ответить, пять лет учить уроки надо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тароста: </w:t>
      </w:r>
      <w:r>
        <w:rPr>
          <w:sz w:val="28"/>
          <w:szCs w:val="28"/>
        </w:rPr>
        <w:t>Ничего, напряжемся! Мы же хотим сделать учителям приятное! День учителя все-так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А на следующий день тоже учи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тароста</w:t>
      </w:r>
      <w:r>
        <w:rPr>
          <w:sz w:val="28"/>
          <w:szCs w:val="28"/>
        </w:rPr>
        <w:t xml:space="preserve">: Ещё чего! Праздники-то закончились!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се: Ура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1.Однажды у Алексея Архиповича Леонова в День космонавтики спросили, кого еще, помимо своих коллег, он хотел бы поздравить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ого, без кого этот праздник был бы невозможен, тех, кого мы любим, помним, чтим, — ответил космонавт. — И прежде всего наших учителей. У каждого человека есть свой учитель, без которого все дальнейшее могло бы и не состояться...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вас поздравляет Гуляева София с песней мой добрый учитель</w:t>
      </w:r>
    </w:p>
    <w:p>
      <w:pPr>
        <w:sectPr>
          <w:type w:val="nextPage"/>
          <w:pgSz w:w="11906" w:h="16838"/>
          <w:pgMar w:left="126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й добрый учитель</w:t>
      </w:r>
    </w:p>
    <w:p>
      <w:pPr>
        <w:sectPr>
          <w:type w:val="continuous"/>
          <w:pgSz w:w="11906" w:h="16838"/>
          <w:pgMar w:left="1260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- Каждый год в ночь после выпуска улицы заполняются мальчиками и девочками. Мир лежит у их ног, и им кажется, что с этой минуты они начнут его переделывать. К утру погаснут свечи, взойдет заря, мальчики и девочки устанут праздновать свое освобождение от учительских пут и разойдутся. И лишь учитель не сомкнет всю ночь глаз, переживая за них. И так ежегодно: новый выпуск – новая потеря. Так было и 10, и 20 лет назад. И сейчас эти мальчики и девочки уже сами делают первые шаги на педагогическом поприще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2. - Им мы хотим дать некоторые советы, которые помогут понять загадочные души ребят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Если в вашем классе… («Невредные советы ко Дню учителя)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дети и читают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на своем уроке вы услышите храпенье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мущаться все ж не стоит, лучше вам понизить голос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друг во сне, как Менделеев, ученик закон откроет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родвинется наука на десятки лет вперед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вашу роспись точно ученик воспроизводит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вит в дневниках, в контрольных, на зачетах, в табелях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позорьте, не браните, чтобы не угас случайно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м юном дарованье реставратора талант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в вашем классе куча очень вредных ребятишек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они кричат, дерутся, не ругайтесь, бесполезно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Лучше вы возьмите ручку с пастой красною и жирно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листе поставьте пя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ясните, что оценку эту заслужили только вы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дети в вашем классе переписываться любят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аписки через паты, словно стаи птиц, летают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кращать не надо это очень важное занятье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идет развитье речи в переписке постоянной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И, возможно, они станут Пушкиными иль Толстым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 МОУ «Средняя общеобразовательная школа №6 с углубленным изучением отдельных предметов», г. Надым, 31 марта 2012года состоялось первое заседание вновь созданного коллегиального органа общественного управления общеобразовательным учреждением – Управляющего Совета школы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фера деятельности Управляющего Совета – разработка стратегии развития школы; создание и использование механизмов, привлечение дополнительных ресурсов и участие в финансово-хозяйственной деятельности; обеспечение прозрачности в организации учебного процесса и в финансовых вопросах; обеспечение доступности в получении информации всем участникам образовательного процес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Представителю Управляющего Совета Бурлакиной Галине Анатольевне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8"/>
          <w:szCs w:val="28"/>
          <w:u w:val="single"/>
        </w:rPr>
        <w:t>Слово Бурлакиной Галине Анатольевне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здорово дарить всем радость, улыбку, доброту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ы знаешь что такое доброта?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 это когда все друг другу друзья и летать все могут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это как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.Ну так поет вокальная  группа «Домисолька» с песней что такое доброта?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такое доброта(ДОМИСОЛЬКА)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ты знаешь что  учитель нового поколения – учитель универсал!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может преподавать любой предме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не для тех, кто уже работает в школах, а для тех, кто только что вступил научительскую тропу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сценка про молодых специалистов Специалист широкого профиля»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 «Специалист широкого профил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-180" w:hanging="0"/>
        <w:rPr/>
      </w:pPr>
      <w:r>
        <w:rPr>
          <w:i/>
          <w:sz w:val="28"/>
          <w:szCs w:val="28"/>
        </w:rPr>
        <w:t>Под звуки песни «Школьная страна» из-за ширмы с табличкой «Начальник отдела образования» появляется Начальник в плаще, собирается уходить. Вдруг раздается сту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>Начальник.</w:t>
      </w:r>
      <w:r>
        <w:rPr>
          <w:sz w:val="28"/>
          <w:szCs w:val="28"/>
        </w:rPr>
        <w:t xml:space="preserve"> Входите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(Появляется молодой специалист с чемоданом)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>Молодой специалист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>Начальник.</w:t>
      </w:r>
      <w:r>
        <w:rPr>
          <w:sz w:val="28"/>
          <w:szCs w:val="28"/>
        </w:rPr>
        <w:t xml:space="preserve"> Здравствуйте! А вы по какому вопросу?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(волнуясь) Я бы очень хотел устроиться преподавателем в любую из школ севера, то есть в любую школу района…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(радостно) А, так вы после пединститута, вы – молодой специалист? Очень рад!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Да, сразу после пединститута. Вот и диплом имеется. (протягивает диплом Начальнику)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(читает) Пединститут,  факультет изобразительного искусства… А почему именно к нам, на север?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Я, конечно, человек городской, но хочется экстрима. Север– это такой экстрим, такой экстрим…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Сколько вам лет?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22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В армии были?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А зачем? Я же, понимаете, на север…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За экстримом?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Да!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Это хорошо. У нас нехватка  кадров, особенно в очень отдаленных местностях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(неуверенно) Извините, но почему именно в отдаленную местность? Можно где-нибудь рядом с городом. Деревня – она ведь везде деревня…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Нет уж!  Экстрим  так экстрим! Раньше ехали  целину осваивать. Тоже экстрим! Выбирайте: а отдаленную местность  или в армию?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Конечн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отдаленную местность рисование  преподавать.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 </w:t>
      </w:r>
      <w:r>
        <w:rPr>
          <w:sz w:val="28"/>
          <w:szCs w:val="28"/>
        </w:rPr>
        <w:t>Учитель рисования со стажем работы там уже есть. И результаты у него неплохие … Но вы не расстраивайтесь. Я верю в свою молодёжь, часы я вам найду, даже ставку дам, но в совокупности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ой специалист: Это как?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А это примерно вот так: записывайте: 0,25 – уроки музыки…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Но я не умею играть на музыкальных инструментах!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Ничего! Если надо будет, научитесь! Пишите дальше: 0,25 – труды, 0,25 – физкультуры и 0,25 – и класс кадетов.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Молодой специалист: </w:t>
      </w:r>
      <w:r>
        <w:rPr>
          <w:sz w:val="28"/>
          <w:szCs w:val="28"/>
        </w:rPr>
        <w:t>А кадетов то за что?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А это вместо армейской службы. Там вы овладеете всеми необходимыми навыками и умениями – от развода  до проведения праздников. Все понятно?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ой специалист: Все.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8"/>
          <w:szCs w:val="28"/>
        </w:rPr>
        <w:t xml:space="preserve">Начальник. </w:t>
      </w:r>
      <w:r>
        <w:rPr>
          <w:sz w:val="28"/>
          <w:szCs w:val="28"/>
        </w:rPr>
        <w:t>Счастливого пути! Успехов вам. До свидания! Идите в отдел кадров.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 уходит. Молодой специалист медленно бредет с чемоданом к выходу.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В нашем учительском коллективе слодилась традиция посвящения вновь прибывших молодых  педагогов в «Учителя 6».Вот так в  Центре Российского Учительства, сокращенно ЦРУ, появились новые царствующие особы и состоялась их коронация и регистрац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ыходит регистрат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гистратор.</w:t>
      </w:r>
      <w:r>
        <w:rPr>
          <w:sz w:val="28"/>
          <w:szCs w:val="28"/>
        </w:rPr>
        <w:t xml:space="preserve"> Сегодня, в канун Дня учителя, вы вступаете в Ц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, вступающий в ЦРУ, обязан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I  Вооружиться планами и конспектами, списками и другими бумагами для доказательства своего профессионализ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II Помнить, что издавна говорили на Руси: "Талант должен быть голодным". Поэтому махнуть рукой на все и питаться исключительно духовной пищ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III Поражать себя и других собственной выдумкой, фантазией, талантом, энтузиазмом, а также скромностью и вежливость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шу произнести клятву и после каждого пункта три раза повторять: "Клянусь!"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ая клят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Клянемся учить только опираясь на государственную программу – шаг вправо, шаг влево считается попыткой к бегст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Молодые специалисты. Клянемся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Клянемся соблюдать олимпийский девиз "Быстрее, выше, сильнее". Это значит: быстрее ветра на переменах не бегать, выше администрации не прыгать, сильнее атланта не быть и сумки с тетрадями более 10 килограммов не нос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Молодые специалисты. Клянемся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Клянемся громче детей не кричать и шалости им прощ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Молодые специалисты. Клянемся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лянемся всех детей любить и верность школе сохран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Молодые специалисты. Клянемся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гистратор.</w:t>
      </w:r>
      <w:r>
        <w:rPr>
          <w:sz w:val="28"/>
          <w:szCs w:val="28"/>
        </w:rPr>
        <w:t xml:space="preserve"> Коллеги новоприбывших, поздравьте молодых и вручите памятные подарк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ым специалистам вручаются именные ручки, короны с надписью "Ученье – свет" и нагрудные знаки "Учитель"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итель – ты космос без границ. Озаряешь землю светом восходящего солнца. Предчувствие великих свершений. Защита от плохих притяжений. Путешествуешь с ребятами по внеземной дал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Твой урок – незабываемый полёт, как заветная мечта. Школьные годы, в дальнейшем может быть и лучше, но не повторится никогда! Учитель, и пусть судьба с космической скоростью учеников меняет лица! Ничего…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(11 класс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2.-Посмотри, пожалуйста в зал. Что ты видишь?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1.- Прекрасные женские лица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2.-Вот именно – женские. Почему-то считается, что профессия учителя – женская, а вот все выдающиеся педагоги были мужчинами: Коменский, Сухомлинский, Макаренко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1.- Я поздравляю всех мужчин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 педколлективах их немного,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ком есть и «муж», в ком есть и «чин»,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не избрал пути иного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2.Учите мужеству детей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рпенью, выдержке, участью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ть мало в школах тех мужчин,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есть они. И это счастье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вас поздравляет Богучарова Оль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речайте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2. Давайте вспомним 11 глаголов исключений и пожелаем всем, чтобы их в жизни было как можно больше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НА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прочь грустные мысли, плохое настроение!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ЫША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в новом учебном году полной грудью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РЖА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себя в руках даже в самых экстремальных ситуациях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ИСЕ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только от собственных принципов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ДЕ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все только в истинном свете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ЫША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только одобрение и благодарнос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ОБИДЕ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словом или делом близких вам людей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РПЕ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/>
      </w:pPr>
      <w:r>
        <w:rPr>
          <w:sz w:val="28"/>
          <w:szCs w:val="28"/>
        </w:rPr>
        <w:t>Ребята: необходимость рано вставать, потому что мир прекрасен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РТЕ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судьбой в нужном направлении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НАВИДЕ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лень, невежество и зло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СМОТРЕТЬ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: в зеркало с удовольствием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 вас спешить поздравить  участник конкурса «Минута славы»  Коля Негай 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краю могнолий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от представь… ты-педагог. Какой ты?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ой я бы был самым клеевым педагогом…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ой просыпайся,  что-то ты замечтался.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Вот  послушай лучше, каких учителей  хотят видеть наши ученики: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сли б я был педагогом… (детские мечты)</w:t>
      </w:r>
    </w:p>
    <w:p>
      <w:pPr>
        <w:sectPr>
          <w:type w:val="continuous"/>
          <w:pgSz w:w="11906" w:h="16838"/>
          <w:pgMar w:left="1260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б я был педагогом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Я бы не был очень строгим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тменил бы, как нагрузку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ематику и русский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вёл бы я урок веселья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ь прикола, День безделья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ручал бы по порядку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ответы шоколадку!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б я был педагогом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помог бы в жизни многим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Я бы двойки всем исправил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бе шестерки ставил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б я был педагогом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Я б у школьного порог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евал прикид крутой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один, а то другой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Я отвел бы на уроки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ять минуток только сроку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том бы мы балдели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мена – две недели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учителем, наверно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трудно в жизни стать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ят: мечтать не вредно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редно в жизни не мечтать!</w:t>
      </w:r>
    </w:p>
    <w:p>
      <w:pPr>
        <w:sectPr>
          <w:type w:val="continuous"/>
          <w:pgSz w:w="11906" w:h="16838"/>
          <w:pgMar w:left="1260" w:right="850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ши учителя – самоотверженный народ. У меня такое впечатление, что они постоянно находятся в школе. Приходишь утром в школу – учителя уже там, уходишь из школы – они еще там.</w:t>
      </w:r>
    </w:p>
    <w:p>
      <w:pPr>
        <w:pStyle w:val="Style15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едь школа это целая страна со своей жизнью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ведает нам об этой стране вокальная группа «ВДОХНОВЕНИЕ»</w:t>
      </w:r>
    </w:p>
    <w:p>
      <w:pPr>
        <w:pStyle w:val="Style15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кольная стра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Дорогие наши Учителя, примите, пожалуйста, наши видео-поздравления!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оказ ролика)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.Учителя! Сегодня мы вам дарим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емного ласки, настроения, тепла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каждый день, конечно, забываем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 эти маленькие добрые дела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2.Как часто забываем мы спасибо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в суматохе школьных дней сказать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 надо словом этим, добрым и красивым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ежедневно завершать!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.Настал момент, и мы со школьной сцены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говорим учителям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димся вами, любим вас и ценим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дачи, счастья и добра желаем в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от и пролетел наш праздничный концерт Быстро, красочно и Ярко , как комета!  ( Хлопушки, На экране мерцание всяких небесных свети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орогие друзья давайте исполним нашу любимую песню «Учителя»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 поют песню « Учителя! Учителя, на ваших знаниях держится земля…»)!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. Ещё раз с праздником вас, дорогие учител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60" w:right="850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8:00Z</dcterms:created>
  <dc:creator>Admin</dc:creator>
  <dc:description/>
  <cp:keywords/>
  <dc:language>en-US</dc:language>
  <cp:lastModifiedBy>Пользователь</cp:lastModifiedBy>
  <dcterms:modified xsi:type="dcterms:W3CDTF">2012-09-25T10:08:00Z</dcterms:modified>
  <cp:revision>3</cp:revision>
  <dc:subject/>
  <dc:title>Сценка накануне Дня учителя «День мучителя»</dc:title>
</cp:coreProperties>
</file>