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НАЧЕНИЕ И ЗАДАЧИ УРОКОВ ЧТЕНИЯ</w:t>
      </w:r>
    </w:p>
    <w:p>
      <w:pPr>
        <w:pStyle w:val="Normal"/>
        <w:shd w:fill="FFFFFF" w:val="clear"/>
        <w:spacing w:lineRule="auto" w:line="240" w:before="0" w:after="0"/>
        <w:ind w:left="4" w:right="7" w:firstLine="3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проблемы общего речевого развития и подготовки глухих детей к жизни важная роль в системе школьного обуче</w:t>
        <w:softHyphen/>
        <w:t>ния принадлежит чтению. Художественная и научно-популяр</w:t>
        <w:softHyphen/>
        <w:t>ная литература, являясь сокровищницей духовных богатств людей, позволяет восполнить недостаточность общения глухо</w:t>
        <w:softHyphen/>
        <w:t>го с окружающим слышащим обществом, расширить познава</w:t>
        <w:softHyphen/>
        <w:t>тельный кругозор, обогатить жизненный и нравственный опыт.</w:t>
      </w:r>
    </w:p>
    <w:p>
      <w:pPr>
        <w:pStyle w:val="Normal"/>
        <w:shd w:fill="FFFFFF" w:val="clear"/>
        <w:spacing w:lineRule="auto" w:line="240" w:before="0" w:after="0"/>
        <w:ind w:right="4" w:firstLine="3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чтения дети получают знания, которые уточняют имеющиеся представления и понятия, дополняют и обогаща</w:t>
        <w:softHyphen/>
        <w:t>ют их новыми фактами, сведениями, образами. Первоначаль</w:t>
        <w:softHyphen/>
        <w:t>ные знания, полученные на уроках чтения и дополненные на других занятиях, служат базой для последующего восприя</w:t>
        <w:softHyphen/>
        <w:t>тия и изучения ряда самостоятельных учебных дисциплин (гео</w:t>
        <w:softHyphen/>
        <w:t>графии, истории, литературы, естествознания).</w:t>
      </w:r>
    </w:p>
    <w:p>
      <w:pPr>
        <w:pStyle w:val="Normal"/>
        <w:shd w:fill="FFFFFF" w:val="clear"/>
        <w:spacing w:lineRule="auto" w:line="240" w:before="0" w:after="0"/>
        <w:ind w:left="4" w:right="7" w:firstLine="3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чтения книг состоит в том, что они вовлекают чи</w:t>
        <w:softHyphen/>
        <w:t>тателей в раздумья над жизнью, над поступками и поведением людей, над происходящими событиями, побуждают к оценке, обогащают эмоциональную сферу.</w:t>
      </w:r>
    </w:p>
    <w:p>
      <w:pPr>
        <w:pStyle w:val="Normal"/>
        <w:shd w:fill="FFFFFF" w:val="clear"/>
        <w:spacing w:lineRule="auto" w:line="240" w:before="0" w:after="0"/>
        <w:ind w:left="4" w:right="4" w:firstLine="34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занятий чтением у школьников воспитываются нравственные убеждения, этические понятия и эстетические иде</w:t>
        <w:softHyphen/>
        <w:t>алы. На уроках чтения закладывается эмоционально-познаватель</w:t>
        <w:softHyphen/>
        <w:t>ное отношение к книге как источнику познания и эстетического удовольствия, вырабатываются навыки работы с книг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роки чтения имеют и коррекционную направленность. Процесс обучения чтению строится в соответствии с принципа</w:t>
        <w:softHyphen/>
        <w:t>ми коммуникативной системы. На занятиях максимально стимулируется овладение детьми словесной речью, всеми ее сто</w:t>
        <w:softHyphen/>
        <w:t>ронами — произносительной, лексической, грамматической, семантической в условиях использования и развития остаточ</w:t>
        <w:softHyphen/>
        <w:t>ного слуха. На уроках чтения, как и на всех уроках русского языка, проводится работа по речевому развитию в трех направлениях: развитие языковой способности, речевой деятельности и ознакомление с системным устройством язык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Языковая способность </w:t>
      </w:r>
      <w:r>
        <w:rPr>
          <w:rFonts w:cs="Times New Roman" w:ascii="Times New Roman" w:hAnsi="Times New Roman"/>
          <w:sz w:val="28"/>
          <w:szCs w:val="28"/>
        </w:rPr>
        <w:t>развивается на этих уроках за счет создания условий для общения по прочитанному, его восприя</w:t>
        <w:softHyphen/>
        <w:t>тию, пониманию, воспроизведению, что связано с продуциро</w:t>
        <w:softHyphen/>
        <w:t xml:space="preserve">ванием речевых высказываний. Из вид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ой деятельности </w:t>
      </w:r>
      <w:r>
        <w:rPr>
          <w:rFonts w:cs="Times New Roman" w:ascii="Times New Roman" w:hAnsi="Times New Roman"/>
          <w:sz w:val="28"/>
          <w:szCs w:val="28"/>
        </w:rPr>
        <w:t>прежде всего развивается чтение и наряду с этим говорение, слухо-зрительное восприятие, письмо и дактилирование. Ознаком</w:t>
        <w:softHyphen/>
        <w:t xml:space="preserve">ление учащихся 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истемным устройством языка </w:t>
      </w:r>
      <w:r>
        <w:rPr>
          <w:rFonts w:cs="Times New Roman" w:ascii="Times New Roman" w:hAnsi="Times New Roman"/>
          <w:sz w:val="28"/>
          <w:szCs w:val="28"/>
        </w:rPr>
        <w:t>на уроках чтения происходит благодаря тому, что они имеют перед глаза</w:t>
        <w:softHyphen/>
        <w:t>ми образцы фраз и текстов для построения своих высказыва</w:t>
        <w:softHyphen/>
        <w:t>ний. Кроме того, формируется умение практического оформления и использования различных синтаксических структур (путем перефразирования, синонимических замен, от</w:t>
        <w:softHyphen/>
        <w:t>ветов на вопросы, пересказов и т.д.).</w:t>
      </w:r>
    </w:p>
    <w:p>
      <w:pPr>
        <w:pStyle w:val="Normal"/>
        <w:shd w:fill="FFFFFF" w:val="clear"/>
        <w:spacing w:lineRule="auto" w:line="240" w:before="0" w:after="0"/>
        <w:ind w:left="11" w:right="4" w:firstLine="33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чтения и анализа разнообразного по содержанию и форме материала создаются широкие возможности для орга</w:t>
        <w:softHyphen/>
        <w:t>низации работы над разговорной и связной речью, над развити</w:t>
        <w:softHyphen/>
        <w:t>ем мыслительных способностей, коррекцией таких психических процессов, как память, воображение, внимание.</w:t>
      </w:r>
    </w:p>
    <w:p>
      <w:pPr>
        <w:pStyle w:val="Normal"/>
        <w:shd w:fill="FFFFFF" w:val="clear"/>
        <w:spacing w:lineRule="auto" w:line="240" w:before="0" w:after="0"/>
        <w:ind w:left="7" w:right="4" w:firstLine="33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бразовательные, воспитательные и коррекционно-развивающие функции уроков чтения могут быть реали</w:t>
        <w:softHyphen/>
        <w:t>зованы только при условии, если школьник умеет читать и понимать прочитанное. Поэтому главной задачей уроков чте</w:t>
        <w:softHyphen/>
        <w:t>ния в младших и средних классах является формирование и раз</w:t>
        <w:softHyphen/>
        <w:t>витие навыка чтения, сочетающего в себе такие качества, как правильность, сознательность, беглость и выразительность. Программа для школ глухих предусматривает определенную последовательность в их формировании на уроках чтения.</w:t>
      </w:r>
    </w:p>
    <w:p>
      <w:pPr>
        <w:pStyle w:val="Normal"/>
        <w:shd w:fill="FFFFFF" w:val="clear"/>
        <w:spacing w:lineRule="auto" w:line="240" w:before="0" w:after="0"/>
        <w:ind w:left="11" w:firstLine="3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классы—ведущий период в овладении детьми техникой чтения и формировании умения осмысливать словесные обра</w:t>
        <w:softHyphen/>
        <w:t>зы, видеть за ними реальные предметы, действия, события, фак</w:t>
        <w:softHyphen/>
        <w:t>ты. К правильному чтению школьники идут через плавное чтение вслух целыми словами. Послоговое чтение сохраняется лишь в трудных для произношения словах. У учащихся 1 клас</w:t>
        <w:softHyphen/>
        <w:t>са закрепляется умение свободно узнавать буквенный состав слов и перекодировать их в звуковую речь. Вначале допускает</w:t>
        <w:softHyphen/>
        <w:t>ся приближенное звукопроизношение в соответствии с сокра</w:t>
        <w:softHyphen/>
        <w:t>щенной системой фонем, но со 2 класса проводится работа по уточнению произношения всех звуков русского языка и их со</w:t>
        <w:softHyphen/>
        <w:t>четаний в словах. Школьники обучаются управлению своим дыханием при чтении предложений, соблюдению пауз на зна</w:t>
        <w:softHyphen/>
        <w:t>ках препинания, словесного и логического ударения, орфоэпи</w:t>
        <w:softHyphen/>
        <w:t>ческих норм и некоторых элементов выразительного чтен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ализуется программное требование к формированию чтения вслух в определенном темпе в условиях бисенсорного восприя</w:t>
        <w:softHyphen/>
        <w:t>тия речи. В 1 классе учащиеся могут прочитывать в одну мину</w:t>
        <w:softHyphen/>
        <w:t>ту свыше 20 слов, во 2—до 30 слов. В 3 классе скорость чтения возрастает до 50 и выше слов, а в 4классе темп чтения прибли</w:t>
        <w:softHyphen/>
        <w:t>жается к 60 словам в минуту.</w:t>
      </w:r>
    </w:p>
    <w:p>
      <w:pPr>
        <w:pStyle w:val="Normal"/>
        <w:shd w:fill="FFFFFF" w:val="clear"/>
        <w:spacing w:lineRule="auto" w:line="240" w:before="0" w:after="0"/>
        <w:ind w:left="7" w:firstLine="33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ладших классах формируется круг умений, направлен</w:t>
        <w:softHyphen/>
        <w:t>ных на осмысление читаемого материала, в их числе умение иллюстрировать содержание прочитанного с помощью готовых картинок или собственных рисунков, пересказывать прочитан</w:t>
        <w:softHyphen/>
        <w:t>ное. В 1-2 классах составляются картинные, картинно-словес</w:t>
        <w:softHyphen/>
        <w:t>ные планы с помощью учителя, а в 3 классе — самостоятельно. По составленным планам учащиеся воспроизводят содержание прочитанных текстов, а в 3 классе овладевают умением пере</w:t>
        <w:softHyphen/>
        <w:t>сказывать подробно, кратко, выборочно (с помощью учителя). В 4 классе предусматривается еще одна форма—пересказ с из</w:t>
        <w:softHyphen/>
        <w:t>менением лица и времени.</w:t>
      </w:r>
    </w:p>
    <w:p>
      <w:pPr>
        <w:pStyle w:val="Normal"/>
        <w:shd w:fill="FFFFFF" w:val="clear"/>
        <w:spacing w:lineRule="auto" w:line="240" w:before="0" w:after="0"/>
        <w:ind w:left="4" w:right="11" w:firstLine="33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в 1 классе дети учатся отвечать на вопросы по содержа</w:t>
        <w:softHyphen/>
        <w:t>нию текста в связи с рассматриванием соответствующих иллю</w:t>
        <w:softHyphen/>
        <w:t>страций («О ком, о чем прочитали?»), объединять события в ответе («Что делали дети во дворе?»), указывать причину про</w:t>
        <w:softHyphen/>
        <w:t>исходящего («Почему плакала девочка?»). Во 2 классе дети ус</w:t>
        <w:softHyphen/>
        <w:t>ваивают новые формы ответов — краткие и полные. При ответе на вопросы они овладевают приемом выборочного чтения. В 3 классе учатся сами выяснять непонятное в рассказе с помощью вопросов к учителю или товарищам. В последующие годы это становится нормой.</w:t>
      </w:r>
    </w:p>
    <w:p>
      <w:pPr>
        <w:pStyle w:val="Normal"/>
        <w:shd w:fill="FFFFFF" w:val="clear"/>
        <w:spacing w:lineRule="auto" w:line="240" w:before="0" w:after="0"/>
        <w:ind w:left="4" w:right="14" w:firstLine="33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приобретают умение оценивать поступки и по</w:t>
        <w:softHyphen/>
        <w:t>ведение действующих лиц, объяснять их, находить в тексте (с помощью учителя) слова и выражения для их характеристики.</w:t>
      </w:r>
    </w:p>
    <w:p>
      <w:pPr>
        <w:pStyle w:val="Normal"/>
        <w:shd w:fill="FFFFFF" w:val="clear"/>
        <w:spacing w:lineRule="auto" w:line="240" w:before="0" w:after="0"/>
        <w:ind w:right="11" w:firstLine="33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5-6 классов отличаются от младших товарищей возросшими познавательными интересами, новыми видами де</w:t>
        <w:softHyphen/>
        <w:t>ятельности, более широкими речевыми и мыслительными воз</w:t>
        <w:softHyphen/>
        <w:t>можностями. В этих классах закрепляется и совершенствуется навык правильного чтения при постоянном внимании к коррек</w:t>
        <w:softHyphen/>
        <w:t>ции звукопроизношения. Продолжается работа над элемента</w:t>
        <w:softHyphen/>
        <w:t>ми выразительного чтения (над доступной интонацией, логическим ударением, темпом). Уделяется внимание увеличе</w:t>
        <w:softHyphen/>
        <w:t>нию скорости чтения текста про себя, так как это основной спо</w:t>
        <w:softHyphen/>
        <w:t>соб чтения в работе с книгой в процессе обучения, и в частности на уроках литературы. Да и в жизни он занимает несравненно больше места, чем чтение вслух.</w:t>
      </w:r>
    </w:p>
    <w:p>
      <w:pPr>
        <w:pStyle w:val="Normal"/>
        <w:shd w:fill="FFFFFF" w:val="clear"/>
        <w:spacing w:lineRule="auto" w:line="240" w:before="0" w:after="0"/>
        <w:ind w:right="14" w:firstLine="33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режнему актуальной остается задача развития сознатель</w:t>
        <w:softHyphen/>
        <w:t>ного самостоятельного чтения, которое, несмотря на возросший общий и речевой уровень развития глухих школьников, оказы</w:t>
        <w:softHyphen/>
        <w:t>вается недостаточно сформированным для понимания более объемного и усложненного материала. Уроки чтения в назван</w:t>
        <w:softHyphen/>
        <w:t>ных классах приобретают еще большую пропедевтическую на</w:t>
        <w:softHyphen/>
        <w:t>правленность к изучению самостоятельных учебных предметов, и в первую очередь литературы. Чтение расширяет круг знаний о писателях и их произведениях, формирует первоначальные представления о жанрах художественных произведений, о вы</w:t>
        <w:softHyphen/>
        <w:t>разительных средствах языка. В средних классах произведения художественной литературы (в отрывках) занимают значитель</w:t>
        <w:softHyphen/>
        <w:t>ное место. Развитие сознательного чтения идет по линии зак</w:t>
        <w:softHyphen/>
        <w:t>репления у учащихся умений, приобретенных в предыдущих классах, и реализации новых программных требований в рабо</w:t>
        <w:softHyphen/>
        <w:t>те с текстом. Возрастает самостоятельность в осмыслении содер</w:t>
        <w:softHyphen/>
        <w:t>жания читаемого материала.</w:t>
      </w:r>
    </w:p>
    <w:p>
      <w:pPr>
        <w:pStyle w:val="Normal"/>
        <w:shd w:fill="FFFFFF" w:val="clear"/>
        <w:spacing w:lineRule="auto" w:line="240" w:before="0" w:after="0"/>
        <w:ind w:left="22" w:right="18" w:firstLine="34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 классе от учащихся требуется умение самостоятельно читать и передавать основное содержание рассказа, составлять план в разной форме, выделять главных героев, описывать их внешность и оценивать поступки, пересказывать текст в разной форме: подробно, кратко, выборочно, определять тему прочи</w:t>
        <w:softHyphen/>
        <w:t>танного.</w:t>
      </w:r>
    </w:p>
    <w:p>
      <w:pPr>
        <w:pStyle w:val="Normal"/>
        <w:shd w:fill="FFFFFF" w:val="clear"/>
        <w:spacing w:lineRule="auto" w:line="240" w:before="0" w:after="0"/>
        <w:ind w:left="14" w:right="29" w:firstLine="3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6 классе продолжается работа над следующими навыками: отвечать на обобщающие вопросы, выделять наиболее суще</w:t>
        <w:softHyphen/>
        <w:t>ственное, передавать основное содержание без предварительного разбора текста; формируются новые умения: определять тему и различать жанр читаемого, формулировать основную мысль произведения, составлять элементарные характеристики дей</w:t>
        <w:softHyphen/>
        <w:t>ствующих лиц.</w:t>
      </w:r>
    </w:p>
    <w:p>
      <w:pPr>
        <w:pStyle w:val="Normal"/>
        <w:shd w:fill="FFFFFF" w:val="clear"/>
        <w:spacing w:lineRule="auto" w:line="240" w:before="0" w:after="0"/>
        <w:ind w:right="32" w:firstLine="34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ысление произведений органично связано с овладением речевыми умениями:  отвечать на вопросы, правильно и выра</w:t>
        <w:softHyphen/>
        <w:t>зительно читать, спрашивать о непонятном, высказывать свои суждения о содержании и героях, пересказывать тексты. Боль</w:t>
        <w:softHyphen/>
        <w:t>шое внимание уделяется пониманию новой лексики и фразео</w:t>
        <w:softHyphen/>
        <w:t>логии, ее усвоению и использованию в речи. Если в 4 классе школьники учатся спрашивать о значении непонятных слов и словосочетаний, определять их смысл в контексте, находить с помощью учителя в тексте слова и выражения, которые ис</w:t>
        <w:softHyphen/>
        <w:t>пользуются для описания действующих лиц и картин приро</w:t>
        <w:softHyphen/>
        <w:t>ды, то в 5 классе они побуждаются к подбору слов, близких по значению к словам из текста, а в 6 — выбирают слова с перенос</w:t>
        <w:softHyphen/>
        <w:t>ным значением, учатся их объяснять. За счет уроков чтения обо</w:t>
        <w:softHyphen/>
        <w:t>гащается активный и пассивный словарь учащих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собенности овладения навыками чтения</w:t>
      </w:r>
    </w:p>
    <w:p>
      <w:pPr>
        <w:pStyle w:val="Normal"/>
        <w:shd w:fill="FFFFFF" w:val="clear"/>
        <w:spacing w:lineRule="auto" w:line="240" w:before="0" w:after="0"/>
        <w:ind w:right="18" w:firstLine="34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— сложный аналитико-синтетический процесс, вклю</w:t>
        <w:softHyphen/>
        <w:t>чающий зрительное восприятие и узнавание буквенных образов слов, перевод их в звуковой строй речи и осмысление прочитан</w:t>
        <w:softHyphen/>
        <w:t>ного (слов, предложений, текста). Процессом чтения учащиеся овладевают постепенно и проходят путь от аналитического (чте</w:t>
        <w:softHyphen/>
        <w:t>ния по слогам) к синтетическому (чтение целыми словами), а затем к автоматизированному чтению, когда механизм чтения сливается с осмыслением и представляет одновременный акт.</w:t>
      </w:r>
    </w:p>
    <w:p>
      <w:pPr>
        <w:pStyle w:val="Normal"/>
        <w:shd w:fill="FFFFFF" w:val="clear"/>
        <w:spacing w:lineRule="auto" w:line="240" w:before="0" w:after="0"/>
        <w:ind w:right="22" w:firstLine="34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ь становления полноценного навыка чтения у глухих детей более длителен и своеобразен, чем у слышащих. Он тесно связан с проблемой речевого и общего развития этих детей. Ов</w:t>
        <w:softHyphen/>
        <w:t>ладение языком необходимо для формирования логического мышления, получения и фиксации знаний, усвоения мораль</w:t>
        <w:softHyphen/>
        <w:t>но-этических понятий, для социальной адаптации. Владение языком — необходимое условие для эффективной читательской деятельности. Глухие приобщаются к языку в условиях специ</w:t>
        <w:softHyphen/>
        <w:t>ально организованного педагогического процесса, который ра</w:t>
        <w:softHyphen/>
        <w:t>стянут во времени, осуществляется по особой программе.</w:t>
      </w:r>
    </w:p>
    <w:p>
      <w:pPr>
        <w:pStyle w:val="Normal"/>
        <w:shd w:fill="FFFFFF" w:val="clear"/>
        <w:spacing w:lineRule="auto" w:line="240" w:before="0" w:after="0"/>
        <w:ind w:left="4" w:right="18" w:firstLine="3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техники чтения (правильности, беглос</w:t>
        <w:softHyphen/>
        <w:t>ти, выразительности) и понимания читаемого (сознательности чтения) важное значение имеет специально проводимая работа над произношением, развитием устной и письменной речи, ее словарным составом и грамматическим строем.</w:t>
      </w:r>
    </w:p>
    <w:p>
      <w:pPr>
        <w:pStyle w:val="Normal"/>
        <w:shd w:fill="FFFFFF" w:val="clear"/>
        <w:spacing w:lineRule="auto" w:line="240" w:before="0" w:after="0"/>
        <w:ind w:left="7" w:right="11" w:firstLine="3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чтения у глухих детей вырабатывается параллель</w:t>
        <w:softHyphen/>
        <w:t>но с развитием фонетической стороны речи и таких ее элемен</w:t>
        <w:softHyphen/>
        <w:t>тов, как звукопроизношение, голосообразование, регулировка дыхания, соблюдение пауз на знаках препинания, словесного ударения и орфоэпических норм. Отработка артикуляционных навыков с голосовым аккомпанементом, проводимая на основе сохранных анализаторов, при использовании звукоусиливаю</w:t>
        <w:softHyphen/>
        <w:t>щей аппаратуры, предполагает постепенность и поэтапность обучения, соблюдение сокращенной системы фонем (Ф. Ф. Рау, Н. Ф. Слезина). Соответственно этому строится работа над пра</w:t>
        <w:softHyphen/>
        <w:t>вильностью, беглостью и выразительностью чтения.</w:t>
      </w:r>
    </w:p>
    <w:p>
      <w:pPr>
        <w:pStyle w:val="Normal"/>
        <w:shd w:fill="FFFFFF" w:val="clear"/>
        <w:spacing w:lineRule="auto" w:line="240" w:before="0" w:after="0"/>
        <w:ind w:left="22" w:right="7" w:firstLine="33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ими ошибками в правильности чтения не только в младших, но и в средних классах являются:</w:t>
      </w:r>
    </w:p>
    <w:p>
      <w:pPr>
        <w:pStyle w:val="Normal"/>
        <w:shd w:fill="FFFFFF" w:val="clear"/>
        <w:spacing w:lineRule="auto" w:line="240" w:before="0" w:after="0"/>
        <w:ind w:left="22" w:right="14" w:firstLine="3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ажение звукового образа слов, так как искажаются зву</w:t>
        <w:softHyphen/>
        <w:t>ки (г, с, ж, ч, ш) в середине, опускаются на конце слов;</w:t>
      </w:r>
    </w:p>
    <w:p>
      <w:pPr>
        <w:pStyle w:val="Normal"/>
        <w:shd w:fill="FFFFFF" w:val="clear"/>
        <w:spacing w:lineRule="auto" w:line="240" w:before="0" w:after="0"/>
        <w:ind w:left="36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неправильная постановка ударения в знакомых словах;</w:t>
      </w:r>
    </w:p>
    <w:p>
      <w:pPr>
        <w:pStyle w:val="Normal"/>
        <w:shd w:fill="FFFFFF" w:val="clear"/>
        <w:spacing w:lineRule="auto" w:line="240" w:before="0" w:after="0"/>
        <w:ind w:left="22" w:firstLine="34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блюдение орфоэпических правил, хотя правила уча</w:t>
        <w:softHyphen/>
        <w:t>щимся знакомы: не опускают непроизносимые согласные, чи</w:t>
        <w:softHyphen/>
        <w:t>тают окончания «того», «его», не оглушают согласные на конце слов («зуб», «снег», «овраг»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ухие учащиеся задерживаются на аналитическом чтении, что проявляется в нарушении единства слова и несоблюдении слитности чтения.</w:t>
      </w:r>
    </w:p>
    <w:p>
      <w:pPr>
        <w:pStyle w:val="Normal"/>
        <w:shd w:fill="FFFFFF" w:val="clear"/>
        <w:spacing w:lineRule="auto" w:line="240" w:before="0" w:after="0"/>
        <w:ind w:left="25" w:firstLine="34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у глухих учащихся темп чтения более замедленный, чем у слышащих, в практике чтения зрительное восприятие и произнесение текста часто опережают во времени осмысление прочитанного. Следовательно, трудности осмысления и воспро</w:t>
        <w:softHyphen/>
        <w:t>изведения словесных образов тормозят развитие беглого чтения.</w:t>
      </w:r>
    </w:p>
    <w:p>
      <w:pPr>
        <w:pStyle w:val="Normal"/>
        <w:shd w:fill="FFFFFF" w:val="clear"/>
        <w:spacing w:lineRule="auto" w:line="240" w:before="0" w:after="0"/>
        <w:ind w:left="18" w:firstLine="35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ие исследования (Н.Г. Морозова, А.Ф. Понгильская, С.А. Зыков и др.) выявили затруднения уча</w:t>
        <w:softHyphen/>
        <w:t>щихся в понимании не только идейно-тематического содержа</w:t>
        <w:softHyphen/>
        <w:t>ния читаемых текстов, но и сюжетно-событийной стороны. На пути к пониманию непосредственного фактического содержания встают прежде всего словарные трудности. Незнакомыми ока</w:t>
        <w:softHyphen/>
        <w:t>зываются слова в прямом значении, обозначающие предметы («букет», «амбар», «скворечник», «куница»); слова, обознача</w:t>
        <w:softHyphen/>
        <w:t>ющие признак предмета («ленивый», «жадный», «прилеж</w:t>
        <w:softHyphen/>
        <w:t>ный»); слова в новой грамматической форме («построен домик Юлей—Юля», «грядками—грядка»). Усвоенные в одном значе</w:t>
        <w:softHyphen/>
        <w:t>нии слова не дифференцируются в новых контекстных связях.</w:t>
      </w:r>
    </w:p>
    <w:p>
      <w:pPr>
        <w:pStyle w:val="Normal"/>
        <w:shd w:fill="FFFFFF" w:val="clear"/>
        <w:spacing w:lineRule="auto" w:line="240" w:before="0" w:after="0"/>
        <w:ind w:left="7" w:right="14" w:firstLine="3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ся затруднения в понимании мыслей, заключенных в словосочетании и предложении, так как глухие учащиеся не выделяют в них смысловые и грамматические единства. Так, для них непонятными оказываются словосочетания и образные выражения: «летная погода», «река вскрылась», «лед громоз</w:t>
        <w:softHyphen/>
        <w:t>дится», «дремучий лес», «сосульки заплакали», «строительная площадка» и др. Непонимание приводит к неточному восприя</w:t>
        <w:softHyphen/>
        <w:t>тию отдельных описываемых фактов и явлений, к непонима</w:t>
        <w:softHyphen/>
        <w:t>нию содержания текста в целом.</w:t>
      </w:r>
    </w:p>
    <w:p>
      <w:pPr>
        <w:pStyle w:val="Normal"/>
        <w:shd w:fill="FFFFFF" w:val="clear"/>
        <w:spacing w:lineRule="auto" w:line="240" w:before="0" w:after="0"/>
        <w:ind w:left="7" w:right="22" w:firstLine="34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упности и близости содержания текста жизнен</w:t>
        <w:softHyphen/>
        <w:t>ному опыту и знаниям учащихся также влияет на восприятие смысла. Наибольшие трудности по восприятию содержания для глухих детей представляют тексты общественно-историческо</w:t>
        <w:softHyphen/>
        <w:t>го характера, так как они не связаны с наглядно-чувственным опытом детей.</w:t>
      </w:r>
    </w:p>
    <w:p>
      <w:pPr>
        <w:pStyle w:val="Normal"/>
        <w:shd w:fill="FFFFFF" w:val="clear"/>
        <w:spacing w:lineRule="auto" w:line="240" w:before="0" w:after="0"/>
        <w:ind w:left="4" w:right="29" w:firstLine="34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нимание читаемого оказывают влияние форма и жан</w:t>
        <w:softHyphen/>
        <w:t>ровые особенности текстов. Для восприятия глухих детей го</w:t>
        <w:softHyphen/>
        <w:t>раздо труднее оказывается стихотворная форма текста, чем прозаическая. Трудны для понимания басни, произведения уст</w:t>
        <w:softHyphen/>
        <w:t>ного народного творчества, такие, как пословицы, волшебные сказки, загад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казанные факторы влияют на уровень понимания и при</w:t>
        <w:softHyphen/>
        <w:t>водят к тому, что учащиеся при первичном чтении либо непра</w:t>
        <w:softHyphen/>
        <w:t>вильно воспринимают читаемое, либо воспринимают неполно  фрагментарно. Непонятными остаются причинно-следственные связи описанных явлений, событий, мотивы поведения героев, их характеры, главная мысль текстов. Высказывая мнение о прочитанном,  школьники оперируют тем небольшим числом оценок,  которые имеются в их личном духовном опыте. Обедненность нравственных представлений отражается на словаре нравственных понятий (Э. Н. Хотеева). Учащиеся не распола</w:t>
        <w:softHyphen/>
        <w:t>гают терминологией, характеризующей моральные, эмоцио</w:t>
        <w:softHyphen/>
        <w:t>нальные, интеллектуальные качества личности человека.</w:t>
      </w:r>
    </w:p>
    <w:p>
      <w:pPr>
        <w:pStyle w:val="Normal"/>
        <w:shd w:fill="FFFFFF" w:val="clear"/>
        <w:spacing w:lineRule="auto" w:line="240" w:before="0" w:after="0"/>
        <w:ind w:left="4" w:right="25" w:firstLine="33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отмеченного положения являются задержка и недостаточность речевого и общего развития, осо</w:t>
        <w:softHyphen/>
        <w:t>бенности познавательной и психической деятельности глухих школьников. Достижение сознательного чтения, когда школь</w:t>
        <w:softHyphen/>
        <w:t>ник должен пройти путь от понимания того, о чем прямо сказа</w:t>
        <w:softHyphen/>
        <w:t>но в тексте, до понимания смысла описанного (событий, фактов), причины поступков, поведения героев, требует в школе глухих специальной работы над текстом на уроках чтения и в связи с ними.</w:t>
      </w:r>
    </w:p>
    <w:p>
      <w:pPr>
        <w:pStyle w:val="Normal"/>
        <w:shd w:fill="FFFFFF" w:val="clear"/>
        <w:spacing w:lineRule="auto" w:line="240" w:before="0" w:after="0"/>
        <w:ind w:left="7" w:right="22" w:firstLine="3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сть и правильность чтения являются необходи</w:t>
        <w:softHyphen/>
        <w:t>мой базой для формирования и развития навыка выразитель</w:t>
        <w:softHyphen/>
        <w:t>ного чтения, а оно, в свою очередь, способствует лучшему пониманию читаемых текстов: выразительно можно прочитать только то, что хорошо понято. С помощью выразительных го</w:t>
        <w:softHyphen/>
        <w:t>лосовых средств (соблюдение темпа, ритма, логического ударе</w:t>
        <w:softHyphen/>
        <w:t>ния, интонации) удается выделить главное в читаемом, воздействовать на чувства.</w:t>
      </w:r>
    </w:p>
    <w:p>
      <w:pPr>
        <w:pStyle w:val="Normal"/>
        <w:shd w:fill="FFFFFF" w:val="clear"/>
        <w:spacing w:lineRule="auto" w:line="240" w:before="0" w:after="0"/>
        <w:ind w:left="7" w:right="14" w:firstLine="3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глухих детей даже при удовлетворительном понимании читаемого наблюдаются типичные недостатки в выразительном чтении — это неумение пользоваться голосовыми интонацион</w:t>
        <w:softHyphen/>
        <w:t>ными возможностями, сделать смысловую паузу, выдержать нужный темп. Голос учащихся или глух и тих, или резко гро</w:t>
        <w:softHyphen/>
        <w:t>мок, без отчетливого внятного произношения.</w:t>
      </w:r>
    </w:p>
    <w:p>
      <w:pPr>
        <w:pStyle w:val="Normal"/>
        <w:shd w:fill="FFFFFF" w:val="clear"/>
        <w:spacing w:lineRule="auto" w:line="240" w:before="0" w:after="0"/>
        <w:ind w:left="18" w:right="11" w:firstLine="3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енные особенности глухих в овладении отдельными качествами чтения требуют специальной организации учебно-воспитательного процесса на уроках чтения. Наибольшего вни</w:t>
        <w:softHyphen/>
        <w:t>мания заслуживает формирование сознательного чтения, без которого не могут успешно развиваться другие качества чтения и реализовываться стоящие перед уроками чтения задач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4:23:00Z</dcterms:created>
  <dc:creator>Юля</dc:creator>
  <dc:description/>
  <cp:keywords/>
  <dc:language>en-US</dc:language>
  <cp:lastModifiedBy>DNA7 X86</cp:lastModifiedBy>
  <dcterms:modified xsi:type="dcterms:W3CDTF">2012-12-10T13:10:00Z</dcterms:modified>
  <cp:revision>4</cp:revision>
  <dc:subject/>
  <dc:title/>
</cp:coreProperties>
</file>