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СТРУКЦИОННЫЕ КАР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роение чертежа фарту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ки: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30 см; 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 40 см; Д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 14см; 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35 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728"/>
        <w:gridCol w:w="2160"/>
        <w:gridCol w:w="1800"/>
        <w:gridCol w:w="1800"/>
        <w:gridCol w:w="162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енн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,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иповую фиг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бя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еж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ту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ить прямой угол с вершиной в точке 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вправо отложить ширину фартука, полученную точку обозначить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ертикальную ли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ВВ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vertAlign w:val="subscript"/>
              </w:rPr>
              <w:t>б</w:t>
            </w:r>
            <w:r>
              <w:rPr>
                <w:b/>
                <w:sz w:val="28"/>
                <w:szCs w:val="28"/>
              </w:rPr>
              <w:t xml:space="preserve"> : 2+ 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:2+6=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вниз отложить длину изделия, полученную точку обозначить </w:t>
            </w: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  <w:vertAlign w:val="subscript"/>
              </w:rPr>
              <w:t>гр</w:t>
            </w:r>
            <w:r>
              <w:rPr>
                <w:b/>
                <w:sz w:val="28"/>
                <w:szCs w:val="28"/>
              </w:rPr>
              <w:t xml:space="preserve"> + Д</w:t>
            </w:r>
            <w:r>
              <w:rPr>
                <w:b/>
                <w:sz w:val="28"/>
                <w:szCs w:val="28"/>
                <w:vertAlign w:val="subscript"/>
              </w:rPr>
              <w:t>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35=4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точки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провести горизонтальную линию, полученную точку обозначить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НН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вниз отложить длину грудки </w:t>
            </w: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</w:rPr>
              <w:t xml:space="preserve">, полученную точку обозначить </w:t>
            </w: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</w:t>
            </w:r>
            <w:r>
              <w:rPr>
                <w:sz w:val="28"/>
                <w:szCs w:val="28"/>
                <w:vertAlign w:val="subscript"/>
              </w:rPr>
              <w:t xml:space="preserve">г </w:t>
            </w:r>
            <w:r>
              <w:rPr>
                <w:sz w:val="28"/>
                <w:szCs w:val="28"/>
              </w:rPr>
              <w:t>– величина  постоя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  <w:vertAlign w:val="subscript"/>
              </w:rPr>
              <w:t>г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Из точки </w:t>
            </w:r>
            <w:r>
              <w:rPr>
                <w:b/>
                <w:sz w:val="28"/>
                <w:szCs w:val="28"/>
              </w:rPr>
              <w:t xml:space="preserve">Т </w:t>
            </w:r>
            <w:r>
              <w:rPr>
                <w:sz w:val="28"/>
                <w:szCs w:val="28"/>
              </w:rPr>
              <w:t xml:space="preserve">провести горизонтальную линию, полученную точку обозначить 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вправо отложить ширину верха грудки (величина постоя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ВВ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 xml:space="preserve">Т </w:t>
            </w:r>
            <w:r>
              <w:rPr>
                <w:sz w:val="28"/>
                <w:szCs w:val="28"/>
              </w:rPr>
              <w:t>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ширину  низа грудки (величина постоя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Т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 xml:space="preserve">Т </w:t>
            </w:r>
            <w:r>
              <w:rPr>
                <w:sz w:val="28"/>
                <w:szCs w:val="28"/>
              </w:rPr>
              <w:t>вправо отложить 7 с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ертикальную ли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вниз отложить 7 см, полученную точку обозначить </w:t>
            </w: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 xml:space="preserve">провести горизонтальную линию, полученную точку обозначить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чка положения карма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КК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построить карм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ман имеет форму квадрата – величина постоя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 xml:space="preserve"> К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К 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еж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ить прямой угол с вершиной в точке 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 вниз отложить ширину поя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постоя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ПП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 вправо отложить длину поя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ПП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vertAlign w:val="subscript"/>
              </w:rPr>
              <w:t>т</w:t>
            </w:r>
            <w:r>
              <w:rPr>
                <w:b/>
                <w:sz w:val="28"/>
                <w:szCs w:val="28"/>
              </w:rPr>
              <w:t>+ 30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+30=60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теж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е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ить угол с вершиной в точке </w:t>
            </w: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 вниз отложить ширину бретели (величина постоя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 вправо отложить длину бретели (величина постоя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ББ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остроение чертежа ночной сороч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рки</w:t>
      </w:r>
      <w:r>
        <w:rPr>
          <w:sz w:val="28"/>
          <w:szCs w:val="28"/>
        </w:rPr>
        <w:t>:   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 44 см ; Д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>=  38 см; 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 28 см; С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  18 см; 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 100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бавки</w:t>
      </w:r>
      <w:r>
        <w:rPr>
          <w:sz w:val="28"/>
          <w:szCs w:val="28"/>
        </w:rPr>
        <w:t>:  П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>= 5 – 7 см;  П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 6 – 8 с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2160"/>
        <w:gridCol w:w="2340"/>
        <w:gridCol w:w="19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,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иповую фигур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ить прямой угол  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 вправо отложить ширину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vertAlign w:val="subscript"/>
              </w:rPr>
              <w:t xml:space="preserve">г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</w:rPr>
              <w:t>) :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 + 6) : 2 =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ить вправо от точки 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ширину горлов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vertAlign w:val="subscript"/>
              </w:rPr>
              <w:t>ш</w:t>
            </w:r>
            <w:r>
              <w:rPr>
                <w:sz w:val="28"/>
                <w:szCs w:val="28"/>
              </w:rPr>
              <w:t xml:space="preserve"> : 3) +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 : 3) + 1 =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ить вниз от точки 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глубину горловины спинки (росто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ить вниз от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глубину горловины пе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+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1 =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Соединить плавной линией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оединить плавной линией точки</w:t>
            </w:r>
            <w:r>
              <w:rPr>
                <w:b/>
                <w:sz w:val="28"/>
                <w:szCs w:val="28"/>
              </w:rPr>
              <w:t xml:space="preserve"> В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ь длину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провести вниз вертикальную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линию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точки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провести вправо горизонтальную ли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НН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ить от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з глубину прой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(О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 : 2) + П</w:t>
            </w:r>
            <w:r>
              <w:rPr>
                <w:sz w:val="28"/>
                <w:szCs w:val="28"/>
                <w:vertAlign w:val="subscript"/>
              </w:rPr>
              <w:t>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 : 2) + 7 = 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ить вправо от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длину рук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ук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Из точки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вниз провести вертикальную линию, из точки </w:t>
            </w:r>
            <w:r>
              <w:rPr>
                <w:b/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</w:rPr>
              <w:t xml:space="preserve"> вправо провести горизонтальную линию. Пересечение этих линий обозначить точкой 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з от точки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 отложить отрезок равный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ГГ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ть точки 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Г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й лин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езок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ить пополам, обозначи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чкой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точки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построить перпендикуляр  и отложить на нем величину проги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ть точки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1,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4,</w:t>
            </w:r>
            <w:r>
              <w:rPr>
                <w:b/>
                <w:sz w:val="28"/>
                <w:szCs w:val="28"/>
              </w:rPr>
              <w:t xml:space="preserve"> Г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плавной дугообразной лин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линию низа вправо, отложить на ней отрезок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Соединить прямой линией точки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точки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вверх отложить точку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ь отрезок </w:t>
            </w:r>
            <w:r>
              <w:rPr>
                <w:b/>
                <w:sz w:val="28"/>
                <w:szCs w:val="28"/>
              </w:rPr>
              <w:t>НН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пополам, поставить точку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НН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= Н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: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ть точки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плавной лин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сти черт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роение чертежа прямой юб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рки: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34,5см; 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 45см; Д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>= 38см; 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 60с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бавки: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1см;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 2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980"/>
        <w:gridCol w:w="2160"/>
        <w:gridCol w:w="2268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постро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, см</w:t>
            </w:r>
          </w:p>
          <w:p>
            <w:pPr>
              <w:pStyle w:val="Normal"/>
              <w:jc w:val="center"/>
              <w:rPr/>
            </w:pPr>
            <w:r>
              <w:rPr/>
              <w:t>(размер 84-164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, см</w:t>
            </w:r>
          </w:p>
          <w:p>
            <w:pPr>
              <w:pStyle w:val="Normal"/>
              <w:jc w:val="center"/>
              <w:rPr/>
            </w:pPr>
            <w:r>
              <w:rPr/>
              <w:t>(на себ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прямой угол с вершиной в точке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л 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ожить ширину ю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ТТ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б</w:t>
            </w:r>
            <w:r>
              <w:rPr/>
              <w:t>+П</w:t>
            </w:r>
            <w:r>
              <w:rPr>
                <w:vertAlign w:val="subscript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+2=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ертикальную прямую из Т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ожить длину ю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=Т</w:t>
            </w:r>
            <w:r>
              <w:rPr>
                <w:vertAlign w:val="subscript"/>
              </w:rPr>
              <w:t>1</w:t>
            </w:r>
            <w:r>
              <w:rPr/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.ю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ь прямой линией точки Н и Н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ь отрезок ТТ</w:t>
            </w:r>
            <w:r>
              <w:rPr>
                <w:vertAlign w:val="subscript"/>
              </w:rPr>
              <w:t>1</w:t>
            </w:r>
            <w:r>
              <w:rPr/>
              <w:t xml:space="preserve"> попол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</w:t>
            </w:r>
            <w:r>
              <w:rPr>
                <w:vertAlign w:val="subscript"/>
              </w:rPr>
              <w:t>2</w:t>
            </w:r>
            <w:r>
              <w:rPr/>
              <w:t>=ТТ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Опустить вертикальную прямую из Т</w:t>
            </w:r>
            <w:r>
              <w:rPr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линию бед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ТБ=Т</w:t>
            </w:r>
            <w:r>
              <w:rPr>
                <w:vertAlign w:val="subscript"/>
              </w:rPr>
              <w:t>1</w:t>
            </w: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тс</w:t>
            </w:r>
            <w:r>
              <w:rPr/>
              <w:t>: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:2=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ложение осевых  линий выта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ББ</w:t>
            </w:r>
            <w:r>
              <w:rPr>
                <w:vertAlign w:val="subscript"/>
              </w:rPr>
              <w:t>3</w:t>
            </w:r>
            <w:r>
              <w:rPr/>
              <w:t>=Б</w:t>
            </w:r>
            <w:r>
              <w:rPr>
                <w:vertAlign w:val="subscript"/>
              </w:rPr>
              <w:t>1</w:t>
            </w:r>
            <w:r>
              <w:rPr/>
              <w:t>Б</w:t>
            </w:r>
            <w:r>
              <w:rPr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положение конца передней выта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4</w:t>
            </w: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положение конца задней выта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3</w:t>
            </w: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положение конца боковой выта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2</w:t>
            </w: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ать сумму выта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б</w:t>
            </w:r>
            <w:r>
              <w:rPr/>
              <w:t>+П</w:t>
            </w:r>
            <w:r>
              <w:rPr>
                <w:vertAlign w:val="subscript"/>
              </w:rPr>
              <w:t>б</w:t>
            </w:r>
            <w:r>
              <w:rPr/>
              <w:t>) – (С</w:t>
            </w:r>
            <w:r>
              <w:rPr>
                <w:vertAlign w:val="subscript"/>
              </w:rPr>
              <w:t>т</w:t>
            </w:r>
            <w:r>
              <w:rPr/>
              <w:t>+П</w:t>
            </w:r>
            <w:r>
              <w:rPr>
                <w:vertAlign w:val="subscript"/>
              </w:rPr>
              <w:t>т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5+2) – (34,5+1)=1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боковую вытач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  <w:r>
              <w:rPr/>
              <w:t>Т</w:t>
            </w:r>
            <w:r>
              <w:rPr>
                <w:vertAlign w:val="subscript"/>
              </w:rPr>
              <w:t>3</w:t>
            </w:r>
            <w:r>
              <w:rPr/>
              <w:t>=Т</w:t>
            </w:r>
            <w:r>
              <w:rPr>
                <w:vertAlign w:val="subscript"/>
              </w:rPr>
              <w:t>2</w:t>
            </w:r>
            <w:r>
              <w:rPr/>
              <w:t>Т</w:t>
            </w:r>
            <w:r>
              <w:rPr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: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:4=2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заднюю вытачку, отложив влево и вправо от средней линии выта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5</w:t>
            </w:r>
            <w:r>
              <w:rPr/>
              <w:t>Т</w:t>
            </w:r>
            <w:r>
              <w:rPr>
                <w:vertAlign w:val="subscript"/>
              </w:rPr>
              <w:t>6</w:t>
            </w:r>
            <w:r>
              <w:rPr/>
              <w:t>: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: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:6= 1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переднюю вытачку, отложив влево и вправо от средней линии выта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7</w:t>
            </w:r>
            <w:r>
              <w:rPr/>
              <w:t>Т</w:t>
            </w:r>
            <w:r>
              <w:rPr>
                <w:vertAlign w:val="subscript"/>
              </w:rPr>
              <w:t>8</w:t>
            </w:r>
            <w:r>
              <w:rPr/>
              <w:t>: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:10=1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ять линию талии по б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3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4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стить линию талии по середине переда и спи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=Т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линию талии через новые 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стороны боковой выта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иб 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ить прямоугольный пояс: д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</w:t>
            </w:r>
            <w:r>
              <w:rPr/>
              <w:t>ш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ПП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С</w:t>
            </w:r>
            <w:r>
              <w:rPr>
                <w:vertAlign w:val="subscript"/>
              </w:rPr>
              <w:t>т</w:t>
            </w:r>
            <w:r>
              <w:rPr/>
              <w:t>+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34,5+3=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9:10:00Z</dcterms:created>
  <dc:creator>2011</dc:creator>
  <dc:description/>
  <cp:keywords/>
  <dc:language>en-US</dc:language>
  <cp:lastModifiedBy>2011</cp:lastModifiedBy>
  <dcterms:modified xsi:type="dcterms:W3CDTF">2012-06-18T20:28:00Z</dcterms:modified>
  <cp:revision>3</cp:revision>
  <dc:subject/>
  <dc:title>ИНСТРУКЦИОННЫЕ КАРТЫ</dc:title>
</cp:coreProperties>
</file>