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BD4B00"/>
          <w:sz w:val="28"/>
          <w:szCs w:val="28"/>
          <w:lang w:eastAsia="ru-RU"/>
        </w:rPr>
        <w:t>Тема: «Как розовые яблочки, на ветках снегири»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грамм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рисовать снегирей на ветках: строить простую композицию, передавая особенности внешнего вида птиц – строение тела и окраск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технику рисования гуашевыми красками: свободно вести кисть по ворсу, повторяя очертания силуэт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детей рисовать нетрадиционным способом: при помощи пальце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чувство цвета и форм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диалогическую речь, активизировать словар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аккуратность при работе с красками, клеем; вызвать желание помочь геро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интерес к природе, желание отражать в рисунке эстетические эмоции и полученные представления.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 и приё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ой (сюрпризный момент кошка Мурка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ий (наклеивание круга, рисование простым карандашом, красками, а затем пальцами)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есный (стихотворение, беседа, рассказ воспитателя, вопросы поискового характера).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рассказов, сказок познавательного характера. 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идактические игры «Собери из частей целое», «Сложи узор», «Радуга».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Беседы на тему: «Дня рождения» и «Зимующие птицы»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блюдение за птицами на прогулке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ссматривание изображений птиц (воробей, синица, снегирь, ворона)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ушечная кошка, большой лист ватмана с рисунком дерева, листы бумаги светло – голубого цвета, белые круги, простой карандаш, гуашевые (красный и белый) и акварельные краски (коричневая, черная), кисточки широкая и узкая, салфетки, стаканчики с водой, подставки для кисточек, клеенки,  тарелочка с клеем  и кисточками на отдельном столике, ванночка с водой для мытья рук, тарелочки с разведенной красной краской, палитра для разведения красок.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 сегодня к нам в гости пришла кошка Мурка. Посмотрите, какая она грустная. А вы не знаете почему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т, а почему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У кошки Мурки был день рождение и к ней в гости пришли друзья. Каждый друг ей подарил по подарочку. Но самым интересным и загадочным подарком, кошка Мурка считает вот этот. Он ей так понравился, но как только она села в него играть , она случайно уронила его в миску с молоком… И все рисунки стерлись, осталось одно дерево. Поэтому она пришла к вам. Может вы ей поможете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а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как мы ей можем помочь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рисовать картинную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А у нашей кошки Мурки остался один элемент разрезной картинки. Давайте на него посмотрим. Что здесь нарисовано?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рисован снегирь на веточке рябины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 Давайте посмотрим на снегиря повнимательнее. Из каких частей состоит его тело?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Туловища, глаз, крыльев, хвоста и ножек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Туловище какой формы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руглой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Наш снегирь замерз поэтому втянул шею в туловище. Клюв какой формы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Треугольной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рыло какой формы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Овальной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Хвост какой формы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Тоже овальной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окраска у всех птиц одинаковая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т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у снегиря какого цвета брюшко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Алого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Брюшко от всего туловища разделяем дугой, не прямой линей, а полукруглой.  Сейчас я вам покажу. У вас у каждого есть небольшие кружочки белого цвета. Вот такой. Это у нас будет снегирь. На круге рисую дугу, разделяю круг по полам простым карандашом и еще рисую глаза. Потом беру кисточку с клеем и намазываю на круг. Сначала намазываю по краю, а потом по середине. Затем клею круг на ветку и сверку прижимаю салфеткой. Туловище у снегиря готово. Теперь рисую, простим карандашом клюв- треугольник маленький, крыло – небольшой овал и хвост тоже небольшой овал. Это получился эскиз птицы. Теперь ее надо разукрасить.  Чтобы разукрасить брюшко нам надо сделать алый цвет. Как мы будем делать алый цвет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мешиваем белый и красный цвет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равильно, смешиваем белый и красный цвет. Кисточку обмакиваем в краске  легкими взмахами вправо и влево. Затем красим брюшко сначала обводим контур, потом красим центр. Туловище красим коричневы цветом, не выходя за контур. После этой работы кисточку хорошенько промываем и сушим салфеткой. Вода стала грязной, ее выльем в пустой сосуд и наполняем чистую воду. Теперь разукрашиваем крыло, кисточкой примакиваю черную краску и обвожу по контуру крыло, заем его закрашиваю полностью. Теперь закрашиваем хвост, кисточку тоже обмакиваем в черной краске  и обводим хвост по контуру карандаша и закрашиваем. После всего этого кисточку промываю сушу салфеткой. Теперь беру тоненькую кисточку и им рисую черной краской маленький клюв, треугольной формы. Ставлю маленькую точку глазик, черной краской. Ну, а теперь остались только ножки. Их рисуем тоненькой кисточкой способом прикладывания, вот так, приложили кисточку и убрали. Так прикладываем шесть раз. Ну, вот птичка наша и готова. А чем питаются снегири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Ягодами, рябиной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Правильно, а рябину будем рисовать пальчиками. У вас на тарелочках красная краска там обмакиваем пальчики правой руки и ставим ягодки вокруг веточки. После этого промываем пальчики в ванночке для рук на отдельном столе и сушим салфеткой.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давайте, мы  с вами превратимся в снегирей: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 на ветку снегирек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ызнул дождик,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омок.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ок подул слегка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шил нам снегиря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с вами и побывали снегирями, а как мы его будем рисовать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Сначала рисуем на круге простым карандашом дугу, потом клеим его на веточку. Затем простым карандашом рисуем клюв,  глаз, крыло и хвост. После этого смешиваем белую и  красную краску, для того чтобы получить алый цвет. Закрашиваем брюшко алым цветом, туловище коричневым цветом. Кисточку промываем, сушим. Обмакиваем кисточку в черной краске и закрашиваем крыло и хвост. Затем берем тоненькую кисточку и рисуем им, черной краской, клюв, глаз и ножки. А рябину рисуем красной краской и пальчиками. 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Молодцы, правильно. Теперь занимаем места за столами и приступаем к работе. Работаем не торопясь и очень аккуратно.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ат, кисточку сильно не обмакивай в воде иначе весь рисунок расплывется. Камила, кисточку промывай хорошо иначе цвета смешаются. Никита, не забывай пользоваться салфеткой когда будешь клеить птички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части картины уже готовы. Теперь их надо соединить. Первая часть у меня вот стоит цифра один в правом верхнем углу, а у кого цифра два в правом углу? Вот и получилась у нас картина.  Что здесь нарисовано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негири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равильно, стая снегирей. Почему стая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Потому что снегири не летают по одному, они могут погибнуть.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равильно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ение.</w:t>
      </w:r>
    </w:p>
    <w:p>
      <w:pPr>
        <w:pStyle w:val="Normal"/>
        <w:spacing w:lineRule="auto" w:line="240" w:before="58" w:after="58"/>
        <w:ind w:firstLine="13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                       На ветках, украшенных,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ной бахромой,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и румяные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ли зимой.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и на яблоньке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снуют,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иц мороженных</w:t>
      </w:r>
    </w:p>
    <w:p>
      <w:pPr>
        <w:pStyle w:val="Normal"/>
        <w:spacing w:lineRule="auto" w:line="240" w:before="58" w:after="58"/>
        <w:ind w:firstLine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и клюют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ак это у вас получилась стая, птиц ведь вы рисовали всего одну?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ы их собрали вместе, и у нас получилась стая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Как вы их нарисовали? 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 круге простым карандашом нарисовали дугу, приклеили его на веточку, дорисовали и разукрасили разными цветами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как вы получили алый цвет?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мешали белую и красную краску.</w:t>
      </w:r>
    </w:p>
    <w:p>
      <w:pPr>
        <w:pStyle w:val="Normal"/>
        <w:spacing w:lineRule="auto" w:line="240" w:before="58" w:after="58"/>
        <w:ind w:firstLine="1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мотрите ребята  наша кошка Мурка кажется развеселилась. Она очень обрадовалась, что вы ей помогли и хочет чтобы вы тоже были всегда счастливыми  и веселыми. Она принесла вам маленькие подарочки, воздушные шары.</w:t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58" w:after="58"/>
        <w:ind w:firstLine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57:00Z</dcterms:created>
  <dc:creator>SamLab.ws</dc:creator>
  <dc:description/>
  <cp:keywords/>
  <dc:language>en-US</dc:language>
  <cp:lastModifiedBy>SamLab.ws</cp:lastModifiedBy>
  <dcterms:modified xsi:type="dcterms:W3CDTF">2010-03-03T18:16:00Z</dcterms:modified>
  <cp:revision>3</cp:revision>
  <dc:subject/>
  <dc:title/>
</cp:coreProperties>
</file>