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73"/>
        <w:ind w:left="33" w:hanging="0"/>
        <w:jc w:val="center"/>
        <w:rPr/>
      </w:pPr>
      <w:r>
        <w:rPr>
          <w:b/>
          <w:bCs/>
          <w:i/>
          <w:iCs/>
          <w:sz w:val="36"/>
          <w:szCs w:val="36"/>
        </w:rPr>
        <w:t>Какие знания должны быть сформированы у будущего первоклассника?</w:t>
      </w:r>
    </w:p>
    <w:p>
      <w:pPr>
        <w:pStyle w:val="Style15"/>
        <w:spacing w:lineRule="exact" w:line="273"/>
        <w:ind w:left="33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Style15"/>
        <w:spacing w:lineRule="exact" w:line="273"/>
        <w:ind w:left="33" w:hanging="0"/>
        <w:jc w:val="center"/>
        <w:rPr>
          <w:b/>
          <w:b/>
        </w:rPr>
      </w:pPr>
      <w:r>
        <w:rPr>
          <w:b/>
        </w:rPr>
        <w:t>В области развития речи и готовности к овладению грамотой будущему</w:t>
      </w:r>
    </w:p>
    <w:p>
      <w:pPr>
        <w:pStyle w:val="Style15"/>
        <w:spacing w:lineRule="exact" w:line="268"/>
        <w:rPr>
          <w:b/>
          <w:b/>
        </w:rPr>
      </w:pPr>
      <w:r>
        <w:rPr>
          <w:b/>
        </w:rPr>
        <w:t>первокласснику необходимо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четко произносить все звуки ре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интонационно выделять звук в слова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выделять заданный звук в потоке ре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определять место звука в слове (в начале, в середине, в конце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произносить слова по слога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составлять предложения из 3-5 сл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называть в предложении только 2-е слово, только 3-е слово, только 4-е слово и т.д.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использовать обобщающие понятия (медведь, лиса, волк</w:t>
        <w:softHyphen/>
        <w:t xml:space="preserve"> – это животные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составлять рассказ по картинке (например, «В зоопарке», «На детской площадке», «Отдых на море», «За грибами» и Т.д.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составлять несколько предложений о предмет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различать жанры художественной литературы (сказка, рассказ, стихотворение, басня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наизусть читать любимые стихотвор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268"/>
        <w:ind w:left="851" w:hanging="360"/>
        <w:rPr>
          <w:b/>
          <w:b/>
        </w:rPr>
      </w:pPr>
      <w:r>
        <w:rPr/>
        <w:t>уметь последовательно передавать содержание сказки.</w:t>
      </w:r>
    </w:p>
    <w:p>
      <w:pPr>
        <w:pStyle w:val="Style15"/>
        <w:spacing w:lineRule="exact" w:line="268"/>
        <w:ind w:firstLine="851"/>
        <w:rPr>
          <w:b/>
          <w:b/>
        </w:rPr>
      </w:pPr>
      <w:r>
        <w:rPr>
          <w:b/>
        </w:rPr>
        <w:t>К началу обучения в школе у ребенка должны быть развиты элементарные математические представления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знать цифры от 0 до 9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считать до 10 и обратно, от 6 до 10, от 7 до 2 и т.д.; уметь соотносить число с количеством предметов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называть предыдущее и последующее число относитель</w:t>
        <w:softHyphen/>
        <w:t>но любого числа в пределах первого десятка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 xml:space="preserve">знать знаки +, - , </w:t>
      </w:r>
      <w:r>
        <w:rPr>
          <w:w w:val="73"/>
        </w:rPr>
        <w:t xml:space="preserve">= , </w:t>
      </w:r>
      <w:r>
        <w:rPr>
          <w:w w:val="106"/>
        </w:rPr>
        <w:t>&lt; , &gt;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 xml:space="preserve">уметь сравнивать числа первого десятка (например, 7 &lt; 8, 5 &gt; 4, 6 </w:t>
      </w:r>
      <w:r>
        <w:rPr>
          <w:w w:val="68"/>
        </w:rPr>
        <w:t xml:space="preserve">= </w:t>
      </w:r>
      <w:r>
        <w:rPr/>
        <w:t>6)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соотносить цифру и число предметов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сравнивать 2 группы предметов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составлять и решать задачи в одно действие на сложение и вычитание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знать названия фигур: треугольник, квадрат, круг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сравнивать предметы по цвету, размеру, форме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оперировать понятиями: «налево», «направо», «вверх», «вниз», «раньше», «позже», «перед», «за», «между»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группировать по определенному признаку предложенные предметы.</w:t>
      </w:r>
    </w:p>
    <w:p>
      <w:pPr>
        <w:pStyle w:val="Style15"/>
        <w:spacing w:lineRule="exact" w:line="268"/>
        <w:ind w:firstLine="851"/>
        <w:rPr/>
      </w:pPr>
      <w:r>
        <w:rPr>
          <w:b/>
          <w:w w:val="86"/>
        </w:rPr>
        <w:t xml:space="preserve">В </w:t>
      </w:r>
      <w:r>
        <w:rPr>
          <w:b/>
        </w:rPr>
        <w:t>области представлений об окружающем мире будущему первокласс</w:t>
        <w:softHyphen/>
        <w:t>нику необходимо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различать по внешнему виду растения, распространенные в нашей местности (например, ель, береза, дуб, подсолнух, ро</w:t>
        <w:softHyphen/>
        <w:t>машка) и называть их отличительные признак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различать диких и домашних животных (белка, заяц, ко</w:t>
        <w:softHyphen/>
        <w:t>за, корова, …)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уметь различать по внешнему виду птиц (например, дятел, во</w:t>
        <w:softHyphen/>
        <w:t>рона, воробей, …)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иметь представления о сезонных признаках природы (напри</w:t>
        <w:softHyphen/>
        <w:t>мер, осень - желтые и красные листья на деревьях, увядающая трава, сбор урожая, …)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знать названия 1-3 комнатных растени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знать названия 12 месяцев год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знать названия всех дней недели.</w:t>
      </w:r>
    </w:p>
    <w:p>
      <w:pPr>
        <w:pStyle w:val="Style15"/>
        <w:spacing w:lineRule="exact" w:line="268"/>
        <w:ind w:firstLine="851"/>
        <w:rPr/>
      </w:pPr>
      <w:r>
        <w:rPr>
          <w:b/>
        </w:rPr>
        <w:t>Кроме того, ребенок, поступающий в 1-й класс, должен знать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в какой стране он живет, в каком городе, на какой улице, в ка</w:t>
        <w:softHyphen/>
        <w:t>ком доме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полные имена членов своей семьи, иметь общие понятия о раз</w:t>
        <w:softHyphen/>
        <w:t>личных видах их деятельност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268"/>
        <w:ind w:left="851" w:hanging="360"/>
        <w:rPr/>
      </w:pPr>
      <w:r>
        <w:rPr/>
        <w:t>знать правила поведения в общественных местах и на улице.</w:t>
      </w:r>
    </w:p>
    <w:sectPr>
      <w:type w:val="nextPage"/>
      <w:pgSz w:w="11906" w:h="16838"/>
      <w:pgMar w:left="1418" w:right="1275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669"/>
        </w:tabs>
        <w:ind w:left="16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669"/>
        </w:tabs>
        <w:ind w:left="16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03:00Z</dcterms:created>
  <dc:creator>Пользователь</dc:creator>
  <dc:description>ЗАВУЧ НАЧАЛЬНОЙ ШКОЛЫ, №3-2008</dc:description>
  <cp:keywords/>
  <dc:language>en-US</dc:language>
  <cp:lastModifiedBy>Admin</cp:lastModifiedBy>
  <dcterms:modified xsi:type="dcterms:W3CDTF">2012-09-27T09:05:00Z</dcterms:modified>
  <cp:revision>14</cp:revision>
  <dc:subject/>
  <dc:title/>
</cp:coreProperties>
</file>