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67"/>
        <w:gridCol w:w="2065"/>
        <w:gridCol w:w="2018"/>
        <w:gridCol w:w="2044"/>
        <w:gridCol w:w="1667"/>
        <w:gridCol w:w="160"/>
        <w:gridCol w:w="1376"/>
        <w:gridCol w:w="1507"/>
        <w:gridCol w:w="1020"/>
        <w:gridCol w:w="1641"/>
        <w:gridCol w:w="125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 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тип у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достижений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/и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ы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менять на практике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онстр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ы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терне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сурс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ультимедиа</w:t>
            </w:r>
          </w:p>
        </w:tc>
      </w:tr>
      <w:tr>
        <w:trPr/>
        <w:tc>
          <w:tcPr>
            <w:tcW w:w="15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1. Строение атома и периодический закон Д.И. Менделеева ( 9 ч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ом – слож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иц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екц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оды научного познания. Ядро и электронная оболочка. Электроны, протоны и нейтроны. Макромир и микромир. Дуализм частиц микромир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тоды научного поз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временные представления о строении атом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ажнейшие химические понятия: «химический элемент», «изотопы»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состав и строение атома элемента по положению в ПСХ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 до с.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лицы: ПСХЭ, строение атома. Карта-схе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ояние электронов в ато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У </w:t>
            </w:r>
            <w:r>
              <w:rPr/>
              <w:t>-комбинированный урок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нное облако, электронная орбиталь. Энергетические уровни и подуров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ое число электронов на подуровнях и уровнях. Основные правила заполнения энергетических уровней. Взаимосвязь физики и хим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сущность понятий «электронная орбиталь» и «электронное облако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формы орбиталей, взаимосвязь номера уровня и энергии электрона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си тетрад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л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троение атом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нные конфигурации атомов химических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мбинирован-ный урок</w:t>
            </w:r>
            <w:r>
              <w:rPr/>
              <w:t>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лектронные конфигурации атомов химических элементов. Электронно-графические формулы атомов элементов. Электронная классификация элементов </w:t>
            </w:r>
            <w:r>
              <w:rPr>
                <w:lang w:val="en-US"/>
              </w:rPr>
              <w:t xml:space="preserve">s-,p- d-, f- </w:t>
            </w:r>
            <w:r>
              <w:rPr/>
              <w:t>семейств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закономерности заполнения энергетических подуровней электронам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ставлять электронные формулы атомо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7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си тетрад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лентные возможности атомов химических элемент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лентность. Валентные электроны. Валентные возможности атомов химических элементов, обусловленные числом неспаренных электронов. Другие факторы, определяющие валентные возможности атомов: наличие неподеленных электронных пар и наличие свободных орбитале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онятия валентность и «степень окисления»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равнивать эти поняти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трад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З и ПСХ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.И. Менделеева в свете учения о строении атом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посылки открытия ПЗ. Работы предшественников Менделеева. Открытие Менделеевым П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ризонтальная, вертикальная закономер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мысл и значение ПЗ,горизонтальные и вертикальные закономерности и их прич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давать характеристику элемента на основании его положения в ПС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карточ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еофиль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ели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он»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одический закон и строение атом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одический закон и строение атома. Физический смысл порядкового номера элемента и современное  определение ПЗ. Причины изменения металлических и неметаллических свойств в периодах и группах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физический смысл порядкового номера, номеров периода и группы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карточк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систематизация знаний по теме «Строение атома»,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тизация материала по теме «Строение атома». Отработка теоретического материала в рамках данной темы. Особенности строения лантаноидов и актино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тественно-научная картина мир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онятия «вещество», «химический элемент», «атом», «молекула». «относительная атомная и молекулярная масса», «изотоп»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давать характеристику химического элемента по его положению в ПС Менделеев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по вычислению массовой доли элемента в соединени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. </w:t>
            </w:r>
            <w:r>
              <w:rPr>
                <w:lang w:val="en-US"/>
              </w:rPr>
              <w:t>§</w:t>
            </w:r>
            <w:r>
              <w:rPr/>
              <w:t>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си тетрад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даточный материа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контрол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знаний по темам «Строение атома», «Периодический закон»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ая К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 Строение вещества (17ч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онная химическая связ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онная связь и ионные кристаллические решетк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характеристику ионного вида связи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свойства вещества, зная тип его кристаллической решетки, предсказывать тип кр. решетки по формул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3</w:t>
            </w:r>
            <w:r>
              <w:rPr/>
              <w:t xml:space="preserve"> упр8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 ионной кристаллической решет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ентная химическая связ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ентная химическая связь и ее классификация по механизму образования, электроотрицательности, по способу перекрывания  электронных орбиталей, по кратности. Кристаллические решетки веществ с ковалентной связью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классификацию и характеристику ковалентной связ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свойства вещества, зная тип его кристаллической решетки, предсказывать тип кр.решетки по формул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4</w:t>
            </w:r>
            <w:r>
              <w:rPr/>
              <w:t xml:space="preserve"> упр.5,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Модели кристаллических решеток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ическая и водородная химически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ическая и водородная химические связи. Единая природа химических связе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характеризовать свойства вещества по типу химической связ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 по карточ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5</w:t>
            </w:r>
            <w:r>
              <w:rPr/>
              <w:t>упр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6 упр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бридизация электронных орбиталей и геометрия молекул.(Урок ознакомления с новым материалом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>-гибридизация у алканов, воды, аммиака, алма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  <w:r>
              <w:rPr/>
              <w:t>-гибридизация у алкенов, соединений бора, аренов, диенов и графи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</w:t>
            </w:r>
            <w:r>
              <w:rPr/>
              <w:t>-гибридизация у алкинов, карбина. Геометрия молекул органических и неорганических вещест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геометрию молекул важнейших соединений: воды, аммиака, алканов, алкенов, алкинов и др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яснять причины особенностей строения молеку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трад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ЛР  2</w:t>
            </w:r>
            <w:r>
              <w:rPr/>
              <w:t xml:space="preserve"> «Изготовление моделей молекул воды, аммиака, метана и др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ия химического строения соединений Бутлер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У</w:t>
            </w:r>
            <w:r>
              <w:rPr/>
              <w:t xml:space="preserve"> .</w:t>
            </w:r>
            <w:r>
              <w:rPr>
                <w:b/>
              </w:rPr>
              <w:t>Семинар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посылки теории химического строения органических соединений. Основные положения ТХС Бутлерова. Изомерия. Значение теории химического строения органических соединений Бутлерова в современной органической и общей химии. Основные направления развития ТХС. Диалектические основы общности закона периодичности Менделеева и ТХС Бутлеров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сновные положения ТХС Бутлер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ажнейшие понятия  «изомерия»,»гомологический ряд»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ставлять структурные формулы изомеров и гомо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заданий из тестов ЕГЭ в рамках данной тем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и тетрад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У. Семинар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онятия химии ВМС: мономер, полимер, структурное звено, степень полимеризации, средняя молекулярная масса. Способы получения полимеров. Свойства особых групп полимеров:пластмасс, эластомеров и волокон. Наиболее широко распространенные полимер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основные понятия химии ВМС: мономер, полимер, структурное звено, степень полимеризации, средняя молекулярная м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сновные способы получения полиме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наиболее широко распространенные полимеры, их свойства и практическое применение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я уча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ЛР 3</w:t>
            </w:r>
            <w:r>
              <w:rPr/>
              <w:t xml:space="preserve"> «Знакомство с образцами пол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зцы различных полимеров, коллекци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, проектор, ноутбук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ообразные вещ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грегатные состояния веществ. Закон Авогадро. Молярный объем газов. Свойства газов. Воздух и природный газ – природные газообразные смеси. Водород, кислород и озон. Кислотные дожди. Парниковый эффект. Углекислый газ. Аммиак. Этиле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способы получения важнейших газов. Парниковый эффект в атмосфере Земли и его последств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ешать задачи на газовые законы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даточный материа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3,4, подготовиться к пр№1 стр2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«Получение кислорода, водорода, углекислого газа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кислотные дожди.Ноутбук, проектор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1 Получение, собирание и распознавание газ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техники безопасности при выполнении данной рабо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правила техники безопасности при работе в химическом кабинет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получать и собирать газы: кислород, водород, углекислый газ, этиле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ос по правилам Т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8"/>
                <w:szCs w:val="28"/>
              </w:rPr>
              <w:t>ПР №1</w:t>
            </w:r>
            <w:r>
              <w:rPr/>
              <w:t xml:space="preserve"> с.2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дкие вещ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а, ее биологическая роль. Круговорот воды в природе. Применение воды в промышленности, сельском хозяйстве и быту. Жесткость воды. Кислые соли. Минеральные воды. Жидкие кристаллы, и их использова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воды в в различных промышленных производствах. Виды жесткости воды и способы ее устранен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9 упр.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ЛР 5</w:t>
            </w:r>
            <w:r>
              <w:rPr/>
              <w:t>: «Устранение жесткости вод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ердые вещ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сталлические и аморфные вещества. Применение аморфных веществ. Относительность некоторых химических поняти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ы кристаллических решеток твердых веществ. Свойства и области применения аморфных тел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раздаточным материало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сперсные системы и раствор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и классификация дисперсных систем. Истинные и коллоидные растворы. Взвеси, золи, гели. Специфические свойства коллоидных систем, эффект Тиндаля. Значение коллоидных систем в жизни человек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-определение и классификацию дисперс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нятия: истинные и коллоидные растворы, дисперсионная среда, дисперсная фаза, коагуляция, синерези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пособы выражения концентрации раствор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карточ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знакомле-ние с дисперсными системам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вещества. Смеси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тые вещества и смеси. Способы разделения смесей. Растворимость. Классификация веществ по растворимости. Истинные растворы. Способы выражения концентрации растворов. Массовая доля растворенного веществ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пособы разделения смес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физическую и химическую теории раствор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вычислять массовую и объемную долю компонентов в смеси; массовую долю вещества в раствор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онталь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2,упр5-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Примеры чистых веществ и смес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на растворы, смеси, выход продукт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формулы по решению задач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вычислять массовую и объемную долю компонентов в смеси; массовую долю вещества в раствор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 10-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систематизация знаний по теме «Строение вещества».(Урок применения знаний и умений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З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вещества, химическая связь, кристаллические решетки, полимеры, истинные и коллоидные раствор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онятия: вещество, химический элемент, атом, молекула, ЭО , валентность, степень окисления, вещества молекулярного и немолекулярного строения, углеродный скелет, функциональная группа, изомерия, гомолог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бъяснят зависимость свойств веществ от их состава и строения, природу химической связ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установление простейшей формулы веще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. </w:t>
            </w:r>
            <w:r>
              <w:rPr>
                <w:lang w:val="en-US"/>
              </w:rPr>
              <w:t>§3-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.: модели кристаллических реше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2 «Строение веществ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онятия пройденной тем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ая К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 «Строение веществ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реакции (17ч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-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ификация химических реакций в органической и неорганической хим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ификация химических реакций: по числу и составу реагирующих веществ; по изменению степеней окисления элементов, образующих вещества; по тепловому эффекту; по фазовому составу реагирующих веществ; по участию катализатора; по направлению; по механизму протек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, какие процессы называются химическими реакциями, в чем их суть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устанавливать принадлежность конкретных реакций к различным типам по различным признакам классифик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3-14, упр.6-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«Реакция замещения меди в растворе медного купорос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 Типы хим. Реакций, проектор, ноутбук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-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гомогенных и гетерогенных реакций. Энергия активации. Влияние различных факторов на скорость химической реакции: природы и концентрации реагирующих веществ, площади соприкосновения реагирующих веществ, температуры, катализаторо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«скорость химической реак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факторы, влияющие на скорость реакци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5, упр.9-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.: зависимость скорости реакции от концентрации, температуры, поверхности соприкоснов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, 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тимость химических реакций. Химическое равновес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тимые и необратимые химические реакции. Химическое равновесие. Условия смещения химического равновесия. Принци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е- Шателье. Закон действующих масс для равновесных систем. Константа равнове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лассификацию химических реакций (обратимые и необратим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нятие «химическое равновесие» и условия его смещен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6, упр.4-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- 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воды в химических реакциях. Электролитическая диссоциация. Реакции ионного обмен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литы и неэлектролиты. Электролитическая диссоциация. Механизм диссоциации веществ с различными типами связей. Сильные и слабые электролиты. Основные положения ТЭ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нятия электролиты и неэлектролиты, примеры сильных и слабых электроли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оль воды в химических реак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ущность механизма диссоци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сновные положения ТЭД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записывать уравнения эл. диссоциации; реакции ионного обме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уравн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7 упр.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</w:rPr>
              <w:t>«</w:t>
            </w:r>
            <w:r>
              <w:rPr/>
              <w:t xml:space="preserve"> Реакции, идущие с образованием осадка, газа, вод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свойства вод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аимодействие воды с неорганическими веществами: металлами, неметаллами, оксидами; реакция гидратац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химические свойства воды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записывать уравнения реакций взаимодействия воды с неорганическими и органическими веществам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писи тетради,пов. </w:t>
            </w:r>
            <w:r>
              <w:rPr>
                <w:lang w:val="en-US"/>
              </w:rPr>
              <w:t>§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.: взаимодействие воды со щелочными металлам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- 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дролиз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гидролиз. Гидролиз органических веществ. Биологическая роль гидролиза в организме человека. Реакции гидролиза в промышленности. Гидролиз солей. Различные пути протекания гидролиза солей в зависимости от их состав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типы гидролиза солей и органических соединен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ставлять уравнения гидролиза солей, определять характер среды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уравн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8 упр.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«Гидролиз</w:t>
            </w:r>
            <w:r>
              <w:rPr/>
              <w:t xml:space="preserve"> солей.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ь окисл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степень окисления. Степень окисления простых веществ и в соединениях. Основные правила определения степени окисле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определения степени окисления в неорганических и органических соединения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ределять по химической формуле степени окисления в органических и неорганических соединениях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у доски уч-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и тетрад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- 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ислительно-восстановительныереакции (ОВР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Р. Окисление и восстановление. Окислители и восстановители. Составление уравнений ОВР методом электронного баланс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нятия окислитель, восстановитель, окисление, восстанов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тличие ОВР от реакций ионного обмен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ставлять уравнения ОВР методом электронного балан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9 до электролиз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 ноутбук, слайд-лекц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-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ли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лиз. Катодные и анодные процессы, протекающие при электролизе различных веществ. Составление уравнений ОВР электролиз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и понимать суть электролиз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ставлять уравнения электролиз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9 упр.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.:электролиз растворов со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темы «Химические реакци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З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тизация материала по теме «Химические реакции». Типы химических реакций. Скорост химической реакции. Гидролиз. ТЭ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лассификации химических реа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Э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онные реа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В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корость реакций и факторы, на нее влияющ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химическое равновесие и условия его смещени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. </w:t>
            </w:r>
            <w:r>
              <w:rPr>
                <w:lang w:val="en-US"/>
              </w:rPr>
              <w:t>§ 13-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 ноутбук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3 «Химические реакци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оложения изученной тем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положения данной темы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б производить вычисления, связанные с концентрацией раствор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ая К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4 Вещества и их свойства (25ч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-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ы и их свой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жение металлов в ПСХЭ Д.И.Менделеева. Металлическая связь. Общие физические свойства металлов. Химические свойства металлов. Взаимодействие с простыми и сложными веществам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металлы , их общие свойств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характеризовать свойства металлов, опираясь на их положение в ПСХЭ и строение атом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0 до коррозии, упр.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 xml:space="preserve">Д.: образцы металлов и их соединений. </w:t>
            </w:r>
            <w:r>
              <w:rPr>
                <w:b/>
                <w:color w:val="FF0000"/>
              </w:rPr>
              <w:t>ЛР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Горение магния. Взаимодейст-вие С</w:t>
            </w:r>
            <w:r>
              <w:rPr>
                <w:lang w:val="en-US"/>
              </w:rPr>
              <w:t>u</w:t>
            </w:r>
            <w:r>
              <w:rPr/>
              <w:t xml:space="preserve"> с О</w:t>
            </w:r>
            <w:r>
              <w:rPr>
                <w:vertAlign w:val="subscript"/>
              </w:rPr>
              <w:t>2</w:t>
            </w:r>
            <w:r>
              <w:rPr/>
              <w:t xml:space="preserve"> . </w:t>
            </w:r>
            <w:r>
              <w:rPr>
                <w:lang w:val="en-US"/>
              </w:rPr>
              <w:t>Na</w:t>
            </w:r>
            <w:r>
              <w:rPr/>
              <w:t xml:space="preserve"> с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 ноутбук, слайд-лекц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озия метал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озия: причины, механизмы протекания, способы предотвраще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ичины коррозии, основные ее типы и способы защиты от коррози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0 упр.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.: опыты по коррозии металл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е способы получения метал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способы получения металло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ть суть металлургических процессов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ставлять уравнения получения металло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ЛР 11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«Ознакомле-ние с коллекцией металлов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упражнение по теме «Металлы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З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и упражнени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исать уравнения реакций, характеризующих свойства метал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изводить вычисления по массе или объему исходных веществ, содержащих примес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-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металл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Н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жение неметаллов в ПС. Конфигурация внешнего электронного слоя неметаллов. Простые вещества неметаллы: строение, физические свойства. Аллотропия. Химические свойства. Важнейшие оксиды, соответствующие им гидроксиды и водородные соединения неметалло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сновные неметаллы, их окислительные и восстановительные сво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зменение кислотных свойств высших оксидов и гидроксидов неметаллов в периодах и группа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характеризовать свойства неметаллов, опираясь на их положение в ПСХ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1 упр.3,4,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.:горение серы и фосфора. Возгонка йода, растворение йода в спирте. Получение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, 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упражнение по классу Неметалл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аботка теоретического материала в рамках данной тем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именять теоретические знания при решении задач и упра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оизводить расчеты объемных отношений газо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 xml:space="preserve">ЛР12 </w:t>
            </w:r>
            <w:r>
              <w:rPr>
                <w:color w:val="000000"/>
              </w:rPr>
              <w:t>«Ознакомле-ние с коллекцией неметаллов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-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лоты органические и неорганическ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лоты в свете ТЭД. Строение, номенклатура, классификация и свойства кисло. Важнейшие представители этого класс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классификацию, номенклатуру кислот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характеризовать их свой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2 упр.5-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«С</w:t>
            </w:r>
            <w:r>
              <w:rPr/>
              <w:t>войства кислот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, 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еминар</w:t>
            </w:r>
            <w:r>
              <w:rPr/>
              <w:t xml:space="preserve"> по теме кислот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аботка теоретического материала в рамках данной тем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именять теоретические знания при решении задач 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2 Химические свойства кислот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техники безопасности при выполнении данной работ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по ТБ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грамотно работать с кислотам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ос по правилам Т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сло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-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ания органические и неорганическ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, номенклатура, классификация и свойства оснований. Растворимые и нерастворимые основания. Важнейшие представители класс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классификацию и номенклатуру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характеризовать их свойств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3 упр.5-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ЛР1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войства оснований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, 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еминар</w:t>
            </w:r>
            <w:r>
              <w:rPr/>
              <w:t xml:space="preserve"> по теме основа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аботка теоретического материала в рамках данной тем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именять теоретические знания при решении задач 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, классификация и свойства солей. Кислые, средние и основные соли. Важнейшие представители класс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классификацию и номенклатуру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характеризовать их свойств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4, упр.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«Свойства солей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, ноутбук, проекто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-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иды. Генетическая связь между классами соедин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З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 генетической связи и генетических рядах в неорганической химии. Генетические ряды металла и неметал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енетические ряды органических соединений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важнейшие свойства изученных классов неорганических соединен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существлять переходы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5, упр.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лица по генетической связ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систематизация знаний по тем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ПЗ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тизация материала по теме «Вещества и их свойства». Отработка теоретического материала в рамках данной тем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сновы классификации и номенклатуры неорганических и органических веще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ажнейшие свойства изученных классов соединен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Д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ься к ПР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.2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3 «Распознавание веществ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техники безопасности при выполнении данной работ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по ТБ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грамотно работать с химическими веществам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ос по правилам Т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. </w:t>
            </w:r>
            <w:r>
              <w:rPr>
                <w:lang w:val="en-US"/>
              </w:rPr>
              <w:t>§</w:t>
            </w:r>
            <w:r>
              <w:rPr/>
              <w:t>20-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 №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ещества и их свой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за курс основной школ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по химическим уравнениям: на избыток, растворы, на смеси, выход продукта реакции, на примес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ешать задачи за курс основной шко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задача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я в жизни челове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я и производство.Химия и сельское хозяйство. Химия и проблемы окружающей среды. Химия и повседневная жизнь человек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я ребят по данной теме с применением ИК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 ноутб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-лекция</w:t>
            </w:r>
          </w:p>
        </w:tc>
      </w:tr>
    </w:tbl>
    <w:p>
      <w:pPr>
        <w:pStyle w:val="Normal"/>
        <w:rPr/>
      </w:pPr>
      <w:r>
        <w:rPr/>
        <w:t>10 класс.</w:t>
      </w:r>
    </w:p>
    <w:tbl>
      <w:tblPr>
        <w:tblW w:w="1626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97"/>
        <w:gridCol w:w="2225"/>
        <w:gridCol w:w="2126"/>
        <w:gridCol w:w="1985"/>
        <w:gridCol w:w="1842"/>
        <w:gridCol w:w="1560"/>
        <w:gridCol w:w="1275"/>
        <w:gridCol w:w="993"/>
        <w:gridCol w:w="1701"/>
        <w:gridCol w:w="1417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тип урока, форма 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 содерж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достиж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оценоч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. зад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учения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н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ресурсы, средства мультимедиа</w:t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ч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органической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рганической химии как науки. Особенности органических веществ, их отличие от неорганических. Группы природных, искусственных и синтетических соеди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ая химия, природные, искусственные и синтетические органические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, характеризующие органические соеди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 упр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 ТХС А.М.Бутлерова (4ч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строения органических соединений А.М. Бутле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ложения теории строения Бутлерова. Валентность. Изомерия. Значение ТХСОС Бутлерова в современной органической хим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оложения ТХС Бутлер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я: гомолог, гомологический ряд, изом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ТХС в современной хи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структурные формулы изомеров для предложенных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изомеры среди нескольких структурных формул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по Д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2 упр.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: Модели молеку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: коллекция орган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составлении и определении изо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структурные формулы изомеров для предложенных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изомеры среди нескольких структурных формул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.</w:t>
            </w:r>
            <w:r>
              <w:rPr>
                <w:lang w:val="en-US"/>
              </w:rPr>
              <w:t xml:space="preserve"> §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 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</w:t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Углеводороды и их природные источники ( 20ч 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источники углевод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став природного газа и его ис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3 до алк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каны. Строение, номенклатура, изом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ологический ряд алканов: номенклатура, изомерия, физические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химические понятия: гомологический ряд, пространственное строение алк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составления названий алк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жнейшие физические свойства алка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алканы по международной номенклату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до с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</w:rPr>
              <w:t>: «Изготовление моделей молекул алкан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и применение алк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алканов. Применение алканов и их производных. Знать: важнейшие хим. свойства алк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важнейшие химические свойства метана как основного представителя предельных углеводор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писывать уравнения реакций, характеризующие химические свойства алка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3, упр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алк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метана и его гомо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способы получения алка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писывать уравнения, отражающие основные способы получения алка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записи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ор, ноутбу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ывод молекулярной формулы 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молекулярной формулы углеводорода по массовой доле элементов или продуктам сгор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Решать задачи на вывод формул органических соед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алк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оалк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нятие о циклоалканах и их свойствах. Гомологический ряд и общая форму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жать уравнениями реакций свойства и получение циклоалка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 по решению задач на вывод формул органических со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писи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мологический ряд алкенов: строение, номенклатура, изомерия, физические свойства. Пол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кенов. Химические свойства.  Применение алкенов и их производ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составления названий алк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ажнейшие физические и химические свойства этена как основного представителя непредельных углевод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чественная реакция на кратную связ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алкены по международной номенкл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уравнения, отражающие свойства и получение алке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упр46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2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лучение этилена, качественная реакция на кратную связ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ад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адиены, их строение, номенклатура, изомерия. Получение диенов.Основные физические и химические свойства алкадие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мологический ряд алкади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составления названий алкадие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-называть алкадиены по международной номенклатуре. Записывать уравнения, отражающие химические свойства и способы получения алкадие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Д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до кауч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ч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й и синтетический каучук. Рез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войства каучука, области его приме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ологический ряд алкинов: строение, номенклатура, изомерия, физические свойства. Получение алкинов. Химические свойства, применение алкинов и их производ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равила составления названий алк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разования сигма- и пи-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физические и химические свойства этина как основного представителя алки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уметь называть алкины по международной номенклату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6, упр.3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получение ацетилена, качественная реакция на э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ренов. Номенклатура, изомерия, свойства бензола и его гомологов. Получение аренов. Применение бензола и его гомо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ажнейшие физические и химические свойства бензола как основного представителя аре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главное при рассмотрении бензола в сравнении бензола с предельными и непредельными углеводородами, взаимное влияние атомов в молеку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7, упр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ь и способы ее пере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ь, ее физические свойства, способы разделения ее на составляющие, нефтяные фракции, термический и каталитический крек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ажнейшие направления использования нефти: в качестве энергетического сырья и основы химического синте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изводить поиск химической информации с использованием различных источ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</w:t>
            </w:r>
            <w:r>
              <w:rPr>
                <w:rFonts w:cs="Times New Roman" w:ascii="Times New Roman" w:hAnsi="Times New Roman"/>
              </w:rPr>
              <w:t>8, упр. 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3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фть и продукты ее переработ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 проектор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Углеводо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е модули: алканы, алкены, алкадиены, алкины, арены. Генетическая связь 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ажнейшие реакции метана, этана, этилена, ацетилена, бутадиена, бенз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способы их получения и области их приме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называть изучаемые вещества по «тривиальной» и номенклатуре ИЮПА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структурные формулы органических соединений и их изоме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.</w:t>
            </w:r>
            <w:r>
              <w:rPr>
                <w:lang w:val="en-US"/>
              </w:rPr>
              <w:t xml:space="preserve"> §</w:t>
            </w:r>
            <w:r>
              <w:rPr>
                <w:rFonts w:cs="Times New Roman" w:ascii="Times New Roman" w:hAnsi="Times New Roman"/>
              </w:rPr>
              <w:t>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«Углеводо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ор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ар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рты и фенолы ( 6ч 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т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ирты,  их строение, классификация, номенклатура, изомерия (положение гидроксильной группы, межклассовая, углеродного скелета), физические свойства. Межмолекулярная водородная связь. Химические свойства спиртов. Простые эфиры. Получение, применение и значение спир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троение, гомологический ряд спиртов, основы номенклатуры и типы изомерии у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способы получения и применения важнейших представителей класса предельных одноатомных спир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и обобщать, характеризовать свойства спиртов на основе анализа строения молекул спир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 9 до с.72 упр.13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4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Свойства этилового спи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 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цер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ногоатомные спирты. Химические свойства. Получение и приме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новные способы получения многоатомных спиртов. Применение и знач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одноатомные и многоатомные спирты на основе строения молеку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</w:rPr>
              <w:t>: «Качественная реакция на многоатомные спир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молекулы фенола. Причина, обуславливающая характерные свойства молекулы фенола. Характерные свойства фенолов. Получение и применение фенолов. Качественная реакция на фенол. Химическое загрязнение окружающей среды и его послед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обенности строения молекулы фенола и на основе этого основные способы получения и применения фено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дсказывать его свой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0, упр.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: химические свойства фен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Спирты и фено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ты. Фено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троения, свойств и получения спиртов и фен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.</w:t>
            </w:r>
            <w:r>
              <w:rPr>
                <w:lang w:val="en-US"/>
              </w:rPr>
              <w:t xml:space="preserve"> §</w:t>
            </w:r>
            <w:r>
              <w:rPr>
                <w:rFonts w:cs="Times New Roman" w:ascii="Times New Roman" w:hAnsi="Times New Roman"/>
                <w:lang w:val="en-US"/>
              </w:rPr>
              <w:t xml:space="preserve"> 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Альдегиды и карбоновые кислоты (7ч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ологический ряд альдегидов. Физические свойства,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, номенклатура, изомерия, физические свойства альдеги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мологический ряд альдегидов и основы номенкл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ение карбонильной группы и на этой основе усвоить отличие и сходство альдегидов и кето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С.</w:t>
            </w:r>
            <w:r>
              <w:rPr>
                <w:rFonts w:cs="Times New Roman" w:ascii="Times New Roman" w:hAnsi="Times New Roman"/>
              </w:rPr>
              <w:t>80 + записи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химические свойства альдег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имические свойства альдегидов, обусловленные наличием в молекуле карбонильной группы атомов, гидрирование, окисление аммиачным раствором оксида серебра и гидроксида меди (2)). Качественная реакция. Повторение реакции поликонденсации фенола с формальдегид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ажнейшие свойства основных представителей этого класса, их значение в природе и повседневной жизни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уравнения реакций, характеризующие свойства альдег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1 с.82-83, упр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6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ойства альдег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 получение альдег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альдегидов. Применение альдег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важнейшие области применения альдег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ы их полу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уравнения реакций, отражающие получения альдег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абота по Д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1, упр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ологический ряд предельных одноосновных карбоновых кислот, строение, физически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, номенклатура, изомерия, физические свойства карбоновых кисл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мологический ряд и основы номенклатуры карбоновых кисл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ение карбоксильной 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альдеги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2 до химических св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одноосновных карбоновых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карбоновых кисл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ие свойства карбоновых кисл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оводить сравнение свойств карбоновых кислот со свойствами минеральных кисл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2, упр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7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ойства карбоновых кисл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 применение карбоновых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рбоновые кислоты в природе. Отдельные представители и их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новные способы получения кислот; значение карбоновых кислот в природе и повседневной жизни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жать уравнениями реакций основные способы получения кисл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2, упр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непредельных карбоновых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едельные карбоновые кисл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непредельных кисл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, исходя из строения, предсказывать свой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Сложные эфиры. Жиры.( 5ч 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эф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сложных эфиров. Сложные эфиры в природе и техн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оение, получение, свойства и использование в быту сложных эфи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Д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3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получение сложного э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, строение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ение жиров. Жиры в природе и технике. Свойства, применение жи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оение, свойства ж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ая функция жи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</w:t>
            </w: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4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8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ойства жи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тка жиров в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тка жиров в технике. Понятие о мыл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ять моющее свойство мыла и С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7-9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 9</w:t>
            </w:r>
            <w:r>
              <w:rPr>
                <w:rFonts w:cs="Times New Roman" w:ascii="Times New Roman" w:hAnsi="Times New Roman"/>
              </w:rPr>
              <w:t>: «Сравнение свойств мыла и СМ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: «Спирты, фенолы, альдегиды, карбоновые кислоты, сложные эфиры и жи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. Решение задач. Составление цепей превращ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уравнения реакций, осуществлять цепочки превращений,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.</w:t>
            </w:r>
            <w:r>
              <w:rPr>
                <w:lang w:val="en-US"/>
              </w:rPr>
              <w:t xml:space="preserve"> §</w:t>
            </w:r>
            <w:r>
              <w:rPr>
                <w:rFonts w:cs="Times New Roman" w:ascii="Times New Roman" w:hAnsi="Times New Roman"/>
              </w:rPr>
              <w:t>9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 по темам 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характеристики важнейших классов по данной те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цепочки превращений, решать задачи по данной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 Углеводы (6ч 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юкоза, строение, физически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глеводы, их классификация и значение. Строение глюкозы. Физические свойства. Фруктоза – изомер глюко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классификацию углеводов по различным признакам. Строение глюкоз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4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ЛР10 </w:t>
            </w:r>
            <w:r>
              <w:rPr>
                <w:rFonts w:cs="Times New Roman" w:ascii="Times New Roman" w:hAnsi="Times New Roman"/>
              </w:rPr>
              <w:t>«Взаимодействие глюкозы с аммиачным раствором оксида серебра и раствором гидроксида меди (2)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глюкозы и ее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глюкозы и ее приме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значение глюкозы в природе и жизни человека и всех живых организмов на Зем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и применение глюкоз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ять свойства глюкозы на основании строения молеку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5-108, упр.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за – важнейший дисахари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ажнейшие свойства сахаро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бласти применения сахарозы и ее знач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гнозировать свойства сахарозы исходя из стро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15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хмал и целлюлоза. Ацетатное волок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хмал и целлюлоза (сравнительная характеристика). Физические свойства. Химические свойства. Гидролиз. Качественная реакция на крахмал. Полисахариды в природе, их биологическая роль. Применение. Понятие об искусственных волокнах. Взаимодействие целлюлозы с неорганическими и карбоновыми кислотами- образование сложных эфи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: важнейшие свойства крахмала и целлюлозы на основании различий в стро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вления, происходящие в быту, пользуясь приобретенными знан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гнозировать свойства веществ на основе их стро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моно- и дисахари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5 с.112-115, упр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11</w:t>
            </w:r>
            <w:r>
              <w:rPr>
                <w:rFonts w:cs="Times New Roman" w:ascii="Times New Roman" w:hAnsi="Times New Roman"/>
              </w:rPr>
              <w:t>: «Качественная реакция на крахм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 «Углев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 Азотсодержащие органические соединения. (11ч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мины. Ани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ы, их классификация и значение. Строение молекулы аминов. Физические и химические свойства аминов. Анилин – важнейший представитель аминов. Применение ами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лассификацию, виды изомерии аминов и основы их номенкл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способы получения аминов и их приме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водить сравнение свойств аминов и аммиа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Д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6, упр.5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о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ение, номенклатура, изомерия, классификация аминокислот, физические свойства и свойства, обусловленные химической двойственностью Взаимодействие аминокислот с сильными кисло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классификацию, виды изомерии аминокислот и основы их номенкл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сказывать химические свойства аминокислот, опираясь на полученные знания об их химической двой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яснять применение и биологическую функцию аминокисл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ами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7 до белков, упр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утбу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 слайды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тсодержащие гетероциклические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свойства пиридина, пирр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оение и свойства азотсодержащих соеди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 основе строения предсказывать свойства данны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ение и свойства белков. Понятие ДНК и РН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структуры белка. Свойства и знач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7, упр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12</w:t>
            </w:r>
            <w:r>
              <w:rPr>
                <w:rFonts w:cs="Times New Roman" w:ascii="Times New Roman" w:hAnsi="Times New Roman"/>
              </w:rPr>
              <w:t>: «Качественные реакции на бел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 слайды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клеиновые 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уклеиновых кислотах: их строении, химических и биологических свойствах..Пирр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ид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оение и важнейшие свойства нуклеиновых кисл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авать характеристику ДНК и РН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Азотсодержащие органические соеди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ючевые моменты тем. Амины. Аминокислоты, Белки, Нуклеиновые кислоты. Генетическая связь ОС. Решение задач и упраж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роение, классификации, важнейшие свойства изученных азотсодержащих соединений, их биологические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.</w:t>
            </w:r>
            <w:r>
              <w:rPr>
                <w:lang w:val="en-US"/>
              </w:rPr>
              <w:t xml:space="preserve"> §</w:t>
            </w: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 «Азотсодержащие органические соеди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. к пр.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 «Идентификация органических соедин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 при выполнении практическ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равила ТБ при работе с оборудо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е реакции важнейших представителей органическ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опрос по правил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8.Биологически активные вещества (2ч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ферментах как о биокатализат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олученные знания для безопасного применения лекарственных веществ в бытовых услов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-дуальные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й поиск химическ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моны, лек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ы, гормоны и их важнейшие представители. Лек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полученные знания для безопасного применения лекарственных веществ в бытовых услов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-дуальные со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16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9 Искусственные и синтетические полимеры (5ч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пол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полимеры. Пластмассы. Волокна: ацетатное волокно, вискоза, медно-аммиачное волок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ажнейшие вещества и материалы: искусственные пластмас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н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-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lang w:val="en-US"/>
              </w:rPr>
              <w:t>§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ЛР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накомство с полимер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е органические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ВМ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е полимеры. Структура макромолекул полимеров: линейная, разветвленная и пространстве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, полипропилен. Синтетические вол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тические каучуки. Термореактивные и термопластичные полиме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ажнейшие синтетические органические соеди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бласти их приме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на практике полученные знания о полимер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2 Распознавание пластмасс и воло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 ТБ при выполнении данн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авила ТБ при работе в химическом каби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ее широко распространенные полимеры и их свой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грамотно обращаться с химической посудой и лабораторным оборудов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по правилам Т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органической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 .Генетичес-кие свя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пере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65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1641"/>
        <w:gridCol w:w="2319"/>
        <w:gridCol w:w="2268"/>
        <w:gridCol w:w="2098"/>
        <w:gridCol w:w="1177"/>
        <w:gridCol w:w="99"/>
        <w:gridCol w:w="1323"/>
        <w:gridCol w:w="94"/>
        <w:gridCol w:w="1086"/>
        <w:gridCol w:w="48"/>
        <w:gridCol w:w="1591"/>
        <w:gridCol w:w="110"/>
        <w:gridCol w:w="13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,тип у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достижений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ыты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тернет-ресурсы,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льтимедиа</w:t>
            </w:r>
          </w:p>
        </w:tc>
      </w:tr>
      <w:tr>
        <w:trPr/>
        <w:tc>
          <w:tcPr>
            <w:tcW w:w="16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(6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 химии.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 инструктаж по Т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 инструктаж по охране труда и ТБ. Предмет изучения химии. Химический элемент и формы его существования- свободные атомы, молекулы простых и сложных веществ. Значение веществ в жизни природы и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нятия химия, вещество, химический элемент, атом, молекула, простое, сложное вещество, свойства веществ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различать понятия тело и вещество, простое вещество и химический элемент, описывать свойства вещест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ходн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1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упр.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делия из стекла, прутик алюминиевый и мед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вращения веществ. Роль химии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и химические явления. Роль химии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физические и химические явления, химические реакц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тличать химические явления от физических по определенным признак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,3 упр.1-3 с.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мрамор, соляная кислота, известковая вода, газоотводная труб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химических элементов. Периодическая система химических элементов Д.И. Менделе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знаки (символы) химических элементов, их произношение и написание. Первоначальные представления о  ПСХЭ и ее струк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уктуру ПСХЭ – периоды, группы, подгруппы, символы химических элементов и их произношен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: определять период, группу, подгруппу, порядковый номер химического элемента в ПСХЭ; оперировать знаками химических элементов и произносить и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4, упр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ая формула. Относительная атомная и относительная молекулярная м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омная единица массы, относительная атомная масса. Химическая формула, индекс и коэффициент. Относительная молекулярная масса. Закон постоянства состава вещества. Запись химических формул и вычисление относительной молекулярной мас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относительная атомная масса, молекулярная формула, индекс, коэффициент, относительная молекулярная масса, закон постоянства состава ве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относительную атомную массу химического элемента; записывать химические формулы; вычислять относительную молекулярную массу по химической формуле; характеризовать вещество по химической формул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ктант по химическим знак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5, упр.1,2,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ения по химической форму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вещества по химической формуле. Вычисления по химической форму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алгоритм вычисления массовой доли элемента по химической формуле, установления простейшей формулы вещества по массовым долям элемент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: характеризовать вещество по химической формуле, осуществлять вычисления по химической формуле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 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верочная работа №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ая формула. Вычисления по химической форму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К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теме «Химическая формула. Вычисления по химической формул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 №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. Атомы химических элементов (10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сведения о строении атомов. Состав атомных яд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открытия строения атома. Строение атома. Планетарная модель атома Э.Резерфорда. Основные характеристики элементарных частиц, входящих в состав атома, атомного ядра. Порядковый номер химического элемента в ПСХЭ Д.И.Менделеева и его физический смы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адиоактивность, массовое число, электронейтраль-ность атома, элементарные частицы, входящие в состав атома, и их основные характеристики; физический смысл порядкового номера химического элемент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состав атома химического элемента по его порядковому номеру в ПСХЭ Д.И.Менделеев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ходн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 с учебником: $6; таблица 2; №1-3 с.4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6</w:t>
            </w:r>
            <w:r>
              <w:rPr/>
              <w:t xml:space="preserve"> упр.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блица Строение атом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то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нение состава ядра атома с помощью элементарных частиц нейтронов и появление изотопов. Превращение элементов – ядерные процессы. Изотопы вод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ядерные процессы, изотопы, химический элемент; сходство и различие атомов изотопов водорода по составу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равнивать состав атома химического элемента с составом атома его изотоп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 с учебником: $7 упр.1-3 с.4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$§</w:t>
            </w:r>
            <w:r>
              <w:rPr/>
              <w:t>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электронных оболочек ат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ИНМ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нная оболочка атома и энергия электрона в атоме. Энергетические уровни атома, физический смысл номера периода. Распределение электронов в атомах 1,2,3-го периодов по энергетическим уровням. Максимальное количество электронов на энергетических уровнях. Электронные облака, электронные орбитали, формы орбиталей. Физический смысл номера группы. Электронные формулы атомов химических элементов 1ё,2,3-го периодов ПСХ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электронная оболочка, энергетический уровень, завершенный энергетический уровень, электронное облако, электронная орбиталь, электронная формула; физический смысл номера периода и номера группы химических элементов в ПСХЭ Д.И.Менделее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схемы строения электронных оболочек атомов химических элементов 1,2,3-го периодов, электронные формулы атомов химических элементов 1,2,3-го периодов ПСХЭ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8, упр.1-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 Д.И. Менделеева и строение ат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ЗУ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ПСХЭ. Строение атома. Физический смысл порядкового номера, номера периода и группы. Металличность и неметалличность атомов химических элементов и причины изменения металлических и неметаллических свойств элементов в периодах и группах, главных подгруппах ПСХЭ. Периодичность изменения свойств элементов на основании строения внешних энергетических уров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уктуру ПСХЭ Д.И. Менделеева; строение атома; причины изменения металлических и неметаллических свойств химических элементов в периодах и группах, главных подгруппа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физический смысл порядкового номера ,номера периода, номера группы химического элемента; давать характеристику химического элемента на основании его положения в ПСХЭ Д.И. Менделеева; составлять электронную формулу атома и определять его металличность или неметалличност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9 до с.56, упр.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онная химическая свя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деал прочности энергетического уровня на примере строения инертных газов. Пути приобретения прочности внешнего энергетического уровня металлическими и неметаллическими элементами. Образование положительно и отрицательно заряженных частиц- ионов. Ионная химическая связь между атомами металла и неметал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идеал прочности энергетического уровня, ион, химическая связь, ионная связь; механизм образования ионной связ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соединения с оной связью и объяснять механизм ее образов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9, упр.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алентная химическая свя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отрицатель-ность – свойство неметаллических элементов. Изменение ЭО в периодах и группах ПСХЭ. Ряд ЭО. Механизм образования ковалентной неполярной связи. Кратность и длина связи. Механизм образования ковалентной полярной связи. Форма молекулы в пространстве.</w:t>
            </w:r>
          </w:p>
          <w:p>
            <w:pPr>
              <w:pStyle w:val="Heading1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ЭО, ряд ЭО, механизм образования ковалентной химической связи; кратность связи, длина связи, электронные  и структурные формулы, частичный заря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неметаллические элементы по их ЭО и образованию ковалентной связи и объяснять механизм ее образо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работа у до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2,3 с.6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0, упр.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1, упр.2,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ическая химическая связ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ическая связь. Механизм образования металлической химической связи. Сходство металлической связи с ковалентной и ионной связями и ее отличие от н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металлическая связь, ион, обобществленные электро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металлические элементы по особенностям строения их атомов; определять соединения с металлической связью и объяснять механизм ее образо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 по видам связ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2, упр.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овторение по теме «Атомы химических элемент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атома химического элемента, изотопы. Строение электронных оболочек атомов, электронная формула. Механизмы образования ковалентной, ионной, металлической связей. Характеристика химического элемента на основании его положения в ПСХЭ и строения ато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 (см. уроки 7-1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виды химической связи в соединениях и объяснять механизмы их образования; предполагать вид химической связи, который может возникнуть между элементами, и объяснять механизм ее образова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групповая работа по вопросам и зад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с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.</w:t>
            </w:r>
            <w:r>
              <w:rPr>
                <w:lang w:val="en-US"/>
              </w:rPr>
              <w:t xml:space="preserve"> §</w:t>
            </w:r>
            <w:r>
              <w:rPr/>
              <w:t xml:space="preserve"> 1-1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оскоп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1 Атомы химических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К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 №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2. Простые вещества (5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ые вещества – метал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строения атомов металлов. Металлическая связь, обуславливающая общие физические свойства металлов. Значение металлов в жизни человека. Физические свойства металлов. Аллотропия, аллотропные модификации олова. Относительность деления элементов на металлы и неметал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е аллотропия; строение атомов металлов; особенности металлической связи; физические свойства металлов; аллотропные видоизменения олова; значение металлов в жизни челове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металлы по их положению в ПСХЭ, строению атома; описывать физические свойства металл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работа с учебник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$13, упр.1-3 с.7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лекция «Металлы и их сплавы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 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ые вещества – неметаллы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строения атомов неметаллов. Химическая связь, обуславливающая физические свойства неметаллов. Значение неметаллов в жизни человека. Физические свойства неметаллов. Аллотропные видоизменения кислорода, углерода, фосф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оение атомов неметаллов; вид химической связи между атомами неметаллов; физические свойства неметаллов в сравнении с металлами; аллотропные видоизменения кислорода и углерода; значение неметаллов в жизни челове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неметаллы по их положению в ПСХЭ, строению атома; описывать физические свойства неметалл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 с учебником: $14, табл.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4, упр.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 коллекция неметаллов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вещества. Молярная м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вещества и единица его измерения – моль. Молярная масса. Взаимосвязь массы, числа частиц, и количества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единицу измерения количества вещества – моль; постоянную Авогадро; формулу вычисления количества вещества по числу структурных частиц  вещества и постоянной Авогадро; понятие молярная масса; формулу вычисления количества вещества по молярной массе вещества и массе ве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: вычислят молярную массу по формуле соединения, массу вещества и число структурных частиц по известному количеству вещества, используя единицу измерения- </w:t>
            </w:r>
            <w:r>
              <w:rPr>
                <w:sz w:val="24"/>
                <w:szCs w:val="24"/>
              </w:rPr>
              <w:t>мол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5, упр.1,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ярный объем г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рмальные условия (н.у.). Молярный объем газов (н.у.). Взаимосвязь объема, числа частиц, количества вещества, молярного объе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молярный объем газов количеством вещества 1 моль (н.у.); формулу вычисления количества вещества по молярному объему и количеству ве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вычислять количество вещества по известному объему газа и молярному объему, используя единицы измерения – л/мол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работа у дос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6, упр.1-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 №2 Простые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К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теме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 17-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 №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3. Соединения химических элементов. (14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ь ок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нарные (двухэлементные) соединения. Степени окисления элементов – отрицательная, положительная, нулевая. Номенклатура бинарных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бинарные соединения, степень окисления, химическая номенклату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степени окисления элементов в бинарных соединениях; составлять формулы бинарных соединений по степени окисления элементов; называть бинарные соединения, применяя химическую номенклатур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7, упр.1,2,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 ряд ЭО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иды. Летучие водородные соединени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и номенклатура оксидов и водородных соединений. Нахождение в природе, физические свойства, значение в жизни человека и применение оксидов (вода, углекислый газ, оксид кальция, оксид кремния, оксид алюминия) и водородные соединения (аммиак, хлороводород, гидриды металл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оксиды, водородные соединения; нахождение в природе, физические свойства, области применения важнейших оксидов и водородных соедине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формулы оксидов металлов, оксидов неметаллов, водородных соединений и называть их; определять по составу соединения принадлежность его к классу оксидов или водородных соедин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8, упр.1,3,4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цы соединений: негашеной извести, оксида кремния, раствора аммиака, соляной кислоты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, определение, общая формула оснований. Названия оснований и их классификация по растворимости в воде. Индикаторы. Качественное определение растворимых оснований индикаторами. Физические свойства, значение в жизни человека и применение гидроксида натрия, гидроксида калия, гидроксида кальция. Правила ОТ и ТБ при работе со щело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гидроксид- ион, основания, щелочи, гашеная известь, известковая вода, индикаторы; физические свойства и области применения важнейших оснований; способы определения растворимых оснований индикаторами; правила ОТ и ТБ при работе со щело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формулы оснований и называть их; определять по составу соединения принадлежность его к классу оснований; индикаторами определять растворимые основания-щелочи; работать с растворами щелочей, соблюдая правила  ОТ и Т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9, упр.2-6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. Ряд Э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1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Действие щелочей на индикаторы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оутбу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л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, определение и названия кислот. Классификация кислот по их составу. Качественное определение кислот индикаторами. Физические свойства, значение в жизни человека и применение серной, сернистой, угольной кислот. Правила ОТ и ТБ при работе с кислотами. Определение степени окисления элементов в соедин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кислотный остаток, кислоты, простой ион, сложный ион, основность, кислородсодержа-щие кислоты, бескислородные кислоты; физические свойства, области применения серной, сернистой, угольной кислот; способы определения растворов кислот индикаторами – «ф», лакмусом, метилоранже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формулы кислот; характеризовать кислоты и называть их; определять по составу соединения принадлежность его к классу кислот; индикаторами определять растворы кислот; работать с кислотами, растворять их в воде, соблюдая правила ОТ и Т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тес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20</w:t>
            </w:r>
            <w:r>
              <w:rPr/>
              <w:t>,упр.3-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2</w:t>
            </w:r>
            <w:r>
              <w:rPr/>
              <w:t>: «Действие кислот на индикато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и как производные кислот и основ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, определение солей. Номенклатура солей. Классификация солей по их растворимости в воде. Физические свойства, значение в жизни человека и применение хлорида натрия, карбоната кальция, фосфата кальция. Определение степени окисления элементов в соедин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е соли; физические свойства и области применения солей- хлорида натрия, карбоната кальция, фосфата кальц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формулы солей и называть их; определять по составу соединения принадлежность его к классу солей; по названиям солей составлять формул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ущи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С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1, упр.1-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оутбу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сталлические реше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химический связи, агрегатные состояния веществ с определенным видом химической связи. Кристаллические и аморфные вещества. Типы кристаллических решеток: атомная, ионная, молекулярная и металлическая. Закон постоянства состава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агрегатное состояние вещества, аморфные вещества, кристаллические вещества, атомная, ионная, молекулярная, металлическая кристаллические решетки; закон постоянства состава ве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и объяснять свойства веществ (вода, кислород, алмаз, хлорид натрия, алюминий) на основании вида химической связи и типа кристаллической решет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 опрос, С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 таблица типы кристаллических решеток, модели решеток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 ноутбук, 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явления в химии. Чистые вещества и сме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явления. Чистые вещества и смеси. Классификация смесей: по агрегатному состоянию веществ, образующих смесь; по размерам частиц веществ, образующих смесь; по растворимости одного вещества в другом веществе. Значение в природе, жизни человека и применение чистых веществ и смесей. Способы разделения однородных и неоднородных смес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чистое вещество, смесь, однородная и неоднородная смесь; классификацию смесей; способы разделения однородных и неоднородных смесе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ерировать понятиями чистое вещество и смесь, однородные и неоднородные смеси; классифицировать смеси по определенным признакам; разделять однородные и неоднородные смес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устная и письменная работа с учебник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$23</w:t>
            </w:r>
            <w:r>
              <w:rPr/>
              <w:t>, 25 №1,4 с.124; №3(а) с.13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3, 2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смесь песок+ соль+ опилки; стакан с водой, стеклянная палочка, воронка, фильтр, чашка для выпаривания, спиртовка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лиз почвы и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-П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Способы разделения неоднородных и однородных смесей. Химический анализ почвенной вытяжки и 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разделения неоднородных и однородных смесе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лять разделение неоднородной смеси фильтрованием и разделение однородной смеси выпариванием; проводить анализ почвенной вытяжки и воды; описывать наблюдения и делать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ос по ТБ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ор раздаточного материала для практической рабо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 № 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совая и объемная доли компонентов смеси (раствор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совая доля компонентов смеси. Массовая доля растворенного вещества. Объемная доля компонентов смеси. Объемный состав воздуха. Взаимосвязь массы вещества и массы смеси, массы растворенного вещества и массы раствора, массы растворенного вещества, объема раствора и его плотности, объема газа и объема смеси г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единицу измерения массовой (объемной) доли смеси (раствора); формулы вычисления массовой и объемной доли компонентов смеси (раствора)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вычислять массовую (объемную) долю вещества и массовую долю растворенного вещества по формула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 опрос. С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4, упр.1-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2 Приготовле-ние раствора сахара и расчет его массовой доли в раств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-П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Массовая доля растворенного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ормулы вычисления массовой доли растворенного ве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решать задачи на вычисление массовой доли растворенного вещества, массы раствора и количества структурных частиц вещества; взвешивать вещества на лабораторных весах; описывать наблюдения и делать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№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овторение по теме «Соединения химических элемент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и окисления элементов в соединении. Составление формул соединений по степени окисления элементов. Оксиды, водородные соединения и их номенклатура. Основания, кислоты, соли, их классификация и номенклатура. Кристаллические решетки соединений с разными видами связи. Расчетные задачи на вычисление массовой (объемной) доли компонентов смес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оксиды, водородные соединения и их номенклатуру; основания, кислоты, соли, их классификацию  и номенклатуру; типы кристаллических решеток соединений с разными видами связ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химическое вещество по составу, виду химической связи, типу кристаллической решетки; решать расчетные задачи на вычисление массовой (объемной) доли компонентов смеси (раствора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, У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</w:t>
            </w:r>
            <w:r>
              <w:rPr>
                <w:lang w:val="en-US"/>
              </w:rPr>
              <w:t xml:space="preserve"> §17-2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2 Соединения химических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теме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 по данной тем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 №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4 Изменения, происходящие с веществами ( 15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3 Приемы обращения с лабораторным оборудованием. Нагревание вещества на открытом пла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 ТБ и ОТ при работе в кабинете химии и химической лаборатории. Лабораторное оборуд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равила ТБ и ОТ при работе в химической лаборатории; лабораторное оборудован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наливать жидкости и засыпать твердые вещества в пробирку; работать со спиртовкой; нагревать вещества на открытом пламени, применяя лабораторный штатив и держатель для пробирок; описывать наблюдения и делать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1,с.174-1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формит</w:t>
            </w:r>
            <w:r>
              <w:rPr/>
              <w:t>ь П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>ПР №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явления – химические реа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явления, их отличие от физических явлений. Признаки химических явлений. Условия протекания химических реакций. Экзотермические реакции- реакции горения и эндотермические реа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я горения, экзо- и эндотермические реакции; признаки химических реакций и условия их протека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о характерным признакам отличать химические реакции от физических явл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6, упр.2,3 с.13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3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лучение СО</w:t>
            </w:r>
            <w:r>
              <w:rPr>
                <w:sz w:val="18"/>
                <w:szCs w:val="18"/>
              </w:rPr>
              <w:t>2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ачественная реакция на СО</w:t>
            </w:r>
            <w:r>
              <w:rPr>
                <w:sz w:val="18"/>
                <w:szCs w:val="18"/>
              </w:rPr>
              <w:t>2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авнения химических реакций. Закон сохранения массы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ормулировку закона сохранения массы веществ; алгоритм составления химического уравнения – правила подбора коэффициент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ставлять уравнения химических реакц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 У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27</w:t>
            </w:r>
            <w:r>
              <w:rPr/>
              <w:t>упр.1-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сульфат натрия, хлорид бария, прибор для док-ва закона сохранения массы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и раз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ы химических реакций. Реакции разложения. Скорость химической реакции, катализато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и разложения, скорость химической реакции, катализаторы, фермент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ерировать понятиями; составлять уравнения реакций разложения; осуществлять реакции разложения, соблюдая правила ТБ и ОТ;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9, упр.1,2,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4</w:t>
            </w:r>
            <w:r>
              <w:rPr/>
              <w:t>: «Разложение малахи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я соеди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и соединения. Обратимость химических реакций. Реакции каталитические и некаталитические. Схемы превращ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и соединения, обратимые и необратимые реакции, каталитические и некаталитические реакц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ерировать понятиями; составлять уравнения реакций соединения, осуществлять реакции соединения, соблюдая правила ТБ и ОТ; решать схемы превращений;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Л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0, упр.1,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5</w:t>
            </w:r>
            <w:r>
              <w:rPr/>
              <w:t>: «Окисление меди в пламени спиртовки»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и заме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и замещения. Ряд напряжений метал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и замещения, ряд напряжений металл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ерировать понятиями; составлять уравнения реакций замещения; пользоваться рядом напряжений металлов при составлении уравнений реакций замещения; осуществлять реакции замещения, соблюдая правила ТБ и ОТ;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1, упр.2,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6:</w:t>
            </w:r>
            <w:r>
              <w:rPr/>
              <w:t xml:space="preserve"> «Замещение меди в растворе хлорида меди железом».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и обм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и обмена. Реакции нейтрализации. Условия протекания реакций обмена до ко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я обмена, реакции нейтрализации; условия протекания реакций обмена до конц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ерировать понятиями: составлять уравнения реакций обмена; определять смысл реакции, зная условия ее протекания, осуществлять реакции  обмена, соблюдая правила ТБ и ОТ,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ая работа у доски, Л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2, упр.3,4,6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7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еакция обмена и нейтрализа-ции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ы химических реакций на примере свойств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ЗУ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ы химических реакций. Химические свойства воды. Физические свойства воды, нахождение ее в природе. Значение воды в природе и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электролиз, фотосинтез, щелочные и щелочно-земельные металлы, гидроксиды, основания, кислоты, гидролиз; типы химических реакций; условия взаимодействия оксидов металлов и оксидов неметаллов с водо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характеризующих химические свойства 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енная СР: тес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3, упр.!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г. к  ПР №2 с.180-18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щелочные металлы, чашка Петри, «ф», оксид кальция, сера, ложечка металлическая для горения, спиртовка, «м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горящей свеч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-П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Метод познания – наблюдение. Зависимость реакций от условий их протекания. Качественное определение продуктов реакции г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отличия физических явлений от химических; условия протекания реакций; способы качественного определения продуктов реакции горе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лять химический эксперимент, соблюдая правила ТБ и ОТ;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ься к ПР№4,с.183-18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№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5 Признаки химических реа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 - П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Признаки химической реакции и условия ее протек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ризнаки химических реакций и условия их протека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лять химический эксперимент, соблюдая правила ТБ и ОТ;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 №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четы по химическим уравн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четные задачи по уравнениям ре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единицы важнейших величин: алгоритм решения расчетных задач по уравнениям реакц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решать расчетные задачи по уравнениям реакций с понятиями примеси, массовая доля растворенного вещества и находить количество вещества, массу, объем продуктов реакции по количеству вещества, объему и массе исходных вещест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ущи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8, упр.1-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расчетных задач по уравнениям реакций с применением понятий примеси и массовая доля растворенного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расчетных задач по уравнениям реакций с понятиями примеси и массовая доля растворенного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единицы важнейших величин; алгоритм решения расчетных задач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решать расчетные задачи по уравнениям реакций с понятиями примеси, массовая доля растворенного вещества и находить количество вещества, массу и объем продуктов реакции по количеству вещества, объему и массе исходных вещест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 задач по уравнениям реакций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 28</w:t>
            </w:r>
            <w:r>
              <w:rPr/>
              <w:t>зад.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овторение по теме «Изменения, происходящие с веществам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ы химических реакций: реакции разложения, соединения, замещения, обмена. Условия протекания реакций обмена. Характеристика уравнения реакции: обратимость, скорость, выделение или поглощение энергии, применение катализатора. Схемы превращений, расчетные задачи по химическим уравн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 по данной тем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СР по вопросам и заданиям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.</w:t>
            </w:r>
            <w:r>
              <w:rPr>
                <w:lang w:val="en-US"/>
              </w:rPr>
              <w:t xml:space="preserve"> § 25-3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3 «Изменения, происходящие с веществ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теме 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 по данной тем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 №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5. Растворение. Растворы. Реакции ионного обмена и окислительно-восстановительные реакции (18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ворение. Растворимость веществ в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воры в природе и в жизни человека. Физико-химическая теория растворов. Тепловые явления при растворении и образовании гидратов, кристаллогидратов. Растворимость веществ в воде при определенной температуре и образование ненасыщенных, насыщенных и пересыщенных растворов. Растворимость кислот, оснований и солей в воде при температуре +2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астворы, гидраты, кристаллогидраты, растворимость, ненасыщенные, насыщенные и перенасыщенные раствор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ерировать понятиями; работать с таблицей растворимости, решать простейшие задачи на растворимост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 с учебником: $34,таблица 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4 упр.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лица, реактивы и оборудование для химического эксперимента по растворим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литическая диссоци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химической связи. Электролиты и неэлектролиты. Электролитическая диссоциация и ассоциация. Механизм ЭД веществ с различными  видами связи. Степень ЭД, сильные и слабые электроли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электролиты, неэлектролиты, ассоциация, ЭД, гидратированные ионы, ионы простые и сложные, степень ЭД, сильные и слабые электролиты; механизм Э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ерировать понятиями; объяснять механизм ЭД; составлять уравнения диссоциации элекролит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оложения Э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оложения теории ЭД. Катионы и анионы. Кислоты, основания, соли в свете теории Э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основные положения теории ЭД; понятия катион, анион; определения кислоты, основания, соли в свете теории Э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свойства растворов кислот, оснований, солей в свете теории ЭД, составлять уравнения диссоциации сильных и слабых электролит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36</w:t>
            </w:r>
            <w:r>
              <w:rPr/>
              <w:t>, упр.1,3,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 проектор, 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онные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кции ионного обмена между растворами электролитов. Условия протекания реакций ионного обмена до конца. Уравнения реакций ионного обмена в молекулярном виде, общем ионном виде и сокращенном ионном ви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й ионного обмена, реакции нейтрализации, признаки протекания реакций ионного обмена до конц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 ионного обмена в молекулярном виде, общем ионном виде и сокращенном ионном вид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 по диссоциации; Л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 2, 5 (а,в) с.20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54:</w:t>
            </w:r>
            <w:r>
              <w:rPr>
                <w:lang w:val="en-US"/>
              </w:rPr>
              <w:t xml:space="preserve"> §</w:t>
            </w:r>
            <w:r>
              <w:rPr/>
              <w:t>37,упр.3,5(д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 5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7, упр.1,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Реакции ионного обмена.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6 «Ионные реакции. Условия протекания хим. реакций между растворами электролитов до конца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-П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Ионные реакции. Признаки протекания реакций ионного обмена до конца: выпадение осадка, выделение газа, образование 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ризнаки протекания реакций ионного обмена до конц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лять химический эксперимент с растворами электролитов, соблюдая правила ТБ и ОТ, описывая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6,7 с.237-24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лоты, их классификация и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, номенклатура, классификация, диссоциация кислот. Химические свойства кислот в свете теории Э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классификацию кислот, химические свойства кислот- взаимодействие с металлами, оксидами металлов, основаниями, солями, правила работы с рядом напряжения металл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свойства кислот в свете теории ЭД, составлять уравнения реакций в молекулярном и ионном виде и рассматривать их с позиции учения об ОВ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8,упр.1,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9</w:t>
            </w:r>
            <w:r>
              <w:rPr/>
              <w:t xml:space="preserve"> «Химические свойства кислот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ания, их классификация и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, номенклатура, классификация, диссоциация оснований. Химические свойства оснований в свете теории Э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классификацию оснований; химические свойства оснований- взаимодействие с кислотами, оксидами неметаллов, солями, разложение нерастворимых основани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свойства оснований с точки зрения  теории ЭД и составлять уравнения реакций в молекулярном и ионном вид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кислота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 39</w:t>
            </w:r>
            <w:r>
              <w:rPr/>
              <w:t>, упр.3-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1</w:t>
            </w:r>
            <w:r>
              <w:rPr/>
              <w:t xml:space="preserve"> «Химические свойства оснований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иды, их классификация и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и номенклатура оксидов. Классификация оксидов. Химические свойства оксидов в свете теории Э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несолеобразующие, солеобразующие оксиды, основные, кислотные оксиды; классификация оксидов; химические свойства основных оксидов- взаимодействие с кислотами,оксидами неметаллов и водой; химические свойства оксидов неметаллов- взаимодействие с  основаниями, основными оксидами и водо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свойства солеобразующих оксидов с точки зрения теории ЭД и составлять уравнения в молекулярном и ионном вид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основания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40, упр.3-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Изучение свойств СаО и СО</w:t>
            </w:r>
            <w:r>
              <w:rPr>
                <w:vertAlign w:val="subscript"/>
              </w:rPr>
              <w:t xml:space="preserve">2  </w:t>
            </w:r>
            <w:r>
              <w:rPr/>
              <w:t>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и, их классификация и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и номенклатура солей. Химические свойства солей в свете теории Э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классификацию солей, химические свойства средних солей- взаимодействие с кислотами, щелочами, металлами и другими солями; правила работы с рядом напряжения металл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свойства солей в свете теории ЭД и составлять уравнения реакций в молекулярном и ионном вид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41, упр.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3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войства солей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нетическая связь между классами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свойства кислот, оснований, оксидов, солей в свете теории ЭД. Генетический ряд металла и неметалла. Генетическая связь классов неорганических соеди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генетический ряд, генетическая связь классов неорганических вещест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 по схемам превращений; составлять  и решать схемы генетической связи классов неорганических соединений, Ме и н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у доск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42, упр.3,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по генетической связ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 кислот, оснований, оксидов и солей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Химические свойства кислот, оснований, оксидов и солей в свете теории ЭД. Реакции ионного обмена и качественный состав вещества. Схема генетической связи классов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химические свойства кислот, оснований, оксидов и солей в свете теории ЭД; схему генетической связи классов вещест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-лять химический эксперимент по изучению свойств кислот, оснований, оксидов и солей, соблюдая правила ТБ и ОТ;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№8 с.24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ислительно-восстанови-тельные реа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ИН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ь окисления. Определение степени окисления химических элементов в соединениях. ОВР. Метод электронного балан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ОВР, окислитель, восстановитель, процесс окисления, процесс восстановления, метод электронного баланса, восстановители, окислител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окислитель, восстановитель, процесс окисления, восстановления в ОВР, составлять уравнения ОВР методом электронного баланс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43, упр.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я в составлении ОВ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уравнений ОВР методом электронного балан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основные понятия учения об ОВР, метод электронного баланс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ОВР, составлять уравнения ОВР методом электронного баланс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43, упр.7 с.236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овторение по теме «Растворение.Растворы. Реакции ионного обмена и ОВР» Решение расчет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воры. Реакции ионного обмена и ОВР. Решение расчетных задач по формуле и по уравнениям реак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 по данной тем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групповая работа по вопросам и заданиям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:</w:t>
            </w:r>
            <w:r>
              <w:rPr>
                <w:lang w:val="en-US"/>
              </w:rPr>
              <w:t xml:space="preserve"> §</w:t>
            </w:r>
            <w:r>
              <w:rPr/>
              <w:t>34-4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астворение. Растворы. Реакции ионного обмена и ОВ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К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данной теме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№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ешение экспериментальных задач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-П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Физические и химические свойства кислот, оснований, оксидов и солей в свете теории ЭД и ОВР. Подтверждение качественного состава вещества реакциями ионного обмена. Схема генетической связи классов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изические и химические свойства основных классов соединений в свете теории ЭД и ОВР; схему генетической связи классов вещест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лять эксперимент по изучению свойств классов веществ, соблюдая правила ТБ и ОТ; описывать наблюдения и делать соответствующие выво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№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по курсу химии за 8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. Умений учащихся, степени усвоения ими материала по курсу химии за 8 клас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ласс</w:t>
      </w:r>
    </w:p>
    <w:tbl>
      <w:tblPr>
        <w:tblW w:w="164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41"/>
        <w:gridCol w:w="1699"/>
        <w:gridCol w:w="2210"/>
        <w:gridCol w:w="2594"/>
        <w:gridCol w:w="1856"/>
        <w:gridCol w:w="1134"/>
        <w:gridCol w:w="1559"/>
        <w:gridCol w:w="1134"/>
        <w:gridCol w:w="1701"/>
        <w:gridCol w:w="1418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, тип урока, форма проведен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достиж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Р, демонстрации, опы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рнет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сурсы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ультимедиа</w:t>
            </w:r>
          </w:p>
        </w:tc>
      </w:tr>
      <w:tr>
        <w:trPr/>
        <w:tc>
          <w:tcPr>
            <w:tcW w:w="16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Общая характеристика химических элементов. Повторение по курсу химии за 8 класс. (12ч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одичес-кий закон и ПСХЭ Д.И. Менделеева в свете учения о строении атома.(урок совершенство-вания знаний, умений,навы-ков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ЗУ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 инструктаж по ОТ и ТБ. Структура ПСХЭ. Строение атома. Физический смысл порядкового номера, номера периода, номера группы химического элемента в ПСХЭ. Причины изменения свойств химических элементов и их соединений в периодах и группах, главных подгруппах ПСХЭ Д.И. Менделеев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уктуру ПСХЭ; строение атома, причины изменения свойств химических элементов, их соединений в периодах и группах, главных подгруппа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физический смысл порядкового номера химического элемента, номера периода, номера группы в ПСХЭ; составлять электронную и электронно-графическую формулу ат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тная и письменная работа, С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о 8кл</w:t>
            </w:r>
            <w:r>
              <w:rPr>
                <w:lang w:val="en-US"/>
              </w:rPr>
              <w:t>§</w:t>
            </w:r>
            <w:r>
              <w:rPr/>
              <w:t>4-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-9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 инструкции по ТБ и охране труда (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1165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ы существования химического элемента – простые и сложные вещ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ЗУ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ые вещества, образованные металлическими и неметаллическими элементами, и причины изменения их свойств в периодах и главных подгруппах ПСХЭ. Соединения элементов- водородные, оксиды, кислоты, основания, изменение их свойств в периодах и главных подгруппах ПСХЭ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ормы существования химических элементов в виде простых и сложных веществ; закономерности изменения характера свойств химических элементов в периодах и главных подгруппах ПСХЭ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причины изменения свойств простых веществ, образованных металлическими и неметаллическими элементами; составлять формулы сложных соединений, образованных металлическими и неметаллическими элементами- водородные, оксиды, гидрокси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кислоты, основания) и объяснят причины изменения характера их свойств в периодах и главных подгруппах ПСХ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, 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. По 8 кл. </w:t>
            </w:r>
            <w:r>
              <w:rPr>
                <w:lang w:val="en-US"/>
              </w:rPr>
              <w:t>§</w:t>
            </w:r>
            <w:r>
              <w:rPr/>
              <w:t>9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химической связи, типы кристаллических решеток. Степень окисл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ЗУ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химической связи. Типы кристаллических решеток. Степень окисле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виды химической связи и механизмы образования; типы кристаллических решеток; понятия электроотрицательность, степень окисл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вещество по виду химической связи и типу кристаллической решетки; определять степени окисления элементов в соедин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 опрос,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о 8 к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 схемы по видам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-ка химического элемента-Ме на основании его положения в ПСХЭ Д.И.Менделе-ева.(</w:t>
            </w:r>
            <w:r>
              <w:rPr>
                <w:b/>
              </w:rPr>
              <w:t>К</w:t>
            </w:r>
            <w:r>
              <w:rPr/>
              <w:t xml:space="preserve">омбини-рованный </w:t>
            </w:r>
            <w:r>
              <w:rPr>
                <w:b/>
              </w:rPr>
              <w:t>у</w:t>
            </w:r>
            <w:r>
              <w:rPr/>
              <w:t>рок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химического элемента-металла на основании его положения в ПСХЭ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лан характеристики химического элемента-металла на основании его положения в ПСХЭ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химические элементы-металлы по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 до серы,упр.3 с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химического элемента-неметалла на основании его положения в ПСХЭ Д.И. Менделее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химического элемента-неметалла на основании его положения в ПСХ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лан характеристики химического элемента-неметалла на основании его положения в ПСХ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химические элементы-неметаллы по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,упр.4 с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ходные элементы. Оксиды и гидроксиды, образованные переходными элемент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ходные элементы, оксиды и гидроксиды, им соответствующие. Амфотерные (кислотно-основные) свойства оксидов и гидроксидов, образованных переходными элементам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е амфотерность; амфотерные соединения переходных элементов цинка, алюминия,хром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химических реакций, подтверждающих амфотерность оксидов и гидроксидов, образованных цинком и алюминием, хромом; получать амфотерные гидроксиды цинка и алюминия в лаборатории; доказывать кислотно-основной характер гидроксидов цинка и алюм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2 с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, упр.3 с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лучение амфотерных гидроксидов и изучение их кислотно-основных свой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 оксидов и оснований в свете теории Э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ЗУ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свойства оксидов и оснований в свете теории ЭД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оксид, основание; классификацию оксидов и оснований; химические свойства оксидов и оснований в свете теории Э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формулы оксидов и оснований и называть их; составлять уравнения химических реакций, подтверждающих химические свойства оксидов и оснований, в молекулярном, общем ионном и сокращенном ио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ая обучающая 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о 8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 кислот и солей в свете теории Э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ЗУ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свойства кислот и солей в свете теории Э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кислота, соль; классификация кислот и солей; химические свойства кислот и солей в свете теории Э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формулы кислот, солей и называть их; составлять уравнения реакций, подтверждающих химические свойства кислот и солей, в молекулярном, общем ионном и сокраще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 опрос, 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 По 8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нетический ряд металла и неметалла. Генетическая связь классов неорганических соеди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СЗУН</w:t>
            </w: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нетический ряд металла и неметалла. Генетическая связь классов неорганических соедин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е генетический ряд металла и неметалла, генетическую связь классов неорганических соединени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схемы генетической связи классов неорганических соединений; по схеме превращений составлять уравнения реа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 по теоретическим вопросам (под рук-вом уч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2 с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выход продукта реакции.(Урок изучения нового материал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ход продукта реакции, массовая и объемная доля выхода продукт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единицы важнейших величин; алгоритм решения расчетных задач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решать расчетные задачи по уравнению реакций с понятиями выход продукта реакции и находить количество вещества, массу и объем продуктов реакции по количеству вещества, объему и массе исходны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и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темы. О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рок (контроля знаний) </w:t>
            </w:r>
            <w:r>
              <w:rPr>
                <w:b/>
              </w:rPr>
              <w:t>К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Р. Решение задач на выход проду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элемента . Химические свойства классов неорганических соединений в свете теории ЭД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</w:t>
            </w:r>
            <w:r>
              <w:rPr>
                <w:lang w:val="en-US"/>
              </w:rPr>
              <w:t xml:space="preserve"> §</w:t>
            </w:r>
            <w:r>
              <w:rPr/>
              <w:t>1-3,+ материал по 8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1 «Общая характеристика химических элементов. ПЗ и ПСХЭ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К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 и умений учащихся, степени усвоения ими материала по теме «Общая характеристика химических элементов. ПЗ и ПСХЭ»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Р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7" w:leader="none"/>
                <w:tab w:val="center" w:pos="8112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637" w:leader="none"/>
                <w:tab w:val="center" w:pos="8112" w:leader="none"/>
              </w:tabs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ab/>
              <w:t>Тема 1. Металлы (18ч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жение металлов в ПСХЭ, строение атомов. Металлическая связь, металлическая кристаллическая решетка. Физические свойства метал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строения атомов металлов. Металлическая связь. Металлическая кристаллическая решетка. Общие физические свойства металло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металлов в ПСХЭ; особенности строения атомов металлов; общие физические свойства металлов; классификация металл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металлы на основании их положения в ПСХЭ, строения атомов, вида химической связи, типа кристаллической решетки, физических св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свойства метал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свойства металлов на основании строения  их атома и восстановительной способности. Электрохимический ряд напряжений металлов, ОВ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равила применения электрохимического ряда напряжений металлов; общие химические свойства металлов- взаимодействие с неметаллами, растворами кислот и соле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х химические свойства металлов, учитывая их расположение в электрохимическом ряду напряжений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ход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8,упр.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ЛР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Химические свойства М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Ме+кислота, Ме+со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1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ы в природе. Способы получения металлов. Сплавы. Решение задач с понятием массовая доля выхода продук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аллургия, металлургическая промышленность и ее развитие. Способы получения металлов- пирометаллургия, гидрометаллургия, электрометаллургия. Сплавы, их значение и применение. Расчетные задачи по уравнениям электролиза и с понятием массовая доля выхода продукт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металлургия, металлургическая промышленность , руды, сплавы; способы получения металлов; состав некоторых сплавов и области их примен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лежащих в основе получения металлов разными способами; изучать руды металлов; получать металлы в лаборатории; решать расчетные задачи по уравнениям электролиза и с понятием массовая доля выхода проду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, сообщения реб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7,9, упр.2 с.39, упр.</w:t>
            </w:r>
            <w:r>
              <w:rPr>
                <w:lang w:val="en-US"/>
              </w:rPr>
              <w:t>5</w:t>
            </w:r>
            <w:r>
              <w:rPr/>
              <w:t xml:space="preserve"> с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знакомле-ние с коллекцией сплавов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озия метал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озия металлов. Виды коррозии. Механизмы всех видов коррозии и способы защиты металлов от коррози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коррозия, ингибиторы; виды коррозии и способы защиты металлов от корроз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механизмы корро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сообщения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0, упр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опытыв по корроз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лочные металлы: общая характерист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открытия щелочных металлов. Расположение щелочных металлов в ПСХЭ и строение их атомов. Восстановительная способность щелочных металлов и степень их окисления. Физические и химические свойства щелочных металлов- простых веществ. Качественное определение катионов щелочных металло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оение атомов щелочных металлов и степень их окисления; причину изменения характера восстановительной способности в главной подгруппе; особенности физических и химических свойств щелочных металлов- простых веществ; качественные реакции на катионы щелочных металл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электронные и электронно-графические формулы атомов щелочных металлов; сравнивать химическую активность щелочных металлов по их восстановительной способности; определять катионы щелочных металлов качественными реак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1 до с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щелочные металлы, реакции, характеризую-щие их сво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щелочных метал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, химические свойства оксидов, гидроксидов и солей, образованных щелочными металлами. Соединения щелочных металлов в природе. Получение соединений щелочных металлов и их применение в быту, медицине и промышленности. Схемы превращ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е минеральное удобрение, способы получения, физические и химические свойства оксидов, гидроксидов и солей, образованных щелочными металлами, соединения калия- минеральные удобр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е химические свойства соединений щелочных металлов и способы их получения;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, 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1, упр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бразцы соединений щелочных металл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элементов главной подгруппы 2 групп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открытия щелочно-земельных металлов. Расположение щелочно-земельных металлов в ПСХЭ, строение их атомов и степень окисления. Восстановительная способность щелочно-земельных металлов. Физические и химические свойства щелочно-земельных металлов- простых веществ. Качественные реакции на катионы щелочно-земельных металло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оение атомов щелочно- земельных металлов, степень окисления; причину изменения характера восстановительной способности в главной подгруппе ПСХЭ; особенности физических и химических свойств щелочно-земельных металлов, качественные реакции на катионы щелочно-земельных металл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электронные и электронно-графические формулы атомов щелочно-земельных металлов; сравнивать химическую активность щелочно-земельных металлов по их восстановительной способности; определять катионы щелочно-земельных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2 до соединений, 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Щелочно-земельные металлы и опыты, подтверждающие их сво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щелочно-земельных метал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, химические свойства оксидов, гидроксидов и солей, образованных щелочно-земельными металлами. Соединения щелочно-земельных металлов в природе, их получение и применение в быту, медицине и промышленност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получения, физические и химические свойства оксидов, гидроксидов и солей, образованных щелочно- земельными металлами; соединения щелочно- земельных металлов в природе; примен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е химические свойства соединений щелочно-земельных металлов и способы их получения;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2, упр.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знакомле-ние с образцами  и природных соединений кальция. Свойства негашеной изве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юминий, его свойства и примен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открытия алюминия, нахождение его в природе, получение и применение. Расположение алюминия в ПСХЭ и строение его атома. Восстановительная способность алюминия и степень его окисления. Физические и химические свойства алюминия. Качественная реакция на катион алюми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оение атома алюминия, степень его окисления; особенности физических свойств алюминия, кислотно-основные свойства алюминия; качественную реакцию на катион алюминия; способы получения и области применения алюми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электронную и электронно-графическую формулы атома алюминия; составлять уравнения реакций, подтверждающих переходные свойства алюминия; определять катион алюминия;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, 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3 до соединений, упр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знакомле-ние с коллекцией изделий из алюминия и его сплав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заимодейст-вие алюминия с кислотами, щелочами и солям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алюми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и химические свойства оксида и гидроксида алюминия. Схемы превращ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изические и химические свойства оксида и гидроксида алюми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х кислотно-основные свойства оксида и гидроксида алюминия; получать гидроксид алюминия и изучать его кислотно-основные свойства,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3, упр.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8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 Получение гидроксида алюминия и изучение его свойств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9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знакомле-ние с образцами и природными соединениями алюминия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1 Осуществление цепочки химических превра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Химические свойства соединений натрия, калия, магния, кальция и алюминия. Качественные реакции на катионы этих металлов. Способы получения соединений натрия, калия, магния, кальция и алюми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химические свойства соединений натрия, калия, магния, кальция и алюминия; качественные реакции на катионы этих металлов; способы получения соединений натрия, калия, магния, кальция и алюми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лять исследовательскую работу по получению соединений металлов и качественному определению катионов металлов;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§</w:t>
            </w: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езо, его физические и хим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е железа в ПСХЭ и строение его атома. Восстановительная способность железа и его возможные степени окисления. Физические и химические свойства железа- простого вещества. Получение и применение желез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оение атома железа; степени окисления железа; особенности физических свойств железа; химические свойства железа; способы получения и области применения желез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электронную и электронно-графическую формулы атома железа; составлять уравнения реакций, подтверждающие химические свойства желе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4 до соединений, упр.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опыты подтверждающие свойства желе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>
          <w:trHeight w:val="85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ение и качественное определение соединений железа со степенями окисления +2 и +3. Генетические ряды соединений желез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железа- оксиды и гидроксиды со степенями окисления +2 и +3. Способы получения оксидов и гидроксидов железа. Особенности физических и химических свойств оксидов и гидроксидов железа. Качественные реакции на катионы железа со степенями окисления +2 и +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получения соединений железа со степенями окисления +2 и +3; химические свойства соединений железа со степенями окисления +2 и +3; качественные реакции на катионы железа со степенями окисления +2 и +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одтверждать уравнениями реакций химические свойства соединений железа со степенями окисления +2 и +3; получать гидроксиды железа и изучать их свойства; качественными реакциями определять наличие в растворе катионов железа со степенями окисления +2 и +3; составлять и решать генетические ряды соединений железа со степенями окисления +2 и 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Л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ция по ОТ и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4 упр.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ЛР 10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лучение гидроксидов желе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чественные реакции на катионы железа со степенями окисления +2 и +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2 «Получение и свойства соединений металл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Качественные реакции на катионы металлов главных подгрупп 1,2,3 групп и побочной подгруппы 7 группы ПСХЭ в растворах их солей. Способы получения соединений металлов. Схемы превращ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качественные реакции на катионы металлов главных подгрупп 1,2,3 групп и побочной подгруппы 7 группы ПСХЭ в растворах их солей; способы получения соединений металл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изучать физические и химические свойства соединений металлов и получать их; осуществлять исследовательскую работу по определению веществ;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3 Эксперимен-тальные задачи по распознаванию и получению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Определение соединений металлов качественными реакциями на катионы. Способы получения соединений металло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качественные реакции на катионы металлов; способы получения соединений металл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существлять исследовательскую работу по определению соединений металлов среди предложенных веществ; получать соединения металлов,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овторение по теме «Метал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Урок обобщающего повторен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атомов металлов. Восстановительная способность металлов, электрохимический ряд напряжений металлов. Физические и химические свойства металлов и их соединений. Качественные реакции на катионы металло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занятиях (урок 13-28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СР по вопросам и зад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. </w:t>
            </w:r>
            <w:r>
              <w:rPr>
                <w:lang w:val="en-US"/>
              </w:rPr>
              <w:t>§</w:t>
            </w:r>
            <w:r>
              <w:rPr/>
              <w:t>11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2 «Металлы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К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тем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 по данной тем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: применять полученные знания и ум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Тема 2. Неметаллы (27ч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неметаллов. Кислород, озон, возду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неметаллов на основании их положения в ПСХЭ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строения атомов неметаллов. Аллотропные видоизменения кислорода- озон, нахождение его  в природе, физические свойства, значение в природе и жизни человека. Химическая связь, обуславливающая физические свойства неметаллов. Типы кристаллических решеток, характерные для неметаллов. Причины изменения электроотрицатель-ности в периодах и главных подгруппах ПСХЭ. Состав воздуха и его значени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неметаллов в ПСХЭ; причины изменения электроотрицательности в периодах и главных подгруппах ПСХЭ; особенности строения атомов неметаллов; вид химической связи, типы кристаллических решеток и физические свойства неметаллов; переменные, постоянные и случайные составные части воздуха и области их примен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неметаллы на основании их положения в ПСХЭ, строения атомов, по виду химической связи, типу кристаллических решеток, физическим свойст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15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упр.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СХЭ, таблица видов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ро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ойственное положение водорода в ПСХЭ. Строение атома водорода и его степени окисления. Изотопы водорода. Вид химической связи в молекуле водорода. Физические свойства водорода. Окислительно-восстановительные свойства водорода. Водород в природе. Получение водорода в лаборатории, промышленности и его распознавание. Расчетные задачи с понятием приме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водорода в ПСХЭ, строение его атома и степени окисления, физические и химические свойства водорода: способы получения, собирания и определения водорода в лаборатории и промышленност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двойственное положение водорода в ПСХЭ и его возможные степени окисления; составлять уравнения реакций, подтверждающих химические свойства водорода; получать, собирать и определять водород в лабора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ый и 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7,упр.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получения водорода и изучения его св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галоген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открытия галогенов. Краткие сведения о фторе, хлоре, броме и иоде. Расположение галогенов в ПСХЭ и строение их атомов. Окислительно-восстановительные способности галогенов и возможные степени окисления. Виды химической связи, типы кристаллических решеток, физические и химические свойства галогенов. Получение галогенов в лаборатории, промышленности и их применение. Биологическое значение галогено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: строение атомов галогенов и возможные степени окисления, физические свойства галогенов; окислительно-восстановительные свойства галогенов; способы получения галогенов в лаборатории, промышленности; области применения галогенов; биологическое значение галогенов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электронные и электронно-графические формулы галогенов и определять их возможные степени окисления; составлять уравнения реакций, подтверждающих окислительно-восстановительные свойства галогенов; составлять уравнения реакций, лежащих в основе получения галогенов в лаборатории и промыш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8, упр.1,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опыты, характеризующие свойства галоге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галоген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, химические свойства галогеноводородов, галогеноводородных кислот и их солей. Соединения галогенов в природе, получение соединений галогенов и их применения в быту, медицине и промышленности. Качественные реакции на хлорид-, бромид-, иодид-анионы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получения, физические и химические свойства галогеноводородов, галогеноводородных кислот и их солей; качественные реакции на анионы галоген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-щих химические свойства соединений галогенов и способы их получения; определять качественными реакциями хлорид-, бромид-, иодид-анионы;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19,упр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0,упр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Образцы природных хлорид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чественная реакция на галогенид-ио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6 группы главной подгруппы. Кислоро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элементов 6 группы главной подгруппы ПСХЭ. Строение атома кислорода и его степени окисления. Виды химической связи в молекуле кислорода.Физические свойства кислорода. Окислительно-восстановительные свойства кислорода- взаимодействие с простыми и сложными веществами. Процессы горения и медленного окисления. Круговорот кислорода в природе. Получение кислорода в лаборатории, промышленности и его распознавани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кислорода в ПСХЭ; строение атома кислорода и его  возможные степени окисления; физические и окислительно-восстановительные свойства кислорода; аллотропные видоизменения кислорода; области применения кислорода и его биологическое знач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положение кислорода в ПСХЭ и его возможные степени окисления ; составлять уравнения реакций, подтверждающих окислительно-восстановительные свойства кислорода; сравнивать процессы горения и ок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галог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1, упр.1-3 с.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опыты по получению кислорода и характеризующие его сво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атома серы и ее степени окисления. Физические свойства серы. Окислительно-восстановительные свойства серы- взаимодействие с металлами и неметаллами. Нахождение серы в природе, ее получение и применение в промышленности, сельском хозяйстве, медицин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серы в ПСХЭ; строение атома серы и ее степени окисления; физические и окислительно-восстановительные свойства серы; способы получения и значение серы; аллотропные видоизменения сер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положение серы в ПСХЭ; строение атома серы и ее возможные степени окисления; составлять уравнения реакций, подтверждающих химические свойства серы как окислителя и восстановителя; составлять уравнения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 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2, упр.1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сера и реактивы для подтверждения свойств с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сер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серы с водородом, кислородом, металлами и их получение. Химические свойства сероводорода, сульфидов, оксидов серы (4), (6), сернистой кислоты и солей, образованных сернистой кислотой. Качественные реакции на соединения серы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получения, физические и химические свойства сероводорода, сульфидов, оксидов серы, сернистой кислоты и ее солей; качественные реакции на соединения сер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лежащих в основе получения соединений серы, и реакций, подтверждаю-щих химические свойства соединений серы; объяснять окислительно-восстановительные свойства соединений серы; качественными реакциями определять сульфид-анион,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,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3 до с.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-39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ная кислота и ее со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свойства серной кислоты. Химические свойства разбавленной серной кислоты. Окислительные свойства концентрированной серной кислоты. Качественная реакция на серную кислоту и ее соли. Производство серной кислоты и ее применени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изические и химические свойства разбавленной серной кислоты, окислительные свойства концентрированной серной кислоты; качественную реакцию на сульфат-анион; стадии производства серной кислоты и области ее примен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физические и химические свойства серной кислоты и ее солей; качественной реакцией определять серную кислоту и ее с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соединениям с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3, упр.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чественное определение сульфат-ани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, подтверждающие свойства сер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блица производство серной кисл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имен-тальные задачи по теме «Подгруппа кислор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Способы получения соединений серы – сульфидов, сульфитов, сульфатов. Химические свойства соединений серы. Качественные реакции на соединения серы. Схемы превращ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получения и химические свойства соединений серы- сульфидов, сульфитов, сульфатов; качественные реакции на сульфид-, сульфит-, сульфат- анион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одтверждать качественный состав вещества; определять соединения серы качественными реакциями; получать соединения серы;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элементов 5 группы главной подгруппы. Азо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элементов главной подгруппы 5 группы. История открытия азота. Строение атома азота и его степени окисления. Вид химической связи в молекуле азота. Физические свойства азота. Окислительно-восстановительные свойства азота- взаимодействие с простыми и сложными веществами. Азот в природе, его получение в промышленности. Круговорот азота в природе и его биологическое значени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азота в ПСХЭ; строение атома азота и его степени окисления; физические и окислительно-восстановительные свойства азота; области применения и биологическое знач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положение азота в ПСХЭ и его возможные степени окисления; составлять уравнения реакций, подтверждающих окислительно-восстановительные свойства азота;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серной кислоте и ее со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4,упр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миак и его свой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молекулы аммиака. Физические и химические свойства аммиака- взаимодействие с кислородом, водой, кислотами. Водородная связь. Донорно-акцепторный механизм образования ковалентной связи на примере иона аммония. Получение аммиака в лаборатории и промышленности и его применени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водородная связь, донор, акцептор; строение, физические и химические свойства аммиака; механизм образования водородной связи; донорно-акцепторный механизм образования ковалентной химической связи; способы получения аммиака в лаборатории и промышленности, собирания и распознавания аммиа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особенности физических и химических свойств аммиака; составлять уравнения реакций, лежащих в основе получения аммиака, и реакций, подтверждающих его химические свойства; получать и собирать аммиак в лаборатории, определять аммиак, составлять и решать схемы превра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5, упр.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получения и изучения свойств аммиа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ли аммо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ие и химические свойства солей аммония. Способы получения солей аммония. Качественная реакция на катион аммония. Области применения солей аммо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получения, физические и химические свойства солей аммония; качественную реакцию на катион аммо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х химические свойства солей аммония; определять катион аммония качественной реакцией;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6, упр.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чественная реакция на ион аммо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изучения свойств солей аммо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-45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лородные соединения азота. Азотная кислота.</w:t>
              <w:br/>
            </w: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и окисления азота. Оксиды азота, их получение, физические и некоторые химические свойства. Физические и химические свойства разбавленной азотной кислоты. Химические свойства концентрированной азотной кислоты. Соли азотной кислоты –нитраты. Минеральные азотные удобрения. Качественная реакция на нитрат-анион. Применение азотной кислоты и ее солей. Минеральные азотные удобре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изические и химические свойства оксидов азота, разбавленной азотной кислоты; окислительные свойства концентрированной и разбавленной азотной кислоты; качественную реакцию на нитрат-анион; азотные минеральные удоб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х свойства разбавленной и концентрированной азотной кислоты, солей азотной кислоты; экспериментально определять нитрат-анион; составлять и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аммиаку и солям аммо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7, упр.2,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изучения свойств азотной кислоты и ее со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сфо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открытия фосфора. Положение фосфора в ПСХЭ. Строение атома фосфора и возможные степени окисления. Аллотропные видоизменения фосфора. Физические свойства. Окислительно-восстановительные свойства фосфора- взаимодействие с металлами и неметаллами. Соединения фосфора в природе и его получение в промышленности. Биологическое значение фосф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фосфора в ПСХЭ; строение атома и его возможные степени окисления; физические и окислительно-восстановительные свойства фосфора; аллотропные видоизменения фосфора; способы получения, области применения фосфора и его биологическое знач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положение фосфора в ПСХЭ и его возможные степени окисления; составлять уравнения реакций, подтверждающих окислительно-восстановительные свойства фосфора; составлять и решать схемы превращений и расче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азотной кислоте и ее с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§</w:t>
            </w:r>
            <w:r>
              <w:rPr/>
              <w:t>28 до соединений,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фос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ения фосфо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иды фосфора. Получение, физические и некоторые химические свойства оксидов фосфора. Фосфорная кислота: физические и химические свойства. Кислые и средние соли фосфорной кислоты. Минеральные фосфорные удобрения. Качественная реакция на фосфат-анион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изические и химические свойства оксидов фосфора, фосфорной кислоты; качественную реакцию на фосфат-анион; фосфорные минеральные удобр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х свойства оксидов фосфора, фосфорной кислоты и ее солей- кислых и средних; определять фосфат-анион; составлять и решать схемы превращений и расчет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8, упр.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химического эксперимента по соединениям фосф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элементов 4 группы главной подгруппы. Углеро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характеристика элементов 4 группы главной подгруппы. Строение атома углерода и его  возможности степени окисления. Физические свойства углерода и его аллотропные видоизменения. Окислительно-восстановительные свойства углерода- взаимодействие с простыми и сложными веществами. Углерод в природе, его круговорот, биологическое значение и применени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ложение углерода в ПСХЭ; строение атома углерода и возможные степени окисления; физические и окислительно-восстановительные свойства углерода; области применения углерода и его аллотропные видоизменения; процессы, характеризующие круговорот углерода в природе, биологическое значение углерод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положение углерода в ПСХЭ и его возможные степени окисления; составлять уравнения реакций, подтверждающих окислительно-восстановительные свойства углерода; составлять и решать схемы превращений, расчет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фосфору и его соеди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29, упр.5,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тор, 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-5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лородные соединения углерода- оксиды, угольная кислота и ее со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иды углерода, их получение, физические и некоторые химические свойства. Физические и химические свойства угольной кисл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ли угольной кислоты – кислые и средние, их получение и свойства. Качественная реакция на карбонат-анион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е жесткость воды; физические и химические свойства оксидов углерода, угольной кислоты и ее солей; качественную реакцию на карбонат-анио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х свойства оксидов углерода, угольной кислоты и ее солей; составлять уравнения реакций перехода карбоната в гидрокарбонат и наоборот; определять карбонат-анион; составлять и решать схемы превращений и расчет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оксидам угле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0, упр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.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чественная реакция на карбонат-анио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получения углекислого газа и изучения его сво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ыты, подтверждающие жесткость воды и способы ее уст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-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мний и его соедин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открытия кремния. Строение атома кремния и его степени окисления. Соединения кремния в живой и неживой природе. Физические и химические свойства кремния, оксида кремния, кремниевой кислоты и ее солей. Применение кремния и его соединений. Силикатная промышленность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: физические и химические свойства кремния, оксида кремния, кремневой кислоты и ее солей; качественную реакцию на силикат-анион; области применения  кремния и его соединений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уравнения реакций, подтверждающих химические свойства кремния и его соединений; качественной реакцией определять силикат-ани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соединениям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1, упр.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чественная реакция на силикат-ани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: коллекция изделий из стекла; реактивы и оборудование для изучения свойств соединений крем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спериментальные задачи по теме «Подгруппа азота и углер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Физические и химические свойства соединений азота и углерода. Качественные реакции на катионы и анионы. Способы получения соединений азота и углерода. Схемы превращ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физические и химические свойства соединений азота и углерода; качественные реакции на катионы и анионы; способы получения соединений азота и углерод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соединения известными качественными реакциями на катионы и анионы; получать соединения;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. к пр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-55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ая работа №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ение, собирание и распознавание г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Т и ТБ. Способы получения и собирания в лаборатории газов- кислорода, водорода, аммиака , углекислого газа. Физические и химические свойства кислорода, водорода, углекислого газа, аммиака. Качественное определение кислорода, водорода, аммиака, углекислого газ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пособы получения кислорода, водорода, аммиака, углекислого газа в лаборатории, собирания газов методом вытеснения воздуха и воды и их распознава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олучать, собирать и определять кислород, водород, аммиак, углекислый газ; составлять уравнения реакций, лежащих в основе получения газов в лабора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4"/>
                <w:szCs w:val="24"/>
              </w:rPr>
              <w:t>ПР №6</w:t>
            </w:r>
            <w:r>
              <w:rPr/>
              <w:t>. Инструкции по технике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и повторение по теме «Неметаллы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О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атомов неметаллов на основании положения в ПСХЭ. Окислительно-восстановительная способность неметаллов, ряд ЭО. Физические, химические свойства неметаллов и их соединений. Качественные реакции на анионы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 по данной тем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 и письменная СР по вопросам и зад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.</w:t>
            </w:r>
            <w:r>
              <w:rPr>
                <w:lang w:val="en-US"/>
              </w:rPr>
              <w:t xml:space="preserve"> §</w:t>
            </w:r>
            <w:r>
              <w:rPr/>
              <w:t>15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еметаллы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К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теме «Неметал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 по данной тем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Тема 3 Органические вещества (10ч.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 органической хим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ка «Органическая химия» и предмет ее изучения. Отличие органических от неорганических веществ. Экспериментальное определение органических веществ. Валентность и степень окисления. Значение органических веществ в жизни природы и обществ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органические вещества, валентность, степень окисления, структурная и сокращенная формула веще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пределять органические вещества по характерным призна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2, упр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коллекции: нефть, каменный уголь,природные и синтетические органические вещества. Реактивы и оборудование для химического экспер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ельные углеводород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мологический ряд предельных углеводородов, гомологи. Изомерия, изомеры. Названия предельных углеводородов. Химические свойства предельных углеводородов- реакции горения, дегидрирования, разложе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изомерия, изомер, предельные углеводороды, гомологи, гомологический ряд, реакция дегидрирования; общую формулу предельных углеводородов; строение, гомологический ряд, изомерию и названия предельных углеводородов; химические свойства предельных углеводоро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структурные формулы и сокращенные формулы предельных углеводородов и их изомеров и называть их; составлять уравнения реакций горения, дегидрирования и разложения предельных углеводородов; решать расчетные задачи по уравнениям реа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3, упр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редельные углеводороды. Этиле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строения непредельных углеводородов. Гомологический ряд этилена, гомологи этилена. Названия углеводородов ряда этилена. Химические свойства непредельных углеводородов- реакции присоединения, горе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непредельные углеводороды, полимер, реакции дегидратации, присоединения, полимеризации, гидратации; особенности строения, гомологический ряд, названия непредельных углеводородов; химические свойства непредельных углеводородов- реакции присоединения, качественные реакции на двойную связ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структурные и сокращенные формулы непредельных углеводородов и называть их; составлять уравнения реакций горения, полимеризации, гидрирования, гидратации, бромирования непредельных углеводородов; определять качественной реакцией эти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4, упр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получения этилена и изучения его св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ельные одноатомные и многоатомные спир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альная группа спиртов и альдегидов. Предельные одноатомные спирты- метанол и этанол. Предельные двухатомные и трехатомные спирты- этиленгликоль, глицерин. Химические свойства спиртов- реакции полного и неполного окисления. Уксусный альдегид. Качественная реакция на многоатомный спир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функциональная группа, атомность, алкоголизм; строение и названия предельных одноатомных и многоатомных спиртов; особенности физических свойств спиртов- метанола, этанола, этиленгликоля, глицерина; химические свойства предельных одноатомных спиртов: реакции полного и неполного окисления; влияние на живой организм этанола и метанола; качественную реакцию на многоатомные спирты; физиологические свойства, способы получения и области применения метанола, этанола, этиленгликоля, глицерин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структурные и сокращенные структурные формулы предельных одноатомных и многоатомных спиртов и называть их; составлять уравнения реакций, лежащих в основе получения спиртов, и реакций, подтверждаю-щих их химические свойства; определять многоатомный спирт качественной реакцией;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 по этиле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5, упр.3,4,5(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0"/>
                <w:szCs w:val="20"/>
              </w:rPr>
              <w:t>ЛР 18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чественные реакция на спирты: одно- атомные и многоатомны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ельные одноатомные карбоновые кислоты. Сложные эфир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альная группа карбоновых кислот и сложных эфиров. Предельные одноосновные карбоновые кислоты и их названия. Физические и химические свойства уксусной кислоты- взаимодействие с металлами, основными оксидами, основаниями, солями. Реакция этерификации. Применение кислот и сложных эфиров. Генетическая связь углеводородов, спиртов, альдегидов, кислот и эфиро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я этерификации, генетическая связь; функциональную группу и общую формулу одноосновных карбоновых кислот, сложных эфиров и их названия; химические свойства предельных одноосновных карбоновых кислот; физические свойства этановой кислоты; области применения кислот и сложных эфир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структурные и сокращенные формулы карбоновых кислот, сложных эфиров и называть их; составлять уравнения реакций, подтверждающих химические свойства карбоновых кислот и сложных эфиров; решать схемы превращ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6, уп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ЛР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«Химические свойства карбоновых кислот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молекулы жиров. Формула жира. Строение, физические и химические свойства жиров животного и растительного происхождения. Применение жиров животного и растительного происхождения. Моющие средства: твердое и жидкое мыло, синтетические моющие средства (СМИ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строение жиров - сложных эфиров; классификацию жиров; физические и химические свойства жиров животного и растительного происхождения; области применения; способы замены пищевого сырья непищевым при производстве моющих средств; соли жирных кислот - мыл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объяснять строение и составлять формулы жиров; сравнивать строение жиров животного и растительного происхождения; объяснять области применения ж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Р: свойства твердых и жидких жиров. Свойства мыла и СМ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инокислоты. Белк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ИН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аминокислот. Амфотерность аминокислот. Реакции поликонденсации. Строение белка. Функции белков в организме. Цветные реакции на белок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реакция поликонденсации, пептидная связь, структура белка, денатурация белка; функциональные группы аминокислот; амфотерный характер аминокислот; структуры белковой молекулы; функции белка в живом организме; химические свойства белков и цветные реакции на бело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составлять структурные и сокращенные формулы аминокислот; объяснять амфотерные свойства аминокислот; характеризовать структуры белковой молекулы; составлять уравнения реакции поликонденсации; определять бе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8, упр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химического эксперимента по бел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левод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леводы. Классификация углеводов. Нахождение углеводов в природе. Углеводы: глюкоза, сахароза, крахмал, целлюлоза – биологически важные органические соединения. Качественные реакции на углеводы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: понятия двойственная функция, альдегидоспирт, фотосинтез; состав, классификацию углеводов; строение углеводов; химические свойства углеводов; нахождение углеводов в природе и их биологическое значение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: характеризовать углеводы по строению, классификации, нахождению в природе, физическим свойствам; качественными реакциями определять углеводы, объяснять биологическое значение углевод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письмен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</w:t>
            </w:r>
            <w:r>
              <w:rPr/>
              <w:t>39,упр.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: реактивы и оборудование для проведения эксперимента по углевод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утбу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мер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меры. Классификация полимеров. Реакции синтеза полимеров. Структура полимера. Пластмассы. Волокн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понятия мономер, макромолекула, структурное звено, степень полимеризации, структура полимера, пластмассы; классификацию полимеров; реакции синтеза полимеров; области применения полимеров и пластмасс на их основ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характеризовать полимеры по строению, реакции синтеза, физическим свойствам и приме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 и письменная работа: химически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§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лекция пластм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оутбу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рганические веществ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К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явление знаний, умений учащихся, степени усвоения ими материала по данной тем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теоретический материал, изученный на предыдущих уроках по данной тем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применять полученные знания и у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ч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ЗУ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четные задачи: по химическим формулам и уравнениям; по уравнениям реакций с понятиями избыток и недостаток; с понятием примеси, доля выхода, на вычисление объемных отнош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: алгоритм решения расчетных зада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: решать расче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ная и письменная групповая работа: решение задач. Письменная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31:00Z</dcterms:created>
  <dc:creator>User</dc:creator>
  <dc:description/>
  <cp:keywords/>
  <dc:language>en-US</dc:language>
  <cp:lastModifiedBy>User</cp:lastModifiedBy>
  <dcterms:modified xsi:type="dcterms:W3CDTF">2012-06-14T15:54:00Z</dcterms:modified>
  <cp:revision>3</cp:revision>
  <dc:subject/>
  <dc:title/>
</cp:coreProperties>
</file>