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нспект интегрированной образователь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экологическому воспит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старшая групп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Дети ле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шкова Е. 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Ким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знания детей,  особенностей внешнего облика даров леса растущих в лесах средней полосы России; об основных мерах предосторожности, которые необходимо соблюдать при их сборе; 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твор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и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ы с изображением леса, картинки грибов (съедобных и несъедобны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стилин и доски; Незнайка и кор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jc w:val="center"/>
        <w:rPr/>
      </w:pPr>
      <w:r>
        <w:rPr>
          <w:sz w:val="28"/>
          <w:szCs w:val="28"/>
        </w:rPr>
        <w:t>непосредственной образовате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загадывает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ка, и под гор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ерёзой и под ёл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водами и в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апках молодцы стоят. (ГРИ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, мы, с вами отправимся путешествовать по лесу. Все готовы. 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 детей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кружились, покружились, и в лесу мы очутились. Как в лесу красиво. Ребята, как вы думаете, кого в лесу мы можем встрети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ужде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мотрите Незнайка!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 и дети:</w:t>
      </w:r>
      <w:r>
        <w:rPr>
          <w:sz w:val="28"/>
          <w:szCs w:val="28"/>
        </w:rPr>
        <w:t xml:space="preserve"> Здравствуй Незнайка!</w:t>
      </w:r>
    </w:p>
    <w:p>
      <w:pPr>
        <w:pStyle w:val="Normal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знайка, а что ты делаешь в лесу?</w:t>
      </w:r>
    </w:p>
    <w:p>
      <w:pPr>
        <w:pStyle w:val="Normal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Собираю грибы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у Незнайки в корзине грибы, да он выдёргивал их с грибницей вместе. А можно ли выдёргивать грибы с грибницей? 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уждения дете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, нельзя! Отсюда следует первое правило – грибы нельзя выдергивать из земли – это наносит вред грибницы. Их надо очень осторожно срезать ножом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знайка, в каком месте ты собирал грибы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Я шёл по окраине дороги, и они там росли. 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разве можно собирать грибы неподалеку от дороги?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уждения детей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! Отсюда следует второе правило – нельзя собирать грибы неподалёку от дороги или шоссе.</w:t>
      </w:r>
    </w:p>
    <w:p>
      <w:pPr>
        <w:pStyle w:val="Normal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Я хотел помочь своему другу, Белочке, набрать грибов, чтобы она сделала запасы на зиму. А эти грибы нельзя сушить, потому что я их собрал неподалёку от дороги. Что мне теперь делат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расстраивайся Незнайка. Мы с ребятами тебе поможем. Ребята, а как называют человека, который собирает гриб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едставьте, что вы грибники. Тихо пойдём по лесу, вдыхаем свежий запах опавшей листвы, (дыхательная гимнастика). Внимательно смотрим под ноги, поднимаем ветки, собираем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ребята, посмотри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 белая, пря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ка красная, больш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шапке, как весн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енькие конопушки. (Мухом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– это мухомор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Я таких грибов знаете, сколько сбивал ногами, они же несъедобные!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разве можно так обходиться с несъедобными грибами?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уждения детей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, нельзя этого делать. Отсюда следует тре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о – нельзя рвать, сбивать и вытаптывать несъедобные грибы – они служат кормом, а иногда и лекарством для многих лесных обитателей.</w:t>
      </w:r>
    </w:p>
    <w:p>
      <w:pPr>
        <w:pStyle w:val="Normal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Я запомню эти три правила, и не буду так поступ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 те с вами поиграем в игру. Она называется «Что в корзину я беру». Я буду загадывать загадки, а вы отгадыв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ою на ножке тол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ою на ножке гладкой.</w:t>
      </w:r>
    </w:p>
    <w:p>
      <w:pPr>
        <w:pStyle w:val="Normal"/>
        <w:rPr/>
      </w:pPr>
      <w:r>
        <w:rPr>
          <w:sz w:val="28"/>
          <w:szCs w:val="28"/>
        </w:rPr>
        <w:t>Под коричневою шап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жной бархатной прокла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ОРОВИК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каком лесу растёт боров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орю – не б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ратцы, попро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 я обы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рёзовой ро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БЕРЁЗ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грибов дружней, чем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взрослые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ньках растут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снушки на н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Я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кто-то ва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ленькой н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красною шляп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ляпке – гор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ХОМОР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все грибы назвали и положили в корзинку, а мухомора мы будем класть в корзину?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уждения 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лее Незнайка с детьми играет в игру «Кто больше назовёт действи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 что дела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ИБ что дела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уждения дете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ам сказал Незнайка, что Белочка не сделала запасы на зиму, а мы обещали помоч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рассаживаются за столы, лепят грибы и укладывают в корзин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рзинка Незнайки пополнилась грибами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тебе Незнайка, целая корзина грибов от ребят. Отнеси своему другу, Белочке, чтобы она всю зиму была сытая.</w:t>
      </w:r>
    </w:p>
    <w:p>
      <w:pPr>
        <w:pStyle w:val="Normal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Спасибо большое вам ребята. Я скорей по бегу к своему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 Незнайк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нам пришла пора возвращаться в детский с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лись, покружились, в детский садик, воро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ам понравилось путешествовать по лесу? Что имен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 останется довольна нашим подар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36:00Z</dcterms:created>
  <dc:creator>1c</dc:creator>
  <dc:description/>
  <cp:keywords/>
  <dc:language>en-US</dc:language>
  <cp:lastModifiedBy>1c</cp:lastModifiedBy>
  <dcterms:modified xsi:type="dcterms:W3CDTF">2012-12-10T11:26:00Z</dcterms:modified>
  <cp:revision>4</cp:revision>
  <dc:subject/>
  <dc:title>                 Конспект интегрированной образовательной деятельности </dc:title>
</cp:coreProperties>
</file>