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Урок математики в 4 «В» классе </w:t>
      </w:r>
      <w:r>
        <w:rPr>
          <w:sz w:val="22"/>
          <w:szCs w:val="22"/>
        </w:rPr>
        <w:t>Салангиной Ж. Н., учителя начальных классов МОСШ № 2 «Многопрофильная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«Единицы времени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Тип урока: </w:t>
      </w:r>
      <w:r>
        <w:rPr>
          <w:sz w:val="22"/>
          <w:szCs w:val="22"/>
        </w:rPr>
        <w:t>урок сообщение новых знаний</w:t>
      </w:r>
    </w:p>
    <w:p>
      <w:pPr>
        <w:pStyle w:val="Normal"/>
        <w:rPr/>
      </w:pPr>
      <w:r>
        <w:rPr>
          <w:b/>
          <w:sz w:val="22"/>
          <w:szCs w:val="22"/>
        </w:rPr>
        <w:t>Цели:</w:t>
      </w:r>
      <w:r>
        <w:rPr>
          <w:sz w:val="22"/>
          <w:szCs w:val="22"/>
        </w:rPr>
        <w:t xml:space="preserve"> 1) Уточнить и систематизировать знания детей об известных единицах времени: сутки, неделя, месяц, год, век, эр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) Совершенствовать устные и письменные вычислительные навыки и умение решать задачи; развивать логическое мышление, памя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) Воспитывать интерес к математике, показать практическую применяемость научных знаний в мире профессий (расширить информационное поле профессиональной деятельности человека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борудование:</w:t>
      </w:r>
      <w:r>
        <w:rPr>
          <w:sz w:val="22"/>
          <w:szCs w:val="22"/>
        </w:rPr>
        <w:t xml:space="preserve"> мультимедийное оборудование, компьютер, компьютерная презентация, учебник математики под. ред. М.И. Моро, М.А.Бантов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уро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онный момент.  (1 мин)</w:t>
      </w:r>
    </w:p>
    <w:p>
      <w:pPr>
        <w:pStyle w:val="Normal"/>
        <w:ind w:left="180" w:hanging="0"/>
        <w:jc w:val="both"/>
        <w:rPr/>
      </w:pPr>
      <w:r>
        <w:rPr>
          <w:i/>
          <w:sz w:val="22"/>
          <w:szCs w:val="22"/>
        </w:rPr>
        <w:t>Цель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одготовка учащихся к работе на уроке (психологический настрой учащихся, создание благоприятной  внешней обстановки на уроке)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-Какой сейчас урок?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-Что мы развиваем на уроке математики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есторонняя проверка знаний. Устный счет.    (5 мин)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Цель: совершенствовать устные и письменные вычислительные навыки, развивать логическое мышление, умение работать в команде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- Перед вами конверты. В них шифр и чистый листок, фломастер. Вам необходимо решить каждому свое выражение и по шифру определить букву. Затем из букв своей группы составить и записать слово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абота в микрогруппах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 группа:</w:t>
      </w:r>
    </w:p>
    <w:p>
      <w:pPr>
        <w:pStyle w:val="Normal"/>
        <w:ind w:firstLine="360"/>
        <w:jc w:val="both"/>
        <w:rPr/>
      </w:pPr>
      <w:r>
        <w:rPr/>
        <w:t>2600:10       36+17      111*4       240:3       62*100</w:t>
      </w:r>
    </w:p>
    <w:tbl>
      <w:tblPr>
        <w:tblW w:w="28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0"/>
        <w:gridCol w:w="546"/>
        <w:gridCol w:w="540"/>
        <w:gridCol w:w="65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сутки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 группа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91:7       80:5       240:(80:2)     200-80:5   </w:t>
      </w:r>
      <w:r>
        <w:rPr/>
        <w:t xml:space="preserve">     8*19      56:14</w:t>
      </w:r>
    </w:p>
    <w:tbl>
      <w:tblPr>
        <w:tblW w:w="3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76"/>
        <w:gridCol w:w="540"/>
        <w:gridCol w:w="5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(неделя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 группа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78:13      (44+33):7      50:25*9      30:6*5      </w:t>
      </w:r>
      <w:r>
        <w:rPr/>
        <w:t>92:4</w:t>
      </w:r>
    </w:p>
    <w:tbl>
      <w:tblPr>
        <w:tblW w:w="2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(месяц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 группа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82:41*39        95:19*18:6        75:15*12:20</w:t>
      </w:r>
    </w:p>
    <w:tbl>
      <w:tblPr>
        <w:tblW w:w="169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0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(век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 групп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4:2*3:18         82:41*39        75:15*12:20</w:t>
      </w:r>
    </w:p>
    <w:tbl>
      <w:tblPr>
        <w:tblW w:w="169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0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год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6 группа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82:41*39        95:19*18:6        75:15*12:20</w:t>
      </w:r>
    </w:p>
    <w:tbl>
      <w:tblPr>
        <w:tblW w:w="169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0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(эра)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Карточки со словами на доску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формулируйте тему урока (Единицы времени)                                             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АЙД №1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7100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</w:t>
        <w:tab/>
        <w:t>Подготовка учащихся к сознательному усвоению нового материала. (2 мин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>Цель: обеспечение мотивации и принятия учащимися цели учебно-познавательной деятельности, актуализация опорных знаний и умений, расширение кругозора о мире профессий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 Как вы думаете, для чего нам необходимо изучать время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Людям, каких профессий необходимо точное время? (учитель, врач, хирург; людям управляющим транспортом: летчики, машинисты, космонавты, моряки, диспетчеры; историки, археологи, астрономы, часовых дел мастера, оперативный дежурный персонал и т.д.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Обоснуйте свои ответы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Какая самая маленькая единица измерения времени? (секунда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 А за ней следует? (мин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Кто знает, когда люди начали измерять время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</w:t>
        <w:tab/>
        <w:t>Усвоение новых знаний.  (5 мин)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>Цель: Уточнить и систематизировать знания детей об известных единицах времени: сутки, неделя, месяц, год, век, эра; учить их преобразовывать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Измерять время помогли людям наблюдения над Солнцем, Луной и звёздами. Уже древние люди заметили чередование дня и ночи, периодичность смены времён года. Они ещё не умели объяснить эти явления, но стали с их помощью измерять время. Появились первые единицы времени: сутки и год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одолжительность года определялась вначале очень неточно. Например, древние египтяне считали годом промежуток времени от одного разлива Нила до другого. (</w:t>
      </w:r>
      <w:r>
        <w:rPr>
          <w:b/>
          <w:sz w:val="22"/>
          <w:szCs w:val="22"/>
        </w:rPr>
        <w:t>Слайд№2)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21259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отом они заметили, что разлив Нила связан с появлением над горизонтом звезды Сириус («Палящий»). </w:t>
      </w:r>
      <w:r>
        <w:rPr>
          <w:b/>
          <w:sz w:val="22"/>
          <w:szCs w:val="22"/>
        </w:rPr>
        <w:t>(Слайд №3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2125980" cy="688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Год стал определяться точнее, т.к. между восходами Сириуса примерно одинаковое число дней и ноч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Египтяне изобрели один из самых удачных календарей. Сначала они разделили год на 12 месяцев по 30 дней в каждом. Но скоро обнаружили, что год получился слишком коротким: Сириус опаздывал появляться над горизонтом на целых 5 дней. Пришлось добавить 5 праздничных дней в честь детей бога земли Геба и его супруги Нут. Но и год в 365 суток на четверть короче правильного. Сириус стал опаздывать меньше, но все же за 4 года набегали целые сутки!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46 году до нашей эры римский император Юлий Цезарь ввел такой календарь в Древнем Риме. </w:t>
      </w:r>
      <w:r>
        <w:rPr>
          <w:b/>
          <w:sz w:val="22"/>
          <w:szCs w:val="22"/>
        </w:rPr>
        <w:t xml:space="preserve">(Слайд №4). 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1718945" cy="767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юлианскому календарю (по «старому» стилю) год содержит 365 суток, но каждый четвертый год – високосный, он содержит 366 суток. Этим календарем пользовались до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века (за каждые 128 лет накапливались сутки). Затем папа римский Григорий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– провел в 1582 году реформу. О ней вы узнаете на уроках истории в 5 классе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 доске: работают дет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Составим ленту времени, расставим единицы времени («продукт» учащихся на устном счете), соотношение величин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30625" cy="1243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пробуйте посчитать, сколько в году дней, может быть ученые ошиблись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1+29(28)+31+30+31+30+31+31+30+31+30+31=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Каким способом считали?  Покажите. (31*7+30*4+29(28))=    30*11+1*7+28(29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66-29(28)-30*4-31*7=)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</w:t>
        <w:tab/>
        <w:t>Проверка понимания учащимися нового материала.  (7 мин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>Цель: установление правильности и осознанности усвоения нового материала, выявление и устранение обнаруженных пробел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Работа с учебником с. 51, №251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очитайте текст задач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О ком говорится в задаче? Что говорится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Какой главный вопрос в задаче? Что для этого надо знать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В какой форме можно записать краткое условие задачи? (чертеж, краткая запись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Какой удобней? Построим чертеж по условию задач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один ученик у доски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ешите самостоятельно. (проверка)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0+31+12+12+7=92(дн)   12*2+31+30+7      Проверка: (31*2+30)-12*2-31+30=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ЗМИНУТКА  (1мин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шли мыши как-то раз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мотреть, который час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, два, три, четыр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ши дернули за гир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ался страшный звон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бежались мыши вон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</w:t>
        <w:tab/>
        <w:t>Закрепление нового материала.   (15 мин)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Цель: закрепить у учащихся  знания величин времени и умения применять их в измененной ситуации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Я приготовила для вас задание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Посмотрите, что вам нужно знать, чтобы его выполнить? (знание единиц времени, умение переводить большие величины в меньшие и наоборот, умение быстро считать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Работаем самостоятельно, к доске вызываю учен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На выполнение даю 3 минут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</w:t>
      </w:r>
    </w:p>
    <w:p>
      <w:pPr>
        <w:pStyle w:val="Normal"/>
        <w:tabs>
          <w:tab w:val="clear" w:pos="708"/>
          <w:tab w:val="left" w:pos="520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0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0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0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АЙД № 5      </w:t>
      </w:r>
      <w:r>
        <w:rPr>
          <w:sz w:val="22"/>
          <w:szCs w:val="22"/>
        </w:rPr>
        <w:t>(ученик на закрытой доске)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520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1824355" cy="781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02" w:leader="none"/>
        </w:tabs>
        <w:jc w:val="both"/>
        <w:rPr/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Взаимопроверка)</w:t>
      </w:r>
    </w:p>
    <w:p>
      <w:pPr>
        <w:pStyle w:val="Normal"/>
        <w:tabs>
          <w:tab w:val="clear" w:pos="708"/>
          <w:tab w:val="left" w:pos="5202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Сравнение с образцом выполнения ученика и учителя.</w:t>
      </w:r>
    </w:p>
    <w:p>
      <w:pPr>
        <w:pStyle w:val="Normal"/>
        <w:tabs>
          <w:tab w:val="clear" w:pos="708"/>
          <w:tab w:val="left" w:pos="52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ставьте отметку на полях.</w:t>
      </w:r>
    </w:p>
    <w:p>
      <w:pPr>
        <w:pStyle w:val="Normal"/>
        <w:tabs>
          <w:tab w:val="clear" w:pos="708"/>
          <w:tab w:val="left" w:pos="520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0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АЙД  № 6     (работа в парах) </w:t>
      </w:r>
    </w:p>
    <w:p>
      <w:pPr>
        <w:pStyle w:val="Normal"/>
        <w:tabs>
          <w:tab w:val="clear" w:pos="708"/>
          <w:tab w:val="left" w:pos="520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drawing>
          <wp:inline distT="0" distB="0" distL="0" distR="0">
            <wp:extent cx="1787525" cy="911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20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02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Следующее задание вы выполняете в парах, помогайте друг другу.</w:t>
      </w:r>
    </w:p>
    <w:p>
      <w:pPr>
        <w:pStyle w:val="Normal"/>
        <w:tabs>
          <w:tab w:val="clear" w:pos="708"/>
          <w:tab w:val="left" w:pos="52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Если пара готова, поднимите руку.</w:t>
      </w:r>
    </w:p>
    <w:p>
      <w:pPr>
        <w:pStyle w:val="Normal"/>
        <w:tabs>
          <w:tab w:val="clear" w:pos="708"/>
          <w:tab w:val="left" w:pos="52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Задание дается на  3-4 мин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Рефлексия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АЙД № 7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drawing>
          <wp:inline distT="0" distB="0" distL="0" distR="0">
            <wp:extent cx="1787525" cy="922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ейчас будете выполнять задание самостоятельно. Какие знания вам понадобятся? (умение находить доли  от числа и знания отношения величин, навык быстрого счета)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огнозирование результа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Кто сможет решить, поставьте себе в тетради «+», если сомневаетесь, то «-«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Кто правильно выполнил задание поставьте «+», у кого ошибки, то «-«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однимите руки у кого «++» - Молодцы! У кого «-+«, нужно верить в себя.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>.</w:t>
        <w:tab/>
        <w:t>Домашнее задание.   (3 мин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>Цель: сообщить учащимся о домашнем задании, разъяснить методику его выполнен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. 57 № 8, 9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берите задание, с которым вы сможете справиться: составить задачу или подготовить пословицы, поговорки по теме «Единицы времени». Оформить красиво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 урока:      (1 мин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Что нового узнали на уроке? Чему научились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Кто из вас, во время выполнения заданий, не допустил ни одной ошибки и может поставить себе «5»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Кто допустил 1-2 ошибки?  Ставлю отметку «4»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 Кому ещё нужно поработать и над чем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акие задания вам показались интересными? Кто из ребят вам понравился на уроке?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00:10                                                   240:3                                            62*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6+17                                    111*4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2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0"/>
        <w:gridCol w:w="576"/>
        <w:gridCol w:w="540"/>
        <w:gridCol w:w="69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91:7                                    80:5                                                 240:(80:2)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00-80:5                                 8*19                                                    56:1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2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76"/>
        <w:gridCol w:w="540"/>
        <w:gridCol w:w="5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78:13                                    (44+33):7                                       50:25*9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30:6*5                                      92: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2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2:41*39                                  95:19*18:6                                     75:15*12:2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69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0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4:2*3:18                                 82:41*39                                         75:15*12:2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69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0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2:41*39                                   95:19*18:6                                            75:15*12:2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69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0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8:44:00Z</dcterms:created>
  <dc:creator>МОСШ №2 Многопрофиль</dc:creator>
  <dc:description/>
  <cp:keywords/>
  <dc:language>en-US</dc:language>
  <cp:lastModifiedBy>МОСШ №2 Многопрофиль</cp:lastModifiedBy>
  <dcterms:modified xsi:type="dcterms:W3CDTF">2009-02-04T18:05:00Z</dcterms:modified>
  <cp:revision>20</cp:revision>
  <dc:subject/>
  <dc:title/>
</cp:coreProperties>
</file>