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йбаш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окого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урока русского языка в 8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Назывные предложения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:учитель русского языка и литерату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БОУ «Айбашская СОШ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акирова Альбина Шаукат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</w:t>
      </w:r>
      <w:r>
        <w:rPr>
          <w:b/>
          <w:sz w:val="32"/>
          <w:szCs w:val="32"/>
          <w:u w:val="single"/>
        </w:rPr>
        <w:t>Назывные предложе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5-ый урок в  разделе «Односоставные предложения» 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учащихся на усвоение новых знаний и умений о назывных предложениях  в рамках раздела «Односоставные предложен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нахождения назывных предложений в тек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формулирование учащимися выводов по изучаемому материалу;</w:t>
      </w:r>
    </w:p>
    <w:p>
      <w:pPr>
        <w:pStyle w:val="Normal"/>
        <w:rPr/>
      </w:pPr>
      <w:r>
        <w:rPr>
          <w:sz w:val="28"/>
          <w:szCs w:val="28"/>
        </w:rPr>
        <w:t>совершенствовать умение лаконично, точно и выразительно строить сво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связь содержания учебного занятия с личностным опытом учащихс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развивать аналитические способности: сравнивать, сопоставлять, делать вывод;</w:t>
      </w:r>
    </w:p>
    <w:p>
      <w:pPr>
        <w:pStyle w:val="Normal"/>
        <w:rPr/>
      </w:pPr>
      <w:r>
        <w:rPr>
          <w:sz w:val="28"/>
          <w:szCs w:val="28"/>
        </w:rPr>
        <w:t>развивать способность к рефлексии своей деятельности,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ммуникативную культуру учащихс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культуру речев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ткое отношение к состоянию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потребность правильно оценивать собственную деятельность.</w:t>
      </w:r>
    </w:p>
    <w:p>
      <w:pPr>
        <w:pStyle w:val="Style11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bCs/>
          <w:sz w:val="28"/>
          <w:szCs w:val="28"/>
        </w:rPr>
        <w:t>:   усвоение нового материала.</w:t>
      </w:r>
    </w:p>
    <w:p>
      <w:pPr>
        <w:pStyle w:val="Style11"/>
        <w:spacing w:before="0" w:after="0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 учебная мастерска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b/>
          <w:bCs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 учебник для 8 класса татарской средней общеобразовательной  школы «Русский язык », Л.Д.Умарова, Н.Н.Фаттахова, Г.К.Хамзина, Н.А.Андромонова; под редакцией Л.З.Шакировой. – Казань:Магариф, 2007, </w:t>
      </w:r>
      <w:r>
        <w:rPr>
          <w:color w:val="000000"/>
          <w:sz w:val="28"/>
          <w:szCs w:val="28"/>
        </w:rPr>
        <w:t xml:space="preserve">презентация Power Point для демонстрации на экране, перфокарты на каждого ученика, </w:t>
      </w:r>
      <w:r>
        <w:rPr>
          <w:sz w:val="28"/>
          <w:szCs w:val="28"/>
        </w:rPr>
        <w:t>раздаточные карточки-примеры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Ход урока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 xml:space="preserve">1.Повторение: 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Вводное слово учителя: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правьте плечи, улыбнитесь!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 вслушайтесь в мои слова.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Сегодня, ребята, мы продолжим изучение видов  односоставного предложения: назывного.(2 слайд)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ль нашего урока – научиться находить в тексте  назывные предложения, научиться использовать их в своей речи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.Вначале повторим. 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ва человека будут работать у доски по карточкам. Из одного и того же текста один выпишет определенно-личные предложения, другой неопределенно-личные предложения, подчеркнув ГО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Карточка: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Жду от тебя известий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2. Переведу часы, хотя знаю, что будет гонка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3.Вдруг стучатся у дверей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4.Перевели его в другую губернию.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5. Вас, наверное, тоже арестуют? 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6.Вале уже звонили из клуба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Ответ:</w:t>
      </w:r>
      <w:r>
        <w:rPr>
          <w:bCs/>
          <w:iCs/>
          <w:color w:val="000000"/>
          <w:sz w:val="28"/>
          <w:szCs w:val="28"/>
        </w:rPr>
        <w:t xml:space="preserve"> ОПЛ – 1,2,5; НПЛ -3,4,6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А мы обратимся к слайду №3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чтите предложения: </w:t>
      </w:r>
      <w:r>
        <w:rPr>
          <w:bCs/>
          <w:i/>
          <w:iCs/>
          <w:color w:val="000000"/>
          <w:sz w:val="28"/>
          <w:szCs w:val="28"/>
        </w:rPr>
        <w:t>Хорошо пахнет сено. Хорошо пахнет сеном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йдите ГО. Разберите по членам предложения и ответьте на вопросы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>-Что общего между этими предложениями?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Назовите отличительные черты каждого типа предложений?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Проверка задания у доски.(слайды №6,7)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Расскажите об односоставных предложениях.(слайд №5)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Назовите алгоритм  нахождения вида односоставного предложения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val="en-US"/>
        </w:rPr>
        <w:t>II</w:t>
      </w:r>
      <w:r>
        <w:rPr>
          <w:b/>
          <w:bCs/>
          <w:iCs/>
          <w:color w:val="000000"/>
          <w:sz w:val="28"/>
          <w:szCs w:val="28"/>
        </w:rPr>
        <w:t>. Объяснение нового материала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.Откроем </w:t>
      </w:r>
      <w:r>
        <w:rPr>
          <w:bCs/>
          <w:iCs/>
          <w:color w:val="000000"/>
          <w:sz w:val="28"/>
          <w:szCs w:val="28"/>
          <w:u w:val="single"/>
        </w:rPr>
        <w:t>тетради</w:t>
      </w:r>
      <w:r>
        <w:rPr>
          <w:bCs/>
          <w:iCs/>
          <w:color w:val="000000"/>
          <w:sz w:val="28"/>
          <w:szCs w:val="28"/>
        </w:rPr>
        <w:t xml:space="preserve"> и запишем тему урока «Назывные предложения»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>(слайд№8)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репишите эти предложения, подчеркнув главные члены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Чем являются главные члены и как называются такие предложения?  (являются подлежащими, выраженными им.существительным в Им.падеже)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 xml:space="preserve">-О чем они говорят или какова функция каждого из данных предложений? 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(они сообщают о том, что какое-то явление или предмет существуют в настоящее время).(слайд №9)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мотрите еще раз на определение.  (слайд №10)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  <w:u w:val="single"/>
        </w:rPr>
        <w:t>2.Работа с учебником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ткроем учебник на стр.138 и обратимся к упр.256 и выполним его письменно. (Выписывают назывные предложения и характеризуют их, выделяя второстепенные члены в них.) 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делаем вывод: что назывные предложения могут быть распространенными и нераспространенными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Замените несколько БЛ  и  НПЛ   назывными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 Похолодало. Подмораживает. Нет  ничего интереснее, чем шуршать опавшей листвой.(Осень.)</w:t>
      </w:r>
    </w:p>
    <w:p>
      <w:pPr>
        <w:pStyle w:val="Normal"/>
        <w:shd w:fill="FFFFFF" w:val="clear"/>
        <w:rPr/>
      </w:pPr>
      <w:r>
        <w:rPr>
          <w:bCs/>
          <w:i/>
          <w:iCs/>
          <w:color w:val="000000"/>
          <w:sz w:val="28"/>
          <w:szCs w:val="28"/>
        </w:rPr>
        <w:t>2. Подморозило. Залили под окном каток.  (Зима.)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i/>
          <w:iCs/>
          <w:color w:val="000000"/>
          <w:sz w:val="28"/>
          <w:szCs w:val="28"/>
        </w:rPr>
        <w:t>3. Небо заволокло черными тучами. Душно. Вдруг громыхнуло  вдали .Затем оглушило совсем. (Гроза.)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делайте вывод: назывные предложения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чень кратки, но выразительн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ни создают картин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зволяют    увидеть обстановку, в которой происходят описываемые события,   вводят в нее.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ефлексия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Составление  синквейна по картине. Самостоятельная работа.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слайды №13, 14)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зьмите карточки и прочтите задание. Синквейн должен быть написан на раздаточных листах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*определите основную мысль вашего  синквейна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*прочтите свое односоставное предложение. Попробуйте определить вид односоставного предложения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меры: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оси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олодные, дружные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копились, едят, прижимаются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Холодно лосиной семье в лесу!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има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Холод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рескучий, скрипучий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стывает, морозит, леденит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оси жмутся к скирде сена – лакомятся!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има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делаем выво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z w:val="28"/>
          <w:szCs w:val="28"/>
        </w:rPr>
        <w:t>*Назывные предложения чаще употребляются в художественной литературе, в газетных и журнальных статьях.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z w:val="28"/>
          <w:szCs w:val="28"/>
        </w:rPr>
        <w:t>*С их помощью лаконично и точно рисуется место и время действия, пейзаж, обстановка</w:t>
      </w: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8"/>
          <w:szCs w:val="28"/>
          <w:lang w:val="en-US"/>
        </w:rPr>
        <w:t>III</w:t>
      </w:r>
      <w:r>
        <w:rPr>
          <w:b/>
          <w:bCs/>
          <w:iCs/>
          <w:color w:val="000000"/>
          <w:sz w:val="28"/>
          <w:szCs w:val="28"/>
        </w:rPr>
        <w:t>.Закрепление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ределите вид односоставного предложения, заполнив перфокарту: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орит в сердцах у нас любовь к земле род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Усердней с каждым днем гляжу в слова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имним холодом пахнуло на поля и на ле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к забудь же про свою трево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 улице было мороз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 вот снега больше 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Уральский хреб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руга узнают в несчасть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Цыплят по осени считают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20"/>
        <w:gridCol w:w="1920"/>
        <w:gridCol w:w="1920"/>
        <w:gridCol w:w="1920"/>
        <w:gridCol w:w="1920"/>
      </w:tblGrid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ОПЛ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НПЛ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БЛ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Н </w:t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1 </w:t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2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3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4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5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6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7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8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9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+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val="en-US"/>
        </w:rPr>
        <w:t>IV</w:t>
      </w:r>
      <w:r>
        <w:rPr>
          <w:b/>
          <w:bCs/>
          <w:iCs/>
          <w:color w:val="000000"/>
          <w:sz w:val="28"/>
          <w:szCs w:val="28"/>
        </w:rPr>
        <w:t>. Итоги урока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Беседа: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то узнали нового?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то осталось непонятным?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то понравилось больше всего?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Что показалось самым трудным? 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Оценки за урок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8"/>
          <w:szCs w:val="28"/>
        </w:rPr>
        <w:t>Дом.задание</w:t>
      </w:r>
      <w:r>
        <w:rPr>
          <w:bCs/>
          <w:iCs/>
          <w:color w:val="000000"/>
          <w:sz w:val="28"/>
          <w:szCs w:val="28"/>
        </w:rPr>
        <w:t>: выполнить упр.263(у.), упр.265(п.), подготовиться к тестированию по  разделу «Односоставные предложения»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 строчка –* 1 существительное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 строчка –* 2 прилагательных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 строчка –* 3 глагола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z w:val="28"/>
          <w:szCs w:val="28"/>
        </w:rPr>
        <w:t xml:space="preserve">4 строчка ––* 4 слова или предложение  (фраза, которая показывает отношение автора к теме, заявленной в первой строчке)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z w:val="28"/>
          <w:szCs w:val="28"/>
        </w:rPr>
        <w:t>5 строчка –   * 1 существительное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*определите основную мысль вашего  синквейна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*прочтите свое односоставное предложение. Попробуйте определить вид односоставного предложения.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меры: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оси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олодные, дружные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копились, едят, прижимаются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Холодно лосиной семье в лесу!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има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Холод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рескучий, скрипучий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стывает, морозит, леденит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Лоси жмутся к скирде сена – лакомятся!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има.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</w:rPr>
        <w:t>Приложение №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№</w:t>
      </w:r>
      <w:r>
        <w:rPr>
          <w:b/>
          <w:bCs/>
          <w:i/>
          <w:iCs/>
          <w:color w:val="000000"/>
          <w:sz w:val="28"/>
          <w:szCs w:val="28"/>
        </w:rPr>
        <w:t>1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ыпиши ОПЛ из предложений: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Жду от тебя известий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2. Переведу часы, хотя знаю, что будет гонка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3.Вдруг стучатся у дверей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4.Перевели его в другую губернию.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5. Вас, наверное, тоже арестуют? 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</w:rPr>
        <w:t>6.Вале уже звонили из клуба.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№</w:t>
      </w:r>
      <w:r>
        <w:rPr>
          <w:b/>
          <w:bCs/>
          <w:i/>
          <w:iCs/>
          <w:color w:val="000000"/>
          <w:sz w:val="28"/>
          <w:szCs w:val="28"/>
        </w:rPr>
        <w:t>2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ыпиши НПЛ из предложений: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Жду от тебя известий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2. Переведу часы, хотя знаю, что будет гонка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3.Вдруг стучатся у дверей. 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4.Перевели его в другую губернию.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5. Вас, наверное, тоже арестуют?  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6.Вале уже звонили из клуба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ложение №3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пределите вид односоставного предложения, заполнив перфокарту: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орит в сердцах у нас любовь к земле родн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Усердней с каждым днем гляжу в слова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имним холодом пахнуло на поля и на ле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к забудь же про свою трево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 улице было мороз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 вот снега больше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Уральский хреб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руга узнают в несчасть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Цыплят по осени считают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20"/>
        <w:gridCol w:w="1920"/>
        <w:gridCol w:w="1920"/>
        <w:gridCol w:w="1920"/>
        <w:gridCol w:w="1920"/>
      </w:tblGrid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ОПЛ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НПЛ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БЛ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388C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kern w:val="2"/>
                <w:sz w:val="36"/>
                <w:szCs w:val="36"/>
              </w:rPr>
              <w:t xml:space="preserve">Н </w:t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1 </w:t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napToGrid w:val="false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2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3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4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5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6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7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8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E8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Trebuchet MS" w:hAnsi="Trebuchet MS"/>
                <w:color w:val="000000"/>
                <w:kern w:val="2"/>
                <w:sz w:val="36"/>
                <w:szCs w:val="36"/>
              </w:rPr>
              <w:t xml:space="preserve">9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Style1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rebuchet MS" w:cs="Trebuchet MS" w:ascii="Trebuchet MS" w:hAnsi="Trebuchet MS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ED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502"/>
        </w:tabs>
        <w:ind w:left="502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2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20">
    <w:name w:val="Основной текст (20)"/>
    <w:qFormat/>
    <w:rPr>
      <w:b/>
      <w:bCs/>
      <w:sz w:val="28"/>
      <w:szCs w:val="28"/>
      <w:shd w:fill="FFFFFF" w:val="clear"/>
    </w:rPr>
  </w:style>
  <w:style w:type="character" w:styleId="16">
    <w:name w:val="Основной текст (16)"/>
    <w:qFormat/>
    <w:rPr>
      <w:b/>
      <w:bCs/>
      <w:shd w:fill="FFFFFF" w:val="clear"/>
      <w:lang w:val="en-US" w:eastAsia="en-US"/>
    </w:rPr>
  </w:style>
  <w:style w:type="character" w:styleId="17">
    <w:name w:val="Основной текст (17)"/>
    <w:qFormat/>
    <w:rPr>
      <w:shd w:fill="FFFFFF" w:val="clear"/>
    </w:rPr>
  </w:style>
  <w:style w:type="character" w:styleId="43">
    <w:name w:val="Основной текст (4)3"/>
    <w:qFormat/>
    <w:rPr>
      <w:sz w:val="28"/>
      <w:szCs w:val="28"/>
      <w:u w:val="single"/>
      <w:shd w:fill="FFFFFF" w:val="clear"/>
      <w:lang w:val="en-US" w:eastAsia="en-US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serpurlmark">
    <w:name w:val="b-serp-url__mark"/>
    <w:basedOn w:val="Style9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1">
    <w:name w:val="c11"/>
    <w:basedOn w:val="Style9"/>
    <w:qFormat/>
    <w:rPr/>
  </w:style>
  <w:style w:type="character" w:styleId="C13">
    <w:name w:val="c13"/>
    <w:basedOn w:val="Style9"/>
    <w:qFormat/>
    <w:rPr/>
  </w:style>
  <w:style w:type="character" w:styleId="C14">
    <w:name w:val="c14"/>
    <w:basedOn w:val="Style9"/>
    <w:qFormat/>
    <w:rPr/>
  </w:style>
  <w:style w:type="character" w:styleId="C0">
    <w:name w:val="c0"/>
    <w:basedOn w:val="Style9"/>
    <w:qFormat/>
    <w:rPr/>
  </w:style>
  <w:style w:type="character" w:styleId="C12">
    <w:name w:val="c12"/>
    <w:basedOn w:val="Style9"/>
    <w:qFormat/>
    <w:rPr/>
  </w:style>
  <w:style w:type="character" w:styleId="C2">
    <w:name w:val="c2"/>
    <w:basedOn w:val="Style9"/>
    <w:qFormat/>
    <w:rPr/>
  </w:style>
  <w:style w:type="character" w:styleId="C4">
    <w:name w:val="c4"/>
    <w:basedOn w:val="Style9"/>
    <w:qFormat/>
    <w:rPr/>
  </w:style>
  <w:style w:type="character" w:styleId="C15">
    <w:name w:val="c15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31">
    <w:name w:val="h31"/>
    <w:basedOn w:val="Style9"/>
    <w:qFormat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321" w:before="300" w:after="0"/>
    </w:pPr>
    <w:rPr>
      <w:b/>
      <w:bCs/>
      <w:sz w:val="28"/>
      <w:szCs w:val="28"/>
      <w:lang w:val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57:00Z</dcterms:created>
  <dc:creator>KIT</dc:creator>
  <dc:description/>
  <cp:keywords/>
  <dc:language>en-US</dc:language>
  <cp:lastModifiedBy>www.PHILka.RU</cp:lastModifiedBy>
  <cp:lastPrinted>2012-10-30T16:28:00Z</cp:lastPrinted>
  <dcterms:modified xsi:type="dcterms:W3CDTF">2012-12-11T18:36:00Z</dcterms:modified>
  <cp:revision>36</cp:revision>
  <dc:subject/>
  <dc:title>Заявка </dc:title>
</cp:coreProperties>
</file>