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нария – 5й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2857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857680"/>
                          <a:chOff x="0" y="0"/>
                          <a:chExt cx="468576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2286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14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0880" y="3430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457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571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58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58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002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9144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91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00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858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1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457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0333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0288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371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4860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600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714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8288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600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6002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1600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6002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600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600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860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71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0288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91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800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1430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1430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2574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3716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1430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0288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9144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8002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6858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5716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571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571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716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571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225pt" coordorigin="0,0" coordsize="7379,4500">
                <v:rect id="shape_0" stroked="f" o:allowincell="f" style="position:absolute;left:0;top:0;width:7378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159;top:36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36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36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360;width:179;height:179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79;top:360;width:178;height:179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360;width:179;height:179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360;width:179;height:179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180;width:17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59;top:540;width:179;height:179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720;width:179;height:179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900;width:179;height:179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08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108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108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90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72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126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1440;width:178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14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4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44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4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26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08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90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9;top:720;width:17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0333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99;top:162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80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98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198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98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98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216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23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252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270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288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252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2520;width:178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252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2520;width:178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252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252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23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216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98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80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62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44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26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1800;width:178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180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800;width:178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180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980;width:178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2160;width:178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180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800;width:178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180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620;width:178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440;width:178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260;width:178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080;width:178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900;width:178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90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90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900;width:178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900;width:179;height:17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2281555</wp:posOffset>
                </wp:positionV>
                <wp:extent cx="4200525" cy="428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428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просы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о горизонтали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.  Посуда для сервировки стола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5.  Питательные вещества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7.  Режущий инструмент;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9.  Деталь электроприбора для подсоединения его к электросети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10.  Питательные вещества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11.  Моющее средство;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13.  Деталь электроарматуры для подсоединения к электросети потребителей то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о вертикал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Емкость для жидк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итательные веще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редмет сервировки сто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Вид консервирования продукт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Посуда для салатов;</w:t>
                            </w:r>
                          </w:p>
                          <w:p>
                            <w:pPr>
                              <w:pStyle w:val="Normal"/>
                              <w:ind w:left="420" w:firstLine="288"/>
                              <w:rPr/>
                            </w:pPr>
                            <w:r>
                              <w:rPr/>
                              <w:t>12. Овощ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5pt;height:337.5pt;mso-wrap-distance-left:9.05pt;mso-wrap-distance-right:9.05pt;mso-wrap-distance-top:0pt;mso-wrap-distance-bottom:0pt;margin-top:179.6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просы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о горизонтали: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2.  Посуда для сервировки стола;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5.  Питательные вещества;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7.  Режущий инструмент;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>9.  Деталь электроприбора для подсоединения его к электросети;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10.  Питательные вещества;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11.  Моющее средство;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>13.  Деталь электроарматуры для подсоединения к электросети потребителей то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о вертикал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Емкость для жидк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итательные веще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редмет сервировки сто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Вид консервирования продукт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Посуда для салатов;</w:t>
                      </w:r>
                    </w:p>
                    <w:p>
                      <w:pPr>
                        <w:pStyle w:val="Normal"/>
                        <w:ind w:left="420" w:firstLine="288"/>
                        <w:rPr/>
                      </w:pPr>
                      <w:r>
                        <w:rPr/>
                        <w:t>12. Овощ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линария – 5 клас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2743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743200"/>
                          <a:chOff x="0" y="0"/>
                          <a:chExt cx="4685760" cy="2743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68576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44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0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72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002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288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8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88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288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0288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0288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8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86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71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71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16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71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571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571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571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5716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571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5716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4572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6858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8002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9144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0288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1430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800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8002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800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800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8002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4572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3430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22860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216pt" coordorigin="0,0" coordsize="7379,4320">
                <v:rect id="shape_0" stroked="f" o:allowincell="f" style="position:absolute;left:0;top:0;width:7378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780;top:18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36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54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72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90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08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26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44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62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162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162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62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162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162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62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36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36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36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36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36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36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5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72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90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90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90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90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900;width:179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900;width:179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900;width:179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900;width:178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900;width:179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900;width:178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720;width:178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1080;width:178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1260;width:178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1440;width:178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1620;width:178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1800;width:178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1800;width:179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1800;width:179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1260;width:179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1260;width:178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9;top:1260;width:179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1260;width:179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1260;width:178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720;width:178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540;width:178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360;width:178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045</wp:posOffset>
                </wp:positionH>
                <wp:positionV relativeFrom="paragraph">
                  <wp:posOffset>1938655</wp:posOffset>
                </wp:positionV>
                <wp:extent cx="4237990" cy="3140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14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просы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о горизонта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Кисломолочный продук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Продукт, содержащий все питательные веще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Корнепло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Овощ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Укроп, петрушка, сельдер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Овощ, кто его раздевает, тот слёзы пролив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о вертикал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Клубнепло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дукт для приготовления котле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Консерван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Бобовая культу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47.3pt;mso-wrap-distance-left:9.05pt;mso-wrap-distance-right:9.05pt;mso-wrap-distance-top:0pt;mso-wrap-distance-bottom:0pt;margin-top:152.65pt;mso-position-vertical-relative:text;margin-left: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просы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о горизонтал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Кисломолочный продук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Продукт, содержащий все питательные веществ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Корнепло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 Овощ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Укроп, петрушка, сельдер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 Овощ, кто его раздевает, тот слёзы пролив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о вертикал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Клубнеплод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одукт для приготовления котле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Консерван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Бобовая культу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1:58:00Z</dcterms:created>
  <dc:creator/>
  <dc:description/>
  <dc:language>en-US</dc:language>
  <cp:lastModifiedBy>Светлана</cp:lastModifiedBy>
  <dcterms:modified xsi:type="dcterms:W3CDTF">2004-10-24T12:33:00Z</dcterms:modified>
  <cp:revision>1</cp:revision>
  <dc:subject/>
  <dc:title/>
</cp:coreProperties>
</file>