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9" w:before="0" w:after="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Литературное чтение</w:t>
      </w:r>
    </w:p>
    <w:p>
      <w:pPr>
        <w:pStyle w:val="Normal"/>
        <w:autoSpaceDE w:val="false"/>
        <w:spacing w:lineRule="auto" w:line="259" w:before="0" w:after="135"/>
        <w:jc w:val="center"/>
        <w:rPr/>
      </w:pPr>
      <w:r>
        <w:rPr/>
        <w:t>Тематическое планирование</w:t>
      </w:r>
    </w:p>
    <w:tbl>
      <w:tblPr>
        <w:tblW w:w="5350" w:type="pct"/>
        <w:jc w:val="left"/>
        <w:tblInd w:w="-5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7"/>
        <w:gridCol w:w="1378"/>
        <w:gridCol w:w="2448"/>
        <w:gridCol w:w="635"/>
        <w:gridCol w:w="2363"/>
        <w:gridCol w:w="2469"/>
        <w:gridCol w:w="2229"/>
        <w:gridCol w:w="2179"/>
        <w:gridCol w:w="1311"/>
      </w:tblGrid>
      <w:tr>
        <w:trPr>
          <w:trHeight w:val="750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-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ние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а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spacing w:val="-15"/>
              </w:rPr>
            </w:pPr>
            <w:r>
              <w:rPr>
                <w:rFonts w:cs="Times New Roman" w:ascii="Times New Roman" w:hAnsi="Times New Roman"/>
                <w:b/>
                <w:spacing w:val="-15"/>
              </w:rPr>
              <w:t>программы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 ча-сов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тапредметные и личностные (УУД)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9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уд человека кормит, а лень портит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часов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 Сеф «Лопат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Е. Карганова «Лекар-ство без рецепт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ознательного чтения. Освоение литературных понятий «метафора», «аллитерация»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знательно и выразительно читать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о- 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самооце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волевому усил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ть и сохранять учебную задачу с помощью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и форму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й цели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водить сравнения и классифицировать предметы по задан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лушать и слышать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речь для регуляции сво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улировать собственное мнени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,выразит. чит., выдел. главн. мысл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 Ушин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к рубашка в поле выросл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целостным восприятием прочитанного. Развитие воображ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текст по цепочк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. 10-12,пересказ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части.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Е. Благинина  «В ненастные деньки», «Не мешайте мне тру-диться». С. Баруздин «Бревно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тскими книгами на тему «Книги о трудолюбивых и ленивых детях»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наизусть стихотворение «Не мешайте мне трудиться»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-14, наизусть по выбору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народная сказка «Кому горшок мыть». С. Маршак «Старуха, </w:t>
            </w:r>
          </w:p>
          <w:p>
            <w:pPr>
              <w:pStyle w:val="Normal"/>
              <w:autoSpaceDE w:val="false"/>
              <w:spacing w:lineRule="auto" w:line="259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ерь закрой!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смыслению прочитанного. Развитие умения акцентировать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ые слова текста в процессе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тлич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к о животных, волшебных и бытовых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-20,читать; задания 1-4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–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. Шварц «Сказка о потерянном времени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ознательного чтения, обеспечение целостного восприятия текста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главную мысль сказк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.23-34, выраз. читать, вопр. 1-2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понравившегося эпизод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 Крылов «Стрекоза и Муравей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выразительным чтением, пониманием образного языка произвед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аллегория»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5-36,выучить наизу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ж. Р. Киплинг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Отчего у Верблюда горб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олям, выбор заданных эпизодов сказки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картинный пл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разительно читать сказку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37-42,выразит. читать, рисунок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фриканская сказка «Лентяйк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видению жанровых особенностей сказки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нимать идею произвед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43-44, переска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6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зинская сказка «Голубой ковер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ознательного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бъяснять значение слова «мастер»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5-54, чит.;пересказ понр. эпизод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 Г.Фатеев «Есть в мире город…», «Мы играем в светофор»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ознательного чтения, обеспечение целостного восприятия текст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нимать идею произвед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иллюстрацию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9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   А.Е.Екимцев  «За горами, за морями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целостному восприятию прочитанног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главную мысль стихотвор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тн. сочинение по данному началу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дрец отличен от глупца тем, что он мыслит до конца 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ч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альянская сказка «Новая юбка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. Маршак «Не так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словарного запаса учащихся. Обучение пониманию и чувственному восприятию образного языка художественного произвед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</w:t>
            </w:r>
            <w:r>
              <w:rPr>
                <w:rFonts w:cs="Times New Roman" w:ascii="Times New Roman" w:hAnsi="Times New Roman"/>
              </w:rPr>
              <w:t>ь нах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сте нужные эпизоды, сравнивать и обобщать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5-56,читать; переска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усская народная сказка «Как мужик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усей делил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акцентировать 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авать характеристику героям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ительное отношение к школе, чувство необходимости уч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положительное отношение к школьной дисциплине, направленной на  поддержание общепринятых норм поведения в школ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заимодействовать со взрослыми и со сверстниками в учебно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осознанно и произвольно строить речевое высказывание в устной фор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мысловое чтение как осмысление цели чт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влечение необходимой информации из  прослушанных текстов различных жанр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требность в общении со взрослыми и сверстник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-</w:t>
            </w:r>
            <w:r>
              <w:rPr>
                <w:rFonts w:cs="Times New Roman" w:ascii="Times New Roman" w:hAnsi="Times New Roman"/>
              </w:rPr>
              <w:t>эмоционально позитивное  отношение к процессу сотрудничеств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на партнера по сотрудничеств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слушать собеседни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оговариваться, находить общее реше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0-61,читать; выполнить задан.1-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усская народная сказка «Дочь семилетк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главную мысль произвед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сте фрагменты, соответствующие иллюстрациям учебник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62-66,читать, вопрос 5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92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–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ая народная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азка «Морской царь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Василиса Премудрая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сознательного чтения. Обеспечение целостного восприятия прочитанного. Работа над жанровыми особенности русской народной сказки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ивать два мира – реальный и волшебный, найти границу между ни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ить художественные особенности сказки, ее структуру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69-81,читать; составить план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69-81, пересказ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 С.П.Бойко «Красная Шапочка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акцентировать 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</w:t>
            </w:r>
            <w:r>
              <w:rPr>
                <w:rFonts w:cs="Times New Roman" w:ascii="Times New Roman" w:hAnsi="Times New Roman"/>
              </w:rPr>
              <w:t>ь нах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ексте нужные эпизоды, сравнивать и обобщать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думать свое окончание сказки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рмянская сказка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Золотое яблоко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выделением жанровых особенностей сказки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нимать главную мысль произвед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82-84, придумать небылицу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Ш. Перро «Мальчик-с-пальчик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дробному и краткому пересказу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план произвед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5-95, выразительно читать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. от лица Мальчика-с-пальчи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 К.Г.Черный «Путешествие в страну Запрещенных улыбок»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главную мысль произвед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ексте фрагменты, соответствующие иллюстрациям учебник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иллюстр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ного хватать – свое потерять 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ч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глийская сказка «Женщина, которая жила в бутылке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сравнивать народную сказку и литературную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волшебные сказ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ытовые, находить главную мысль текст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6-102, читать;задания 2-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. Аким «Жадина». В. Зотов «Бабушкин халат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жанра произведения. Обучение осознанному выразительному чтению, разделению мира добра и зл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ть мнение об отношении автора к своему персонаж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ить план произвед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3-109; выраз. чтение; задание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ж. Родари «Солнце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туч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целостному восприятию прочитанног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жадность и щедрость, объяснять отличи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. для защиты произ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о разделу  «Много хватать – свое потерять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выделением жанровых особенностей сказки . Умение  сравнивать народную сказку и литературную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волшебные сказ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 бытовые, находить главную мысль текст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. сочинение по данному началу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айное всегда становится явным 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8 ч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Драгунский «Тайное становится явным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ниманию и прогнозированию мотивов поведения персонаже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по ролям; – формулировать главную мысль произвед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11-114,расск. случай из жизн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. Носов «Огурцы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олевым чтением, передачей настроения героев, прогнозированием мотивов их повед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п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ям, передавая голосом настроение героев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5-119,переска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Осеева «Почему?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анализа произведения. Обогащение чувственного опыта дете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сте фразы, которые говорят о душевном состоянии мальчик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0-125,выразительно  чит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ведская сказка «Принцесса-лгунья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навыков осознанного чтения. Обучение целостному восприятию прочитанного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п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ям, передавая голосом характер героев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6-136,чит.; нарисов.девушку-звезд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2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15"/>
              </w:rPr>
            </w:pPr>
            <w:r>
              <w:rPr>
                <w:rFonts w:cs="Times New Roman" w:ascii="Times New Roman" w:hAnsi="Times New Roman"/>
                <w:b/>
                <w:spacing w:val="-15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ставить план; пересказ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. Пантелеев «Честное слово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сопереживать героям произведения. Формирование речевых уме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бъяснить слова автора: «Мальчик вырастет настоящим человеком»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7-144, читать по рол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 А.Е.  Екимцев  «Если б слон ногой не топнул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анализа произведения. Обогащение чувственного опыта дете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 помощью изменения темпа чтения, эмоциональной окраски и силы голоса передать настроени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. для защиты произведение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Обобщение по разделу «Тайное всегда становится явным»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навыка анализа произведения. Работа над ролевым чтением, прогнозированием мотивов их повед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по ролям; – формулировать главную мысль произвед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очинение по данному нача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Унылая пора! Очей очарованье»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7 ч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. Бальмонт «Осень». И. Соколов-Микитов «Листопадничек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увственному восприят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 пониманию настроения поэта. Формирование знаний об эпитете, олицетворении, сравнен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голосом, темпом чтения передать «осеннее» настроение поэт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6,  выучить наизу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77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 Тютчев «Листья». А. Фет «Ласточки пропали…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овать важные слова текста в процессе чтения. Обучение правильной расстановке пауз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 помощью изменения темпа чтения, эмоциональной окраски и силы голоса передать настроени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51-154, выразительно читать.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05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оение социальных норм проявления чувств и способность регулировать свое пове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равнение ребенком своих достижений вчера и сегодня и выработка на этой основе предельно конкретной дифференцированной самооцен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контролировать свою деятельность по результа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декватно понимать оценку взрослого и сверст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основ оптимистического восприятия м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к волевому усил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ть и сохранять учебную задачу с помощь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 соответствии с поставленной задач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новка и формулирование проблемы, самостоятельное соз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ов деятельности при решении проблемы творческ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причинно – следственных связ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ь рассуждения в форме связи простых 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слушать и слышать учите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речь для регуляции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улировать собствен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мение убеждать и уступа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сохранять доброжелательное отношение друг к другу в ситуации спора и  противоречия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. Паустовский «Барсучий нос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навыков сознательного чтения. Работа над целостным восприятием прочитанног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вопросы к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ить 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мысловые част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55-159,задания 1-4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. Пушкин «Осень».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. Лермонтов «Осень».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. Толстой «Осень».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анализированию, пониманию образной поэтической речи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 сопоставить стихи разных поэтов об осени, читать их выразительно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60-161,наизусть по выбору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красов «Славная осень». А. Майков «Осень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161-162,выразительно читать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   М.Б.Усов «Баба-птица на Маныче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навыков сознательного чтения. Работа над целостным восприятием прочитанного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 помощью изменения темпа чтения, эмоциональной окраски и силы голоса передать настроени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для защиты произведение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бобщение по разделу     «Унылая пора! Очей очарованье…»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анализа произведения. Обогащение чувственного опыта детей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 помощью изменения темпа чтения, эмоциональной окраски и силы голоса передать настроени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очинение по данному начал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Ежели вы вежливы…» 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4 ч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. Маршак «Урок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ежливости».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. Пивоварова «Вежливый ослик».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работы над развитием речи, воображения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строки, ярко проявляющие отношение писателя к персонажу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3-165, выразительное чт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4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. Заходер «Очень вежливый индюк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6-167,выраз чтение; вопросы 1-2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Осеева «Волшебное слово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способности полноценно воспринимать художественное произ-ведение, сопереживать ге-роям. Работа над форми-рованием речевых уме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ть персонажей двух последних произведений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8-172, читать по рол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54" w:hRule="atLeast"/>
        </w:trPr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бобщение по разделу «Ежели Вы вежливы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способности полноценно восприни-мать художественное произведение, сопереживать героя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 помощью изменения темпа чтения, эмоциональной окраски и силы голоса передать настроени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вопросы для виктор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1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ждый свое получил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ч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стонская сказка «Каждый свое получил».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глубоким пониманием смысла прочитанного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формулировать и понять главную мысль сказки, сравнить ее с названием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-7, подготовить чтение по рол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тышская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азка «Два брат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-10, придумать сказку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Ю. Ярмыш «Добрый Клен», «Озеро».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рабо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екстом при чтении про себя. Развитие эмоционально-чувственного восприятия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акцентировать содержание текста в процессе чт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-13, читать по ролям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5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збекская сказка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репаха и скорпион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-16 ,подгот. к инсценировке сказки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 Крылов «Чиж и Голубь»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формулированию основной мысли произведения, делать выводы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тличие басни от других художественных произведений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 ,наизусть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3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. Толстой «Белка и волк», «Комар и лев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9 ,выполнить  задания 1-3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йская сказка «Мак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выявлению жанровых особенностей сказки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вреде наркотиков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0-27, сост. картинн. план, переска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 Ладонщиков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В старой сказке».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ая народная сказка «Баба Яг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концовок обеих сказок; ответ на вопрос «Какой урок нам дает сказка?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поставить два произвед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0-34 пересказ от лица девочки.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ая народная сказка «Падчерица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мачехина дочк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ение значения непонятных слов. Р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 над целостным восприятием текст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делать вывод о том, что в сказках добро побеждает, а зло наказываетс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5-38, читать, задания 2-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. Заходер «Серая звездочка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олям, составлению характеристик героев произведения. Нахождение в тексте заданных эпизодов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текст по рол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вать голосом настроение геро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глав-ную мысль произвед-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9-48, выразительно читат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87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ресказ понравившегося эпизод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  М.В. Усов «Перед дальней дорогой»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формулированию основной мысли произведения, делать вывод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строки, ярко проявляющие отношение писателя к персонажу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думать волшебную сказку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глийская сказка «Хромая Молли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полноценно воспринимать художественное произведен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нужные фрагменты текста и комментировать их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9-56 ,нарис. и охаракт. героя сказ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шская сказка «Златовласка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техни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я, навыков сл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ния. Выявление жанровых особенностей сказки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сказывать сказку по част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ть выводы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57-70, выразительно читать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71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7-70, выполнить  задания 1-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6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альянская сказка «Дары феи Кренского озера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анализированию содержания произведения. Развитие умения слушать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главную мысль прочитанног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заданные фрагменты сказк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1-87, дочитать сказку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8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7, составить рассказ о Франческ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. Чарская «Живая перчатка». Ю. Мориц «Песенка про сказку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анализированию, пониман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й поэтической речи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ъяснить смысл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онятных слов и выраж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 помощью изменения темпа чтения, эмоциональной окраски и силы голоса передать настроени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8-96,сост. подробн. план, пересказ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09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  А.Е. Екимцев «Край родной». Ю.Мориц « Песенка про сказку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7-98 ,выразительно читать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А. Екимцев « В птичьих столовых» Ю.Мориц «Разгова-ривали вещи»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9-101, выделить главную мысль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знь дана на добрые де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ч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-Х. Андерсен «Пятеро из одного стручк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анализированием текста после чтения про себ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рием выборочного чт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2-106, расск.от лица 5-й горошины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-Х. Андерсен «Ель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хождению главной мысли текста, анализированию произведения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главную мысль текста, делать вывод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107-120, читать, сост. кратк. план.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определение и самопознание на основе сравнения «Я» с героями  литературных произведений посредством эмоционально-действенной идентифик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йствие нравственно-эстетического оценивания через выявление морального содержания и нравственного значения действий персонаж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ождествление себя с героями произведений, соотнесение и сопоставление их позиций, взглядов и мн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заимодействовать со взрослыми и со сверстниками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осознанно и произвольно строить речевое высказывание в устной форм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мение убеждать и уступа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понимать контекстную речь на основе воссоздания картины событий и поступков персонаж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7-120 ,пересказ эпизод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. Пермяк «Некрасивая ёлк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сопереживать героям, прогнозировать содержание текст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равнить два произведения, анализировать их 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0-129,чит., выполн. задания 2-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. Клюев «Сказки простого карандаш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сопоставлять художественные произведения, делать выводы, анализировать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риентироваться в произведении, находить нужные фрагменты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130-134, придумать сказк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нег летает и сверкает…»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ч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. Есенин «Береза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воображения, воспитания любви к родной природ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тихотворение выразительно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135, наизуст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 Никитин «Весело сияет…». А. Пушкин «Зимний вечер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поэтического слуха, формирование речевых умений, навыков чтения, анализ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этическим текстом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38-140,выразит. читать, рисунок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-Х. Андерсен «Девочка со спичками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развитием способности полно-ценно воспринимать художественное произвед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ть выводы, рассуждать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1-144,сост.рассказ о главном геро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. Блок «Ветхая избушка». И. Суриков «Детство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внимания, памяти, умения работать с поэтическим текстом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образную поэтическую речь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45-148, выразительно чит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. Александрова «Снежок». С. Черный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На коньках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анализированию, пониманию образной поэтической речи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разительно рассказать стихотворение «Снежок»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49-152,наизусь по выбору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Драгунский «Кот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апогах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развитием умения четко и пра-вильно отвечать на вопросы, совершен-ствованием навыка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ть св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спроизводи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153-158, подготовить пересказ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. Носов «Бенгальские огни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развитием воображения, речи, творческих способностей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ередавать различные интонации при чтени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0-177,  пересказ эпиз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. Дрожжин «Снег летает и сверкает…». К. Бальмонт «Снежинка».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поэтического слуха, формированием речевых уме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красочные средства, помогающие поэту создавать картины природы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8-179,наизусть, рисун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. Есенин «Пороша» «Поет зима-аукает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должение знаком-ства с творчеством С. Есенина, формирова-ние чувства любви к родному языку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разительно читать стихотворения С. Есенин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179-181, наизусть по выбор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 А.Е.Екимцев «В царстве шороха лесного».Обобщение по разделу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развитием умения четко и пра-вильно отвечать на вопросы, совершен-ствованием навыка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ть св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спроизводи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очинение по данному начал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 доброе дело стой смело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ч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ая народная сказка «Иван – крестьянский сын и чудо-юдо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целостным восприятием текста, развитием навыков слушания, техники чтения, анализа содержания, связной речи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художественные особенности сказок, их структуру и лекси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сознанно чи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произвед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-17,читать,задание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. Артюхова«Трусиха»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. Киселева «Мальчик-огонек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эмоционально-чувственного восприятия текст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формулировать основную мысль текст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18-21, пересказ по картинному план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8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. Полевой «Последний день Матвея Кузьмина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целостным восприятием текста. Обучение анализу содержания произведения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содержание, делать выводы, размышлять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22-30,выразительно читат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67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2-30, сост.  рассказ о главном геро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31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Высоцкий «Он не вернулся из боя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. Баруздин «Страшный клад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развитием эмоционально-чувст-венного восприятия, совершенствованием навыка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точно отвечать на поставленные вопросы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0-33,выразит.  читать, вопрос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. Маршак «Рассказ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 неизвестном герое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совершен-ствованием навыка выразительного чтения поэтических произ-ведений, формирова-нием нравственных качеств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поступки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вой ответ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34-37, читать выразительно,вопр.2-5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85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формирование адекватной позитивной осознанной самооценки и самоприня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в нравственном содержании и смысле как собственных поступков, так и поступков окружающих людей, развитие этических чувст (стыда, вины, совести) как регуляторов морального повед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иться и способность к организации своей деятельности (планирование, контроль, оценк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осуществлять действие по образцу и заданному  правил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видеть указанную ошибку и исправлять ее по указанию взросл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причинно – следственных связ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ь рассуждения в форме связи простых сужде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строить план с выделением существенной и дополнительной информ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понимать контекстную речь на основе воссоздания картины событий и поступков персонаж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мение убеждать и уступать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 произвольно и выразительно строить речь с учетом целей коммуникации, особенностей слушател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/К  </w:t>
            </w:r>
            <w:r>
              <w:rPr>
                <w:rFonts w:cs="Times New Roman" w:ascii="Times New Roman" w:hAnsi="Times New Roman"/>
                <w:b/>
              </w:rPr>
              <w:t>Г.К.Баев «Встреча».  Обобщение по разделу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. для защиты  произведение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то родителей почитает, тот вовек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 поги-</w:t>
              <w:br/>
              <w:t>бает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ч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Осеева «Печенье», «Лекарство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умения акцентировать важные слова текста в процессе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анализировать прочитанное, делать выводы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38-39, рассказать  о своей бабушке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. Емельянов «Мамины руки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пополне-ниием словарного запаса, совершенство-ванием навыка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ентировать свой ответ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40-42,устн. сочин. «Милая мамочка»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. Яковлев «Альбом фотографий».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. Квитко «Бабушкины руки». О. Дриз «Книг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анализированию стихотворных произвед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ю делать вывод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главную мысл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 свое решени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3-45,чит.,устн. сочин. «Моя семь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 Фаллада «История про мамину сказку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развитием способности сопере-живать героям, эмоции-онально откликаться на прочитанное, формиро-ванием речевых умений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зошибочно, выразительно читать произведение и анализировать его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8-53, читать по рол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Драгунский «...Бы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ение определению идеи произведения. Ра-бота над пополнением словарного запаса, совершенствованием навыка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авать характеристику героям, их поступкам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54-57, сочинить смешную историю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. Артюхова «Трудный вечер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полноценно воспринимать художественное произведение, сопереживать героям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е «чуткий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водить примеры поведения чутких людей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58-63, выразит. читать, вопросы 2-4 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. Зощенко «Золотые слов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развитием эмоционально-чувст-венного восприятия, речи, совершенство-ванием навыка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основную мысль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художествен-ные особенности сказк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64-72,пересказ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рногорская сказка «Милош находит мать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формирова-нием нравственных качеств, развитием речи, мышл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план переска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им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3-75,сост. картинный план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ыгейская сказка «Девочка-птичк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нравами и обычаями народа Адыгеи. Работа над развитием навыков чтения, слуша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думывать конец художественного произвед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76-80, придумать конец сказки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55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-9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анская сказка «Птица-Правда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эмоционально-чувственного восприятия, умением формулировать основную мысль сказки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текстом в групп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отдельные части текст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81-90, выразительно читать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1- 101,  выполнить 3 задание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39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10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. Платонов «Разноцветная бабочка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знакомление с поня-тием «легенда». Обуче-ние осмысливанию прочитанного. Развитие умения акцентировать текст в процессе чтения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, что такое «легенда», ее отличие от произведений других жанров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1- 101,  выполнить 3 задание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22, сост. план, пересказ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А.Е.Екимцев «Пернатые часы» Л.Петрушевский «Сказка о часах»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эмоционально-чувст-венного восприятия, речи, совершенство-ванием навыка чтения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основную мысль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художествен-ные особенности сказк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чтение сказки по рол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усская народная сказка «Подземные царства»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ение умению вдумываться в смысло-вое содержание худо-жественного произве-дения, давать характеристики героям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ражать своими словами главные мысли сказк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3-132,выраз. читать, вопросы 4-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 Виеру «Мамин день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эмоционально-чувст-венного восприят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стихотворный текст, выразительно его читать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33,  выучить наизуст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Кто родителей почитает,тот вовек не погибает»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по разделу. Ответы на вопросы викторин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текстом в групп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отдельные части текст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для защиты произведение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Весна идет! Весне дорогу!»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 Тютчев «Зима недаром злится…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. Пришвин «Капля и камень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новым разделом, творчеством Ф. И. Тютчев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изведении красочные средства изображ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4-135, наизу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Железников «Три ветки мимозы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питание нравст-венных качеств. Работа над совершенствова-нием навыков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ять поступки героев, анализировать их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137-140, читать, составить рассказ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 Северянин «Отче-го?». Г. Новицкая «Подснежник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. Берестов «Мать-и-мачех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развитием творческого воображе-ния. Воспитание любви к родной природе. По-полнение словарного запас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еть необычност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ить, выразительно прочитать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41-144,читать; озаглавит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. Гоголь «Весна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. Плещеев «Весн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 непонятных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образные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стихотворения выразительно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145-147, выразительно читать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. Паустовский «Стальное колечко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развитием способности полноцен-но воспринимать худо-жественное произведе-ние, сопереживать ге-роям, эмоционально от-кликаться на прочитанно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 непонятные слова в текс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ь характеристику героям, оценить их поступк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50-159, составить рассказ о Варе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. Майков «Ласточка примчалась…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. К. Толстой «Звонче жаворонка пенье...». А. Фет «Я пришел к тебе с приветом…».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. Чехов «Весной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творческого воображения. Воспитание любви к природе. Обучение выразительному чтению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дготовить словесную иллюстрацию фрагментов текст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0-161, наизусть по выбор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1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. Сладков «Ивовый пир». Я. Аким «Апрель». А. Блок «Вербочки»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мысл редко употребляемых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ать анализ сравнений в текст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64-166,определ.  вид текста (вопр.4)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. Чарская «Дивные звуки». Е. Благинина «Черемух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, поз-воляющих детям уви-деть в произведении описание красоты рус-ской природы. Обуче-ние выразительному чтению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относить содержание произведения с языковыми средств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которых оно выражено автором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7-171, выразительно читать, вопр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овь –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шебная стран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Берестов «Вечер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окрых цветах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оконник»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знакомление с новым разделом учебника. Обучение выразитель-ному чтению, умению работать с текстом, выделять главно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нимать настроение автора, свое настро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чтении стихотвор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-7, выразительно чит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. Вагнер «Сказка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, выделение главного. Воспитание нравственных черт характера: сострадание, силу воли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олкование незнакомых слов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думать свою концов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казке 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концовку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е моти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оение социальных норм проявления чувств и способность регулировать свое пове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определение и самопознание на основе сравнения «Я» с героями  литературных произведений посредством эмоционально-действенной идентифик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ождествление себя с героями произведений, соотнесение и сопоставление их позиций, взглядов и мне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контролировать свою деятельность по результат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основ оптимистического восприятия мир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новка и формулирование проблемы, самостоятельное создание алгоритмов деятельности при решении проблемы творческого характе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станавливать логическую причинно-следственную связь событий и действий героев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 произвольно и выразительно строить речь с учетом целей коммуникации, особенностей слуша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понимать контекстную речь на основе воссоздания картины событий и поступков персонаж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аргументировать свое предложение, умение убеждать и уступать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атья Гримм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Рапунцель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ение чтению фраг-ментами с обсужде-нием и анализом каждого. Работа над совершенствованием навыков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основную мысль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ть свое мне-ние о поступках героев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3-30, дать характерист. гл. геро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ранцузская сказка «Красавица и чудовище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сказкой.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нализу ее содержа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смысловые части, анализировать 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вать характеристики героям (словесные и художественные)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1-41, читать, пересказыв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-Х. Андерсен «Ромашк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содержа-нием сказки. Обучение вдумчивому чтению, осмыслению содержа-ния художественного произвед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главное и второстепенное в насыщенном информацией тексте и логически его перерабатывать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ересказ понравившегося эпизод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. Сильверстайн «Щедрое дерево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яснение смысла слова «щедрый» на основе прочитанного. Работа над совершенст-вованием навыков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ать подробную характеристику персонажей, ссылаясь на текст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42-47,сост. картинный план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38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-12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ая народная сказка «Перышко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иста – ясна сокола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русской народной сказкой. Работа над осмыслением содержания. Выявление жанровых особенностей сказки 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ять художес-твенные особенности сказок, их структуру (зачин, троекратный повтор, концовка) и лекс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ать сказ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ассказ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53-70 выполнить задание 7 и 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32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понравившегося эпизод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-12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ьская сказка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Каменный Принц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рекрасная Померанца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явление жанровых особенностей сказки. Работа над содержа-нием, развитием уме-ния подробно и кратко пересказывать текст сказки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художественные особенности сказки, характерную лексику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72- 84,выразит. читать, задание2-4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6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ый переска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. Фет «Облаком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лнистым…».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Я. Полонский «Песня»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ниманию образной поэтической речи, выразительному чтению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в речи средства инто-национной вырази-тельности (логическое ударение, сила, эмоциональная окраска голоса, темпоритм)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 85-87, выразит. читать, задания 3-6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 Тургенев «Воробей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ение анализиро-ванию, пониманию смысла художест-венного произведения. Нахождение главной мысли произвед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ить фразу «…Любовь… сильнее смерти»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86, выразительно читать, задание 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удесное рядом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. Сеф «Чудо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. Прокофьев «Люблю березку русскую...»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ниманию образной поэтической речи, выразительному чтению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ри чтении стихотворений средства интонацио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р 89-93, выраз. читат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. Паустовский «Заботливый цветок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уждение: что ново-го и интересного узна-ли из произведения? Совершенствование навыков чт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чинять рассказы о самом себе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94-100, читать, рисунок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Жуковский «Родного неба милый свет…». С. Маршак «О том, как хороша природа»  Н.Абрамцева «Радуг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оэтическим произведением над развитием дикции, памяти, воображ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средства интонационной выразительност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01-107,выр. читать,с. 101 – наизусть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Астафьев «Стрижонок Скрип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навыка чтения. Состав-ление собственных вы-сказываний на основе прочитанного. Обуче-ние составлению плана текста, работе по нему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ить устный диафильм к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сказывать текст 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 заданным фрагментам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9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110-114, читать, задание 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. Дриз «Счастье».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. Заходер «Что красивее всего?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, наблюдательности. Обучение выразительному чтению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в речи средства интонационной выразительност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132, выразительно читать, задание 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. Бианки «Музыкант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ение анализиро-ванию текста, состав-лению плана, нахожде-нию главной мысли произведения, умению объяснить свои предположе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творческий пересказ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ести иллюстрации учеб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екстом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132-134, подготов. пересказ по план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елорусская сказка «Музыка-чародейник»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имания, речи, воображения. Развитие умения работать с текстом, толковым словарем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красоту искус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ить незнакомые слов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.135-140,выразит. читать, задания 1-5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 Пивоварова «Волшебная палочка»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а чтения, умения пересказывать текст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в речи средства интонационной выразительност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ить картинный план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–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альянская сказка «Тайна Флорио»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формулированием основной мысли произведения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работать с заданиями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ь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очитанному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ить 3 вопроса по содержанию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сказ понравившегося эпиз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33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/К</w:t>
            </w:r>
            <w:r>
              <w:rPr>
                <w:rFonts w:cs="Times New Roman" w:ascii="Times New Roman" w:hAnsi="Times New Roman"/>
                <w:b/>
              </w:rPr>
              <w:t xml:space="preserve"> Сказки  и мифы  народов Северного Кавказа.   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умения четко и правильно отвечать на поставленные вопро-сы. Работа над вырази-тельным чтением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в речи средства интонационной выразительност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борочный пересказ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.Мазнин «Давайте дружить». Ю.Ким «Летучий ковер». Викторина по прочитанным сказкам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 по разделам курса, основным произведениям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риентироваться в многообразии художественных произведений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итать рассказы о детях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                                                                        Согласован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заседания                                                                                                                                      Зам. директора по УВР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го объединения                                                                                                                      _________С.П.Сотник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 начальных классов                                                                                                                       15.09.2012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.08.2012 г.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Л.Н.Ливадная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9:58:00Z</dcterms:created>
  <dc:creator>Антонина</dc:creator>
  <dc:description/>
  <cp:keywords/>
  <dc:language>en-US</dc:language>
  <cp:lastModifiedBy>Ливадная</cp:lastModifiedBy>
  <cp:lastPrinted>2012-09-20T12:31:00Z</cp:lastPrinted>
  <dcterms:modified xsi:type="dcterms:W3CDTF">2012-09-20T08:32:00Z</dcterms:modified>
  <cp:revision>5</cp:revision>
  <dc:subject/>
  <dc:title>ЛИТЕРАТУРНОЕ ЧТЕНИЕ</dc:title>
</cp:coreProperties>
</file>