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52" w:before="0" w:after="75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Математика</w:t>
      </w:r>
    </w:p>
    <w:p>
      <w:pPr>
        <w:pStyle w:val="Normal"/>
        <w:autoSpaceDE w:val="false"/>
        <w:spacing w:lineRule="auto" w:line="252" w:before="0" w:after="135"/>
        <w:jc w:val="center"/>
        <w:rPr/>
      </w:pPr>
      <w:r>
        <w:rPr/>
        <w:t>РАБОЧАЯ ПРОГРАММА</w:t>
      </w:r>
    </w:p>
    <w:tbl>
      <w:tblPr>
        <w:tblW w:w="16444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0"/>
        <w:gridCol w:w="1417"/>
        <w:gridCol w:w="1843"/>
        <w:gridCol w:w="567"/>
        <w:gridCol w:w="992"/>
        <w:gridCol w:w="2126"/>
        <w:gridCol w:w="2410"/>
        <w:gridCol w:w="3119"/>
        <w:gridCol w:w="2126"/>
        <w:gridCol w:w="1134"/>
      </w:tblGrid>
      <w:tr>
        <w:trPr>
          <w:trHeight w:val="6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-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а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а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pacing w:val="-15"/>
              </w:rPr>
            </w:pPr>
            <w:r>
              <w:rPr>
                <w:rFonts w:cs="Times New Roman" w:ascii="Times New Roman" w:hAnsi="Times New Roman"/>
                <w:b/>
                <w:spacing w:val="-15"/>
              </w:rPr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</w:t>
            </w:r>
          </w:p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  <w:br/>
              <w:t>прове-дения</w:t>
            </w:r>
          </w:p>
        </w:tc>
      </w:tr>
      <w:tr>
        <w:trPr>
          <w:trHeight w:val="6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и личностные (УУД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вторение материала, изученного в 1 и 2 классах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0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1 и 2 класс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ный состав трехзнач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«число», «цифра», «двузначные числа», «трехзначные числ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трехзначные чис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решать задач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о- 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самооц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волевому усил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имать и сохранять учебную задачу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анировать свои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ыявление и форму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й цели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водить сравнения и классифицировать предметы по заданным критер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слушать и слышать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дава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ьзовать речь для регуляции сво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улировать собственное мнени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слушать и слышать учите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давать вопрос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ьзовать речь для регуляции своих действий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улировать собственное м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, №4, составить равенства..</w:t>
            </w:r>
          </w:p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материала, изученного в 1 и 2 классах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работы над задачей. Упраж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ычисл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ереместительное и сочетательное свойства с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5, №8, решить зада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жение и вычитание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пределах 100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 с переходом через разря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ть вычислительные навы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6,№  14(а), найти знач.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жение и вычитание чисе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пределах 100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 с переходом через разря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ереместительное и сочетательное свойства сложен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>)С.7,№16 , сост.рав-ва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</w:rPr>
              <w:t>)С.8, №24,разг. прав., допис.ряд чисе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</w:rPr>
              <w:t>)С.9,№27, встав. знаки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. Смысл умн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однозначных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соответствующие случаи деления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совершен-ствованию умений и навыков сложения и вычи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абличные случаи умножения с числами 8 и 9, 1 и 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, № 37, решить задачу.</w:t>
            </w:r>
          </w:p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ножение. Сравнение чисел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сложения и вычитания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милли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12,№ 42, встав. пропущ. множ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ногозначные числа. Именованные числ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совершенствованием навыка решения задач, развитием логического мышления. Чтение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многознач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соотношение единиц длин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задания на развитие внимания, логи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, № 51, сравнить вел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ходная конт-рольная работа</w:t>
            </w:r>
            <w:r>
              <w:rPr>
                <w:rFonts w:cs="Times New Roman" w:ascii="Times New Roman" w:hAnsi="Times New Roman"/>
                <w:b/>
              </w:rPr>
              <w:t xml:space="preserve">. Сложение и вычитание чисел в пределах 100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-ро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м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ие усвое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умерации двузнач-ных и трехзначных чисел; вычислитель-ных приемов сложе-ния и вычитания в пределах 100, таблич-ных навыков сложе-ния однозначных чи-сел с переходом через разряд и соответст-вующих случаев вычит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вычис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аблицу умножения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ножение. 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гуры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4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фигуры. Таблица умножения чисел 8 и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-ние но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геометрической фигуры, единицы площ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площадь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ъяснить 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выполнения практических упражнени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: </w:t>
            </w:r>
          </w:p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.</w:t>
            </w:r>
          </w:p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bidi w:val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материале.</w:t>
            </w:r>
          </w:p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Style18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равнение по заданным критерия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мение с помощью вопросов выяснять недостающую информацию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ргументировать свое предложение, умение и убеждать и уступ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с.8, № 18, разгадать прав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имметричные фигуры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-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 совершенствованием вычисл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й и навы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</w:rPr>
              <w:t>представление о площади фигур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61</w:t>
            </w:r>
            <w:r>
              <w:rPr>
                <w:rFonts w:cs="Times New Roman" w:ascii="Times New Roman" w:hAnsi="Times New Roman"/>
              </w:rPr>
              <w:t xml:space="preserve"> Т.-з.,с.10,№ 21-22, вставить числ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ние задач. Построение фигур одинаковой площ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-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геометрической фигуры. Совершенствование вычислительных навы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«площадь», «увеличить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</w:rPr>
              <w:t>Т.-з.,с.12, №24 ,составить 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eastAsia="Times New Roman" w:cs="Times New Roman" w:ascii="Times New Roman" w:hAnsi="Times New Roman"/>
                <w:spacing w:val="-15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фигуры. Умножение на 8 и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геометрической фигуры. Совершенствование ум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22, № 76,  сравни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мере-ние площади </w:t>
            </w:r>
          </w:p>
          <w:p>
            <w:pPr>
              <w:pStyle w:val="Normal"/>
              <w:autoSpaceDE w:val="false"/>
              <w:spacing w:lineRule="auto" w:line="288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7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рение площ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-ние но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о способами измер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особы измерения и сравнения площадей с помощью мерок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о- познавательный интерес к новому учебному материал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емление к самоизменению – приобретению новых знаний и ум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самооцен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контролировать свою деятельность по результат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волевому усилию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имать и сохранять учебную задачу с помощью учите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анировать свои действия в соответствии с поставленной задач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сообщения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водить сравнения и классифицировать предметы по заданным критери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 объектов с целью выделения признаков 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новка и формулирование проблемы, самостоятельное создание алгоритмов деятельности при решении проблем творческого и поискового характе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ьзовать речь для регуляции своих действ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-</w:t>
            </w:r>
            <w:r>
              <w:rPr>
                <w:rFonts w:cs="Times New Roman" w:ascii="Times New Roman" w:hAnsi="Times New Roman"/>
              </w:rPr>
              <w:t>умение с помощью вопросов выяснять недостающую информацию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ргументировать свое предложение, умение и убеждать и уступ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4, №79,найти площадь прямоугольн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рение площади. Таблица умножения с числом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но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площ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лучаи умножения с числом 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25,  № 84, найти знач.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рение площади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площад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ычислительных умений и навы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абличные случаи умножения с числом 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26,  №88,запис. в виде произ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рение площади. Таблица умножения числа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площад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едставления о площади фигуры. Упраж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усвоении таблицы умножения с числ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аблицу умножения числа 6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вычисл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9, № 95 разг. прав., допис.ряд 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рение площади. Умножение числа 5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площади. Табличные случаи умн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аблицу умножения с числом 5 (установка на запоминани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0, № 99, вставить числ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Контрольная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Таблица умн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-роль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своения навыков табличного умножения, умения решать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аблицу умножения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ние задач. Таблица умн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аблицу умножения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четательное свойство умножения (3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четательное свойство умн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ые случаи умн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сочетательный способ умн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37, № 120, поставить ско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четательное свойство умножения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о умножения на 10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сочетательное свойство умножения при вычисления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39, №128, продолжить ряд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четательное свойство умножения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свойство. Группировка слагаемых. Совершенствование умения решать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сочетательное свойство умножения при вычисления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 40, № 132, решить задач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мысл деления.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компонентов (3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мысл 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чисел, использование соответствующих терминов. Разъяснение предметного смысла арифметического действия д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мысл действия деления (знак деления, запись действия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записывать делен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,с.22, № 47,найти знач.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мысл деления. Закреплени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чисел, использование соответствующих термин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мысл действия деления (знак деления, запись действия)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записывать делен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5, № 141,вставить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мысл деления. Название компон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оответствующих терми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смысл д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ывать компоненты дел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6 ,№ 146, продолжить ряд чисел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–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заимо-связь компонен-тов и результатов действия деления и умножения (4 ч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связ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онентов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результатов действия деления и умн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умножения и д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о взаимосвязи компон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результата 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его применят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ительное отношение к школе, чувство необходимости у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ложительное отношение к школьной дисциплине, направленной на  поддержание общепринятых норм поведения в школ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установление связи между целью учебной деятельности и ее мотивом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воение социальных норм проявления чувств и способность регулировать свое повед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контролировать свою деятельность по результат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принимать, сохранять цели и следовать им в учеб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действовать по плану и планировать свою деятель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умение использовать наглядные модели(схемы, чертежи, планы), отражающие пространственное расположение предметов или отношения между предм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Коммуникативные: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требность в общении со взрослыми и сверстниками етами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>понимание возможности различных позиций и точек зрения на какой-либо предмет или вопрос;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ргументировать свое предложение, убеждать и уступ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47, №149, сост. по 3 выражен.к рису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связь компонентов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результатов действий умножения и деления. Табличные случаи 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ые случаи умножения и соответствующие случаи д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о взаимосвязи компон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результатов умножения и делен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, используя представления о конкретном смысл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49 , №153, разгадать  прави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Контрольна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Таблица умножения и де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-роль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мения решать задачи, знания таблицы умн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, используя представления о конкретном смысл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аблицу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ьшить в несколько раз (3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ьшить в несколько р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понятием «уменьшить в несколько раз». Работа над совершенствованием вычислительных навы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уменьшить в несколько раз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установить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 связь с предметным смыслом дел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55, № ,170, решить задач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ьшить в несколько раз. Закре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«уменьшить в несколько раз». Совершенствованием вычислительных навы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уменьшить в несколько раз»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действие деления и соотносить его с понятием «уменьшить в несколько раз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55, №169, найти значен.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ьшить в несколько раз. Повт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совершенствованием вычислительных навы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действие деления и соотносить его с понятием «уменьшить в несколько раз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6,№ 173,  составить равенств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еление любого числа на 1, само на себя, деление нуля на число. Невозмож-нос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ения на нуль. Решение задач (2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еление любого числа на 1, само на себя, деление нуля на число. Невозможность деления на нуль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числа на 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 на себя, деление нуля на число. Невозможность деления на ну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лучаи дел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7,№ 175, решить задачу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ение любого числа на 1, само на себя, деление нуля на число.</w:t>
            </w:r>
          </w:p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. Совершенствование вычислительных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 59,№179, нарисов. схему, реш. зада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величить в несколько раз. 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ьшить в несколько раз.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о сколько раз? 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8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величить в несколько раз. Уменьшить в несколько р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понятием «увеличить в несколько раз». Тренировка в постановке вопросов и ответов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нять смысл ответа на вопрос «во сколько раз больше, (меньше)?», опираясь на ранее изученный материал и практический опыт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связи между целью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е мотивом;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освоение социальных норм проявления чувств и способность регулировать свое поведен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равнение ребенком своих достижений вчера и сегодня и выработка на этой основе предельно конкретной дифференцированной самооцен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принимать, сохранять цели и следовать им в учеб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действовать по плану и планировать свою деятель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заимодействовать со взрослыми и со сверстниками в учеб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читься и способность к организации своей деятельности (планирование, контроль, оценка)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водить сравнения и классифицировать предметы по заданным критери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 объектов с целью выделения признаков 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новка и формулирование проблемы, самостоятельное создание алгоритмов деятельности при решении проблем творческого и поискового характе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сообщения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аргументировать свое предложение, умение и убеждать и уступа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слушать и слышать учите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ьзовать речь для регуляции своих действий;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-</w:t>
            </w:r>
            <w:r>
              <w:rPr>
                <w:rFonts w:cs="Times New Roman" w:ascii="Times New Roman" w:hAnsi="Times New Roman"/>
              </w:rPr>
              <w:t>умение с помощью вопросов выяснять недостающую информацию;</w:t>
            </w:r>
          </w:p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rFonts w:cs="Times New Roman" w:ascii="Times New Roman" w:hAnsi="Times New Roman"/>
              </w:rPr>
              <w:t>-умение договариваться, находить общее ре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61, №185, сост. верные равенства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eastAsia="Times New Roman" w:cs="Times New Roman" w:ascii="Times New Roman" w:hAnsi="Times New Roman"/>
                <w:spacing w:val="-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eastAsia="Times New Roman" w:cs="Times New Roman" w:ascii="Times New Roman" w:hAnsi="Times New Roman"/>
                <w:spacing w:val="-15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величить в несколько раз. Уменьшить в несколько раз. Закре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 постановке вопросов и ответов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увеличивать и уменьшать числа в несколько раз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2,№187,нарисов. схемы, отв. на в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–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величить, уменьшить число в несколько раз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мения решать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мысл кратного сравнен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увеличивать и уменьшать числа в несколько раз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39)</w:t>
            </w:r>
            <w:r>
              <w:rPr>
                <w:rFonts w:cs="Times New Roman" w:ascii="Times New Roman" w:hAnsi="Times New Roman"/>
              </w:rPr>
              <w:t xml:space="preserve"> С.65, №196, соотнести отрезки и выраж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0) </w:t>
            </w:r>
            <w:r>
              <w:rPr>
                <w:rFonts w:cs="Times New Roman" w:ascii="Times New Roman" w:hAnsi="Times New Roman"/>
              </w:rPr>
              <w:t>С.66. № 200, решить задачу.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1) </w:t>
            </w:r>
            <w:r>
              <w:rPr>
                <w:rFonts w:cs="Times New Roman" w:ascii="Times New Roman" w:hAnsi="Times New Roman"/>
              </w:rPr>
              <w:t>С. 68, № 207, вычисл. значения выраж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42) </w:t>
            </w:r>
            <w:r>
              <w:rPr>
                <w:rFonts w:cs="Times New Roman" w:ascii="Times New Roman" w:hAnsi="Times New Roman"/>
              </w:rPr>
              <w:t>С. 68, № 209, решить зада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Контрольна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величить (уменьшить)  в несколько ра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-роль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мения решать текстовые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</w:t>
            </w:r>
            <w:r>
              <w:rPr>
                <w:rFonts w:cs="Times New Roman" w:ascii="Times New Roman" w:hAnsi="Times New Roman"/>
              </w:rPr>
              <w:t>ь 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аблицу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з контрольной работы. Решение задач на увеличение, уменьшение в несколько р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развитию умений анализ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равнивать. Рассмотрение типичных ошиб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аблицу умножения и 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на уменьшение, увеличение в несколько раз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задачу на увеличение числа в несколько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еление «круглых»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есятков на 10 и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круглые» десят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ение «круглых» десятков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10 и на «круглые» деся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особ действия при делении «круглых» десятков на 10 и на «круглые» деся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69, № 210, выписать верн. 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рядок выполнения действий в выражениях (10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рядок выполнения действ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выра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и анализ выражений. Нахождение значений выра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порядка выполнения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ъясн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содержан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1,расстав. порядок действ., вычис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eastAsia="Times New Roman" w:cs="Times New Roman" w:ascii="Times New Roman" w:hAnsi="Times New Roman"/>
                <w:spacing w:val="-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eastAsia="Times New Roman" w:cs="Times New Roman" w:ascii="Times New Roman" w:hAnsi="Times New Roman"/>
                <w:spacing w:val="-15"/>
              </w:rPr>
            </w:r>
          </w:p>
        </w:tc>
      </w:tr>
      <w:tr>
        <w:trPr>
          <w:trHeight w:val="18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-4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орядок выполнения действий в выражениях. Закреплени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и анализ выражений. Нахождение значений выра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порядка выполнения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ъяснить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х содержан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  <w:r>
              <w:rPr>
                <w:rFonts w:cs="Times New Roman" w:ascii="Times New Roman" w:hAnsi="Times New Roman"/>
              </w:rPr>
              <w:t>) С.72,№217, разбить выраж. на 3 гр.,вычис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48)</w:t>
            </w:r>
            <w:r>
              <w:rPr>
                <w:rFonts w:cs="Times New Roman" w:ascii="Times New Roman" w:hAnsi="Times New Roman"/>
              </w:rPr>
              <w:t xml:space="preserve"> С.73,№224, найти значен.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рядок выполнения действий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 выражениях. Таблица умножения и 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мения решать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авило порядка выполнения действи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75, №.226, решить задач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–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рядок выполнения действий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 выражениях. 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отношений «больше на …», «больше в …», разностного и кратного срав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значения выражений согласно правилам порядка выполнения действий, используя для этого текстовые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ывать решение задачи выраже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правила порядка выполнения действи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50)</w:t>
            </w:r>
            <w:r>
              <w:rPr>
                <w:rFonts w:cs="Times New Roman" w:ascii="Times New Roman" w:hAnsi="Times New Roman"/>
              </w:rPr>
              <w:t xml:space="preserve"> С.75,№228, найти значен. Выражения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1</w:t>
            </w:r>
            <w:r>
              <w:rPr>
                <w:rFonts w:cs="Times New Roman" w:ascii="Times New Roman" w:hAnsi="Times New Roman"/>
              </w:rPr>
              <w:t>) С.76,№ 229, встав. пропущ. знаки дейст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2</w:t>
            </w:r>
            <w:r>
              <w:rPr>
                <w:rFonts w:cs="Times New Roman" w:ascii="Times New Roman" w:hAnsi="Times New Roman"/>
              </w:rPr>
              <w:t>) С.76 ,№  232, встав. пропущ. числ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  <w:r>
              <w:rPr>
                <w:rFonts w:cs="Times New Roman" w:ascii="Times New Roman" w:hAnsi="Times New Roman"/>
              </w:rPr>
              <w:t>) С.77,  № 233,решить задач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Контрольная 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рядок выполнения действий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выражения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-роль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, понятие «увеличить в (на)», крат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разностное срав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знания при выполнении контрольной работ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орядок выполнения дей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з контрольной работы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навыков решения зада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, анализировать и исправлять ошиб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4, №261, заполн. схему, решить задачу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ы площади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3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Единицы площад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площ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воить</w:t>
            </w:r>
            <w:r>
              <w:rPr>
                <w:rFonts w:cs="Times New Roman" w:ascii="Times New Roman" w:hAnsi="Times New Roman"/>
              </w:rPr>
              <w:t xml:space="preserve"> единицы площади (1 см2, 1 дм2,</w:t>
              <w:br/>
              <w:t>1 м2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связи между целью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е мотивом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формирование адекватной позитивной осознанной самооценки и самопринят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оральной самооцен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познавательных интересов, учебных мотив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эмпатии и сопереживания, эмоционально-нравственной отзывчив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контролировать свою деятельность по результат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декватно понимать оценку взрослого и сверстни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принимать, сохранять цели и следовать им в учеб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действовать по плану и планировать сво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использовать наглядные модели(схемы, чертежи, планы), отражающие пространственное расположение предметов или отношения между предмет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 текста задач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-</w:t>
            </w:r>
            <w:r>
              <w:rPr>
                <w:rFonts w:cs="Times New Roman" w:ascii="Times New Roman" w:hAnsi="Times New Roman"/>
              </w:rPr>
              <w:t>умение с помощью вопросов выяснять недостающую информацию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возможности различных позиций и точек зрения на какой-либо предмет или вопрос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ргументировать свое предложение, убеждать и уступ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6,№266, найти сумму длин сторон прямоугольник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eastAsia="Times New Roman" w:cs="Times New Roman" w:ascii="Times New Roman" w:hAnsi="Times New Roman"/>
                <w:spacing w:val="-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eastAsia="Times New Roman" w:cs="Times New Roman" w:ascii="Times New Roman" w:hAnsi="Times New Roman"/>
                <w:spacing w:val="-15"/>
              </w:rPr>
            </w:r>
          </w:p>
        </w:tc>
      </w:tr>
      <w:tr>
        <w:trPr>
          <w:trHeight w:val="18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5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ы площади. Закрепление.</w:t>
            </w:r>
          </w:p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единицы площади (1 см2, 1 дм2,</w:t>
              <w:br/>
              <w:t>1 м2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 единицы площад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)С.87, выучить единицы площад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) составить задачу по схе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и периметр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ямоугольника (7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и периметр прямоуголь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 но-вого ма-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площ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особ вычисления площади прямоугольни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7, № 267 (устно)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sz w:val="20"/>
                <w:szCs w:val="20"/>
              </w:rPr>
              <w:t>Площадь и периметр прямоугольника. Закреп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площади и периметра прямоуго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взаимосвязи между длиной, шири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лощадью прямоугольник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ы вычисления периметра прямоугольни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числять периметр и площадь прямоугольни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0) С.89, №270, вычислить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прямоуголь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) С.89, № 273, решить задачу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2) С.90,№  275, вычислить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и 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 пр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bCs/>
              </w:rPr>
              <w:t>за II четвер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-роль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. Проверка усвоения единиц площади, умения вычислять площадь и периметр прямоугольни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ботать с задач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аблицу умножения и дел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ить единицы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з контрольной работы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, 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ть навык р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ы над задаче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. и реш. задачу на нахождение Р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1, № 280, решить задач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ительное свойство умножения,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ножение двузначного на однозначное. </w:t>
            </w:r>
          </w:p>
          <w:p>
            <w:pPr>
              <w:pStyle w:val="Normal"/>
              <w:autoSpaceDE w:val="false"/>
              <w:spacing w:lineRule="auto" w:line="264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ние задач (10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ительное свойство умн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свойство умножения относительно с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распределительное свойство умножения в процессе выполнения различных задани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93, № 287, сравнить выраж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спределительное свойство умножения. Закре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свойство умножения относительно с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распределительное свойство умножения в процессе выполнения различных задани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5, №293, выбрать схему, реш. зада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ножение двузначного числа на однознач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вузначного числа на однозна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ем умножения двузначного числа на однозначно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</w:rPr>
              <w:t>С. 97, № 301,решить задач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eastAsia="Times New Roman" w:cs="Times New Roman" w:ascii="Times New Roman" w:hAnsi="Times New Roman"/>
                <w:spacing w:val="-15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-7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ножение двузначного числа на однозначное. Закреп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вузначного числа на однозна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распределительное свойство умножен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умножение двузначного числа на однозначно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9</w:t>
            </w:r>
            <w:r>
              <w:rPr>
                <w:rFonts w:cs="Times New Roman" w:ascii="Times New Roman" w:hAnsi="Times New Roman"/>
              </w:rPr>
              <w:t>)С.98 ,№ 307,сравнить выраж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0</w:t>
            </w:r>
            <w:r>
              <w:rPr>
                <w:rFonts w:cs="Times New Roman" w:ascii="Times New Roman" w:hAnsi="Times New Roman"/>
              </w:rPr>
              <w:t>) С.99, № 312, найти значен. выражения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ножение двузначного числа на однозначное. 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. Упражнени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ычислении значений выражений с использованием свойства умнож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умножение двузначного числа на однозначно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1</w:t>
            </w:r>
            <w:r>
              <w:rPr>
                <w:rFonts w:cs="Times New Roman" w:ascii="Times New Roman" w:hAnsi="Times New Roman"/>
              </w:rPr>
              <w:t>) С.100,  № 313, решить задач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2</w:t>
            </w:r>
            <w:r>
              <w:rPr>
                <w:rFonts w:cs="Times New Roman" w:ascii="Times New Roman" w:hAnsi="Times New Roman"/>
              </w:rPr>
              <w:t>) С.101, № 316, выбрать схему, решить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3</w:t>
            </w:r>
            <w:r>
              <w:rPr>
                <w:rFonts w:cs="Times New Roman" w:ascii="Times New Roman" w:hAnsi="Times New Roman"/>
              </w:rPr>
              <w:t>) С.102 ,№. 322, решить задач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Контрольна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работа </w:t>
            </w:r>
            <w:r>
              <w:rPr>
                <w:rFonts w:cs="Times New Roman" w:ascii="Times New Roman" w:hAnsi="Times New Roman"/>
                <w:b/>
                <w:bCs/>
              </w:rPr>
              <w:t>Распределительное свойство умн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-роль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результатов усвоения 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атематическую терминолог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 таблицу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над ошибками. Умножение двузначного числа на однознач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-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вузначного числа на однозначное. Закрепление навыков работы над задач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аблицу умножения и 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умножать двузначное число на однозначно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 104, № 328, вычислить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и 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 пр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еление суммы на число. Деле-ние двузнач-ного числа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 одно-значное. Решение задач (8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ение суммы на чис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знакомление с новым способом вычисления значе-ний выраж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торых сум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чисел разделить на чи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ем деления двузначного чис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днозначно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формирование адекватной позитивной осознанной самооценки и самопринят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связи между целью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е мотивом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развитие познавательных интересов, учебных мотивов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емление к самоизменению – приобретению новых знаний и уме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заимодействовать со взрослыми и со сверстниками в учеб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умение учиться и способность к организации своей деятельности (планирование, контроль, оцен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принимать, сохранять цели и следовать им в учеб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действовать по плану и планировать свою деятельность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водить сравнения и классифицировать предметы по заданным критери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 объектов с целью выделения признаков 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новка и формулирование проблемы, самостоятельное создание алгоритмов деятельности при решении проблем творческого и поискового характе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сообщения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ьзовать речь для регуляции своих действи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-</w:t>
            </w:r>
            <w:r>
              <w:rPr>
                <w:rFonts w:cs="Times New Roman" w:ascii="Times New Roman" w:hAnsi="Times New Roman"/>
              </w:rPr>
              <w:t>умение с помощью вопросов выяснять недостающую информацию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аргументировать свое предложение, умение и убеждать и уступа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слушать и слышать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4,№329,разг. правило, встав. числ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ение суммы на число. Закреп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 вычисления значений выраже-ний,в которых сум-му двух чисел разделить на чи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ем деления двузначного числ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днозначно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деление суммы на числ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108, № 340, реш. задачу разн. спос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ение двузначного числа на однознач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о способом деления двузначного числа на однозначное. Решение задач двумя способ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елить двузначное число на однозначно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109,№ 345, найти значен.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–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еление двузначного числа на однозначное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-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 различными способами. Преобразование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елить двузначное число на однозначное и применять свойство деления суммы на число для решения задач двумя способам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9</w:t>
            </w:r>
            <w:r>
              <w:rPr>
                <w:rFonts w:eastAsia="Times New Roman"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С.110, №350, сравнить выраже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80)</w:t>
            </w:r>
            <w:r>
              <w:rPr>
                <w:rFonts w:cs="Times New Roman" w:ascii="Times New Roman" w:hAnsi="Times New Roman"/>
              </w:rPr>
              <w:t xml:space="preserve"> С.111, № 353,заполн. табл.и реш.задач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81</w:t>
            </w:r>
            <w:r>
              <w:rPr>
                <w:rFonts w:cs="Times New Roman" w:ascii="Times New Roman" w:hAnsi="Times New Roman"/>
              </w:rPr>
              <w:t>) С.112, № 356,встав. пропущ. числ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82</w:t>
            </w:r>
            <w:r>
              <w:rPr>
                <w:rFonts w:cs="Times New Roman" w:ascii="Times New Roman" w:hAnsi="Times New Roman"/>
              </w:rPr>
              <w:t>) С.113,№363,разг. законом., продолж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Контрольная</w:t>
            </w:r>
          </w:p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еление двузначных  чисел на  однозначно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-роль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своения правила деления суммы на число, приемов деления двузначного числа на однозна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елить двузначное число на однозначное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вторить  таблицу умн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ение двузначного числа на двузначное (5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ение двузначного числа на двузнач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-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дел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значного чис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днозначное. Обучение делению двузначного числа на двузна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воить</w:t>
            </w:r>
            <w:r>
              <w:rPr>
                <w:rFonts w:cs="Times New Roman" w:ascii="Times New Roman" w:hAnsi="Times New Roman"/>
              </w:rPr>
              <w:t xml:space="preserve"> прием деления двузначного числа на двузначное, повторить распределительное свойство умножения и свойство деления суммы на числ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5,№367,выбр. схему, решить задачу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8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ение двузначного числа на двузначное. Закре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ление двузначного числа на двузна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поряд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ыражениях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елить двузначное число на двузначное делить двузначное число на двузначно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85</w:t>
            </w:r>
            <w:r>
              <w:rPr>
                <w:rFonts w:cs="Times New Roman" w:ascii="Times New Roman" w:hAnsi="Times New Roman"/>
              </w:rPr>
              <w:t>)С.116,№ 372, состав. верные равен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86)</w:t>
            </w:r>
            <w:r>
              <w:rPr>
                <w:rFonts w:cs="Times New Roman" w:ascii="Times New Roman" w:hAnsi="Times New Roman"/>
              </w:rPr>
              <w:t xml:space="preserve"> С.118,№  377, решить задачу.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-8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еление двузначного числа на двузначное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-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текстов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. Закреп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ов деления двузначного числа на двузна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 деления двузначного чис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днознач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поряд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ыражен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87</w:t>
            </w:r>
            <w:r>
              <w:rPr>
                <w:rFonts w:eastAsia="Times New Roman"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С.119, № 381, решить задачу.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8</w:t>
            </w:r>
            <w:r>
              <w:rPr>
                <w:rFonts w:cs="Times New Roman" w:ascii="Times New Roman" w:hAnsi="Times New Roman"/>
              </w:rPr>
              <w:t>)С. 121, 385, вычисл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на, 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стоимость. (7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, количество, сто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зависимости между величинами, характеризующими процесс «купли-продажи». Ознакомление с монетами и купюрами. Упраж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боре различными монетами и купюрами цены различных предме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ена», «количество», «стоимость» и взаимосвязь между этими величин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нными величинам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связи между целью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е моти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воение социальных норм проявления чувств и способность регулировать свое поведение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ребенком своих достижений вчера и сегодня и выработка на этой основе предельно конкретной дифференцированной самооценке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принимать, сохранять цели и следовать им в учеб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читься и способность к организации своей деятельности (планирование, контроль, оценк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действовать по плану и планировать свою деятель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заимодействовать со взрослыми и со сверстниками в учеб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использовать наглядные модели(схемы, чертежи, планы), отражающие пространственное расположение предметов или отношения между предметам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аргументировать свое предложение, умение и убеждать и уступа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слушать и слышать собеседни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ьзовать речь для регуляции своих действий;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-</w:t>
            </w:r>
            <w:r>
              <w:rPr>
                <w:rFonts w:cs="Times New Roman" w:ascii="Times New Roman" w:hAnsi="Times New Roman"/>
              </w:rPr>
              <w:t>умение с помощью вопросов выяснять недостающую информ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122,№386,выбр. схему, решить зада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–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, количество, стоимость. Закре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90</w:t>
            </w:r>
            <w:r>
              <w:rPr>
                <w:rFonts w:eastAsia="Times New Roman"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С.123,№ 392,нарис. схему, реш. Задач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91</w:t>
            </w:r>
            <w:r>
              <w:rPr>
                <w:rFonts w:cs="Times New Roman" w:ascii="Times New Roman" w:hAnsi="Times New Roman"/>
              </w:rPr>
              <w:t>) С.124,№ 395, заполн. табл., реш. задачу.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, количество, стоимость. 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зависимости между величинами, характеризующими процесс «купли-продаж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ена», «количество», «стоимость» и взаимосвязь между этими величин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нными величинам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92</w:t>
            </w:r>
            <w:r>
              <w:rPr>
                <w:rFonts w:eastAsia="Times New Roman"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С.125,№ 397,найти знач. выражений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3</w:t>
            </w:r>
            <w:r>
              <w:rPr>
                <w:rFonts w:cs="Times New Roman" w:ascii="Times New Roman" w:hAnsi="Times New Roman"/>
              </w:rPr>
              <w:t>) С.126,№ 405,нарис. схему, реш. зада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Контрольна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рабо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. Цена, количество, стоим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-роль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мения решать задачи, усвоения распределительного свойства умножения, деления суммы на чи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выполнять деление  двузначного числа на однозначное и двузначное числ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126,№ 405,нарис. схему, реш. зада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нализ контрольной работы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умения решать задачи на нахождение цены, количества, сто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 126,№ 408, решить задач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тырехзначные числа. Единица длины – километр, единица массы – грамм</w:t>
            </w:r>
          </w:p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0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етырехзнач-ные чис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-вого ма-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нания разряд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есятичного состава чисел. Ознаком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овой счетной единицей – тысяч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овую счетную единицу – тысяч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и записывать четырехзначные числ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128,№417, разг. законом. продолж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тырехзнач-ные числа. Закре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ние разрядн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есятичного состава чис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овую счетную единицу – тысяча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и записывать четырехзначные числ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130,№ 424,вставить пропущ.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–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тырехзначные числа. Увеличение числа в несколько р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чт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записи четырехзначных чисел. Повторение разностного сравнения, увеличения числа в несколько раз. Правило умножения числа на 100 (увеличить в 100 ра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ножать чис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ивать, увеличивать числа в несколько раз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) С. 131,№  428,сравнить числ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) С.131,№ 429, запис. числовые выраж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–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тырехзначные числа. Единица длины – кил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и упорядочение объектов по разным признакам: длине. Единицы дл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и понимать единицы длины – километр и соотношение: 1 км = 1000 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100)</w:t>
            </w:r>
            <w:r>
              <w:rPr>
                <w:rFonts w:cs="Times New Roman" w:ascii="Times New Roman" w:hAnsi="Times New Roman"/>
              </w:rPr>
              <w:t xml:space="preserve"> С.133,  № 435,  решить задачу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)</w:t>
            </w:r>
            <w:r>
              <w:rPr>
                <w:rFonts w:cs="Times New Roman" w:ascii="Times New Roman" w:hAnsi="Times New Roman"/>
              </w:rPr>
              <w:t xml:space="preserve"> С.133,№ 436, запис. числовые выраж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2–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тырехзначные числа. Единица массы – 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массы. Работа по развитию умений анализировать, сравнивать и классифицировать числа по различным признак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единицу массы – грамм; соотно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 = 1000 г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02)</w:t>
            </w:r>
            <w:r>
              <w:rPr>
                <w:rFonts w:cs="Times New Roman" w:ascii="Times New Roman" w:hAnsi="Times New Roman"/>
              </w:rPr>
              <w:t xml:space="preserve"> С.134,№ 442, выполнить задание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3) С.137,№ 459, вычисл. знач.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за </w:t>
            </w:r>
          </w:p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 четвер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-роль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своения нумерации четырехзначных чисел, умения решать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 таблицу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нализ контрольной работы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0,№ 466,заполн.табл., реш. задач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ятизначные и шестизначные числа. Решение задач (8 ч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ятизначные чис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ы и разряды. Ознакомление с новыми разрядами и с понятием «класс»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</w:t>
            </w:r>
            <w:r>
              <w:rPr>
                <w:rFonts w:cs="Times New Roman" w:ascii="Times New Roman" w:hAnsi="Times New Roman"/>
              </w:rPr>
              <w:t>ь читать и записывать пятизначные числа, записывать в виде суммы разрядных слагаемых, умножать числа на 1000, 10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143,№ 476,сравнить числовые выраж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связи между целью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е мотивом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формирование адекватной позитивной осознанной самооценки и самопринят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познавательных интересов, учебных мотив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адекватно судить  о причинах своего успеха (неуспеха) в учении, связывая успех с усилиями, трудолюбием, старани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умение действовать по плану и планировать сво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контролировать свою деятельность по результат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декватно понимать оценку взрослого и сверстника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принимать, сохранять цели и следовать им в учебной деятельности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использовать наглядные модели(схемы, чертежи, планы), отражающие пространственное расположение предметов или отношения между предметами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слушать и слышать собеседни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-</w:t>
            </w:r>
            <w:r>
              <w:rPr>
                <w:rFonts w:cs="Times New Roman" w:ascii="Times New Roman" w:hAnsi="Times New Roman"/>
              </w:rPr>
              <w:t>умение с помощью вопросов выяснять недостающую информацию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возможности различных позиций и точек зрения на какой-либо предмет или вопрос;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ргументировать свое предложение, убеждать и уступать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Шестизначные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и разря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</w:t>
            </w:r>
            <w:r>
              <w:rPr>
                <w:rFonts w:cs="Times New Roman" w:ascii="Times New Roman" w:hAnsi="Times New Roman"/>
              </w:rPr>
              <w:t>ь читать и записывать шестизначные числа, записывать в виде суммы разрядных слагаемых, умножать числа на 1000, 10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4,№ 481, вычисл. знач. выражений.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ногозначные чис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и разряды. Разрядный состав пятизначных и шестизначных чис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и записывать многозначные чис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йства умно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четательное свойство сложения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4, № 483, вычисл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9–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ногозначные числа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и разряды. Разрядный состав пятизначных и шестизначных чисел. Обучение выделению в многозначных числах разрядов. Правила умножения любого чис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0, 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и записывать многозначные чис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йства умно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четательное свойство с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ок выполнения действий в выражения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5"/>
              </w:rPr>
              <w:t>108)</w:t>
            </w:r>
            <w:r>
              <w:rPr>
                <w:rFonts w:cs="Times New Roman" w:ascii="Times New Roman" w:hAnsi="Times New Roman"/>
              </w:rPr>
              <w:t xml:space="preserve"> С.145, № 488, решить задачу.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)С.146,№495,запис.числа в порядке убывания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</w:rPr>
              <w:t>110) С. 148,№505, разг. законом.,продолж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eastAsia="Times New Roman" w:cs="Times New Roman" w:ascii="Times New Roman" w:hAnsi="Times New Roman"/>
                <w:spacing w:val="-15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–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ногозначные числа. Умножение на 1000, 1000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совершенствованием темы «Многозначные чис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и записывать многозначные чис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йства умножения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лгоритм умножения числа на 1000, 10000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5"/>
              </w:rPr>
              <w:t>112)</w:t>
            </w:r>
            <w:r>
              <w:rPr>
                <w:rFonts w:cs="Times New Roman" w:ascii="Times New Roman" w:hAnsi="Times New Roman"/>
              </w:rPr>
              <w:t xml:space="preserve"> С.149,№ 507,  вычисл. знач. выражений.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eastAsia="Times New Roman" w:cs="Times New Roman" w:ascii="Times New Roman" w:hAnsi="Times New Roman"/>
                <w:spacing w:val="-15"/>
              </w:rPr>
              <w:t>113)</w:t>
            </w:r>
            <w:r>
              <w:rPr>
                <w:rFonts w:cs="Times New Roman" w:ascii="Times New Roman" w:hAnsi="Times New Roman"/>
              </w:rPr>
              <w:t xml:space="preserve"> С. 150,№ 510, решить зада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eastAsia="Times New Roman" w:cs="Times New Roman" w:ascii="Times New Roman" w:hAnsi="Times New Roman"/>
                <w:spacing w:val="-15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ложение и вычитание многозначных чисел 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0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жение многознач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исьменного приема сложения многознач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особы сложения в столби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кладывать числа в столби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150,№5 12,сравнить числ.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жение многозначных чисел. Закре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исьменного приема сложения многознач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особы сложения в столбик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кладывать числа в столби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150,№ 511, вычисл. знач.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читание многознач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исьменного приема вычитания многознач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чит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лби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</w:rPr>
              <w:t>С.153,№ 518, выполн. Вычитание  в столб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eastAsia="Times New Roman" w:cs="Times New Roman" w:ascii="Times New Roman" w:hAnsi="Times New Roman"/>
                <w:spacing w:val="-15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-1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читание многозначных чисел. Закре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исьменного приема вычитания многознач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особы вычитания в столбик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читать числа в столби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5"/>
              </w:rPr>
              <w:t>117)</w:t>
            </w:r>
            <w:r>
              <w:rPr>
                <w:rFonts w:cs="Times New Roman" w:ascii="Times New Roman" w:hAnsi="Times New Roman"/>
              </w:rPr>
              <w:t xml:space="preserve"> С.158,№ 531, вычисл. знач. выражений.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</w:rPr>
              <w:t>118) С.161,№ 545, нарис. схему, реш. зада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eastAsia="Times New Roman" w:cs="Times New Roman" w:ascii="Times New Roman" w:hAnsi="Times New Roman"/>
                <w:spacing w:val="-15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–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жение и вычитание многознач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исьменного приема сложения и вычитания многознач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клады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читать в столби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19)</w:t>
            </w:r>
            <w:r>
              <w:rPr>
                <w:rFonts w:cs="Times New Roman" w:ascii="Times New Roman" w:hAnsi="Times New Roman"/>
              </w:rPr>
              <w:t xml:space="preserve"> С.161, № 547, решить задачу.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)С.159, № 533, вычислить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)С. 159, №535, сравнить числ. Выражения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22)С.160, № 542, решить задачу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по теме «Сложение и вычитание многозначных чисе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своения нумерации многознач-ных чисел, алгоритм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я и вычитания многозначных чисел, умения решать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алгоритмы сложения и вычитания много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ладывать и вычитать в столби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з контрольной работы. Сложение и вычитание многознач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исьменного сложения и вычит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ый прие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я многозначных чисел с перехо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ругой разря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</w:t>
            </w:r>
            <w:r>
              <w:rPr>
                <w:rFonts w:cs="Times New Roman" w:ascii="Times New Roman" w:hAnsi="Times New Roman"/>
              </w:rPr>
              <w:t>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результаты контрольной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равлять ошиб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.162, № 544, </w:t>
            </w:r>
            <w:r>
              <w:rPr>
                <w:rFonts w:cs="Times New Roman" w:ascii="Times New Roman" w:hAnsi="Times New Roman"/>
              </w:rPr>
              <w:t>вычисл. знач.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Единицы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ени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Единицы времен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едини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и (1 ч = 360 с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сутках, временной последовательности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ть соотношения между единицами време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батывать навык работы над задач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ительное отношение к школе, чувство необходимости у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связи между целью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е моти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освоение социальных норм проявления чувств и способность регулировать свое повед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риентация на понимание причин успеха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мение контролировать свою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по результат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действовать по плану и планировать свою деятель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заимодействовать со взрослыми и со сверстниками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декватно понимать оценку взрослого и сверстни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использовать наглядные модели(схемы, чертежи, планы), отражающие пространственное расположение предметов или отношения между предметам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ргументировать свое предложение, умение убеждать и уступа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потребность в общении со взрослы</w:t>
            </w:r>
            <w:r>
              <w:rPr>
                <w:rFonts w:cs="Times New Roman" w:ascii="Times New Roman" w:hAnsi="Times New Roman"/>
                <w:u w:val="single"/>
              </w:rPr>
              <w:t>-</w:t>
            </w:r>
            <w:r>
              <w:rPr>
                <w:rFonts w:cs="Times New Roman" w:ascii="Times New Roman" w:hAnsi="Times New Roman"/>
              </w:rPr>
              <w:t>эмоционально позитивное  отношение к процессу сотрудниче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 и сверстниками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иентация на партнера по сотрудничеств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сохранять доброжелательное отношение друг к другу в ситуации спора и  противоречия интересов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163,№559, сравнить единицы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ы времени. Решение</w:t>
            </w:r>
          </w:p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едини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и (1 ч = 360 с)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сутках, временной последовательности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ть соотношения между единицами времени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батывать навык работы над задаче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163,№557, решить зада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уб и его изображение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4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роение симметричных фиг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-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остроении симметричных фиг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симметричные фиг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ось симмет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точку, симметричную данно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метр. точки.,начерт. ось сим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роение симметричных фигур. Закре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роение симметричных фиг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ось симметрии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точку, симметричную данно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.-з.. с.48,№112,провести оси сим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б и его изобра-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кубе и об изображении этой фигуры. Введение понятий «грань», «ребро» куба. Ознаком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верткой ку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ладывать фигуры из куби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осить грани модели куба с гранями, изображен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исун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нчивать чертеж по заданию учител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166,№561, 563 (устн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б и его изображение. Закре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-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б и его изображение. Понятия «грань», «ребро» куба. Развертка ку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осить грани модели куба с гранями, изображен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исунк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нчивать чертеж по заданию учител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168,№567,решить задач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и периметр прямоугольника,  квадрата.</w:t>
            </w:r>
          </w:p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периметр и площадь прямоуголь-ника, квадрата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169,№ 577,сост. табл., реш. зада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задач «Цена, количество, стоим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зависимости между величинами, характеризующими процесс «купли-продаж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  величинами «цена», «количество», «стоимость» и  устанавливать взаимосвязь между этими величинам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9,№537, вычисл. знач. выражений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задач. Единицы врем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еди-ниц  времен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ки, временная последовательность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ть соотношения между единицами времени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батывать навык работы над задаче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70,№ 585, решить задачу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а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-роль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м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выполнять  письменные приемы вычитания многозначных чисе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авливать соотношения между единицами времени, длины, масс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множать двузначное число на однозначно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множать двузначное число на однозначно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правила порядка выполнения действи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войства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ученного 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7 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нализ контрольной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ние задач на нахождение площади и периметра прямоуголь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-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. Единицы площади. Вычисление площ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периметр и площадь прямоуголь-ника и одну из сторон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задач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8,№532, разг. законом.,продолжить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ложение и вычитание многозначных чис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исьменного сложения и вычи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выполнять  письменные приемы вычитания многозначных чисел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.175,№ 626,  решить зада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еделительное свойство умножения. Повторение.</w:t>
            </w:r>
          </w:p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свойство умножения относительно с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менять распределительное свойство умножения в процессе выполнения различных заданий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аблицу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                                                                         Согласовано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заседания                                                                                                                                      Зам. директора по УВР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ого объединения                                                                                                                      _________С.П.Сотник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ей начальных классов                                                                                                                       15.09.2012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.08.2012 г. №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Л.Н.Ливадн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426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9:02:00Z</dcterms:created>
  <dc:creator>Антонина</dc:creator>
  <dc:description/>
  <cp:keywords/>
  <dc:language>en-US</dc:language>
  <cp:lastModifiedBy>Ливадная</cp:lastModifiedBy>
  <cp:lastPrinted>2012-09-20T12:32:00Z</cp:lastPrinted>
  <dcterms:modified xsi:type="dcterms:W3CDTF">2012-09-20T08:32:00Z</dcterms:modified>
  <cp:revision>3</cp:revision>
  <dc:subject/>
  <dc:title>МАТЕМАТИКА</dc:title>
</cp:coreProperties>
</file>