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 урока русского языка для 6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color w:val="333333"/>
          <w:sz w:val="36"/>
          <w:szCs w:val="36"/>
        </w:rPr>
        <w:t>«Глагол –  необыкновенная часть речи»</w:t>
      </w:r>
    </w:p>
    <w:p>
      <w:pPr>
        <w:pStyle w:val="Normal"/>
        <w:jc w:val="center"/>
        <w:rPr/>
      </w:pPr>
      <w:r>
        <w:rPr>
          <w:color w:val="333333"/>
          <w:sz w:val="28"/>
          <w:szCs w:val="28"/>
        </w:rPr>
        <w:t>( урок- экскурсия для систематизации и обобщения знаний по теме  «Глагол»  в 6 классе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Цели: </w:t>
      </w:r>
      <w:r>
        <w:rPr>
          <w:color w:val="333333"/>
          <w:sz w:val="28"/>
          <w:szCs w:val="28"/>
        </w:rPr>
        <w:t>систематизировать и обобщить знания учащихся о глаголе, совершенствовать орфографические умения и навыки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учающие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вершенствовать умения находить  в тексте, определять грамматические признаки глаголо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пределять  вид  глагола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звивающие: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вать  у учащихся умение высказываться на грамматическую тему,    сопоставлять, анализировать, логически мыслит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интерес к предмету, развивать культуру р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ывающ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у учащихся данного класса доброжелательность по отношению друг к другу,  умение слушать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                               </w:t>
      </w:r>
      <w:r>
        <w:rPr>
          <w:b/>
          <w:color w:val="333333"/>
          <w:sz w:val="28"/>
          <w:szCs w:val="28"/>
        </w:rPr>
        <w:t>Ход урока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ргмомент. Слово учителя. (Звучит музыка)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- Доброе утро, ребята! Садитесь! Я рада встрече с вами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в гости к вам я пришла не одна, со мною большая семья по фамилии Морфология, и самый её деятельный представитель , имя которого , я уверена, вы мне сейчас назовёте.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страшное дело какой деловой;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любые дела ухожу с головой.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чи решаю, на скрипке играю,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ынишку соседки в коляске катаю.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пряжу мотаю, и хлеб покупаю.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на стадионе голы забиваю.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кроп поливаю, кусты подстригаю.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чисто-пречисто весь двор подметаю.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рожки в саду я песком посыпаю,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после работы в тени отдыхаю. 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 о какой же части речи сегодня мы будем говорить?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 дети отвечают глагол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32"/>
          <w:szCs w:val="28"/>
        </w:rPr>
        <w:t xml:space="preserve">ІІ. </w:t>
      </w:r>
      <w:r>
        <w:rPr>
          <w:b/>
          <w:color w:val="333333"/>
          <w:sz w:val="28"/>
          <w:szCs w:val="28"/>
        </w:rPr>
        <w:t>Этап повторения изученного.</w:t>
      </w:r>
    </w:p>
    <w:p>
      <w:pPr>
        <w:pStyle w:val="Normal"/>
        <w:numPr>
          <w:ilvl w:val="0"/>
          <w:numId w:val="4"/>
        </w:numPr>
        <w:rPr>
          <w:b/>
          <w:b/>
          <w:color w:val="333333"/>
          <w:sz w:val="32"/>
          <w:szCs w:val="28"/>
        </w:rPr>
      </w:pPr>
      <w:r>
        <w:rPr>
          <w:b/>
          <w:color w:val="333333"/>
          <w:sz w:val="32"/>
          <w:szCs w:val="28"/>
        </w:rPr>
        <w:t>Объявление темы урока, целеполаг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ерно, тема нашего урока</w:t>
      </w:r>
      <w:r>
        <w:rPr>
          <w:sz w:val="28"/>
          <w:szCs w:val="28"/>
        </w:rPr>
        <w:t xml:space="preserve">  « Глагол -  необыкновенная часть речи». И это мы сегодня докажем вместе с вами на нашем учебном занятии. Но это занятие мы проведем в «Музее Русского языка», где живёт дружная семья частей речи, и посетим мы сегодня залы, посвященные  Глаг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 если уж у нас такой  необычный урок,  вы не будете работать в привычных для вас тетрадях, перед вами лежат рабочие листы, в которых вы будете выполнять задания. Сегодня на уроке мы обобщим изученный материал по теме: «Глагол», вспомним грамматические признаки глагола, поговорим об употреблении глаголов  в речи. </w:t>
      </w:r>
      <w:r>
        <w:rPr>
          <w:color w:val="333333"/>
          <w:sz w:val="28"/>
          <w:szCs w:val="28"/>
        </w:rPr>
        <w:t xml:space="preserve">  Но я должна вам сообщить, ребята, что в нашем музее произошло трагическое событие - нарушилась целостность эксклюзивного музейного шедевра- портрета глагол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В нашем музее много разных залов, в каждом из которых представлены своеобразные экспонаты: основные грамматические значения, морфемы, лексическое значение и употребление глаголов в речи </w:t>
      </w:r>
      <w:r>
        <w:rPr>
          <w:b/>
          <w:color w:val="333333"/>
          <w:sz w:val="28"/>
          <w:szCs w:val="28"/>
        </w:rPr>
        <w:t>(слайд)</w:t>
      </w:r>
      <w:r>
        <w:rPr>
          <w:color w:val="333333"/>
          <w:sz w:val="28"/>
          <w:szCs w:val="28"/>
        </w:rPr>
        <w:t>, путешествуя по этим залам, рассматривая экспонаты музея, мы повторим признаки глагола, которые помогут нам  восстановить целостность портрет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32"/>
          <w:szCs w:val="28"/>
        </w:rPr>
      </w:pPr>
      <w:r>
        <w:rPr>
          <w:b/>
          <w:color w:val="333333"/>
          <w:sz w:val="32"/>
          <w:szCs w:val="28"/>
        </w:rPr>
        <w:t>2. Словарная работа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начинаем работу по сбору информации с целью восстановления облика Его Величества   глагола. А вы знаете, что термин «глагол»  - это перевод с латинского языка, что означает «слово», «речь». Именно глаголы делают нашу речь живой, придают ей динамичност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Что же обозначают глаголы? На какие вопросы отвечают глаголы?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Итак, с этого элемента мы с вами  можем  начать реставрацию портрета. </w:t>
      </w:r>
      <w:r>
        <w:rPr>
          <w:b/>
          <w:color w:val="333333"/>
          <w:sz w:val="28"/>
          <w:szCs w:val="28"/>
        </w:rPr>
        <w:t>(поместить вопрос)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right="-726" w:hanging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3.</w:t>
      </w:r>
      <w:r>
        <w:rPr>
          <w:color w:val="333333"/>
          <w:sz w:val="28"/>
          <w:szCs w:val="28"/>
        </w:rPr>
        <w:t xml:space="preserve"> Я приглашаю вас в первый </w:t>
      </w:r>
      <w:r>
        <w:rPr>
          <w:b/>
          <w:color w:val="333333"/>
          <w:sz w:val="28"/>
          <w:szCs w:val="28"/>
        </w:rPr>
        <w:t>зал «Постоянных грамматических  признаков».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 </w:t>
      </w:r>
      <w:r>
        <w:rPr>
          <w:b/>
          <w:i/>
          <w:color w:val="333333"/>
          <w:sz w:val="28"/>
          <w:szCs w:val="28"/>
        </w:rPr>
        <w:t>(слайд 7)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-Назовите только те признаки, которые  являются постоянными(слайд 8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 xml:space="preserve">  </w:t>
      </w:r>
      <w:r>
        <w:rPr>
          <w:b/>
          <w:color w:val="333333"/>
          <w:sz w:val="28"/>
          <w:szCs w:val="28"/>
          <w:u w:val="single"/>
        </w:rPr>
        <w:t>Спряжение</w:t>
      </w:r>
      <w:r>
        <w:rPr>
          <w:color w:val="333333"/>
          <w:sz w:val="28"/>
          <w:szCs w:val="28"/>
        </w:rPr>
        <w:t xml:space="preserve">, род, падеж, </w:t>
      </w:r>
      <w:r>
        <w:rPr>
          <w:b/>
          <w:color w:val="333333"/>
          <w:sz w:val="28"/>
          <w:szCs w:val="28"/>
          <w:u w:val="single"/>
        </w:rPr>
        <w:t>вид</w:t>
      </w:r>
      <w:r>
        <w:rPr>
          <w:b/>
          <w:color w:val="333333"/>
          <w:sz w:val="28"/>
          <w:szCs w:val="28"/>
        </w:rPr>
        <w:t>,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u w:val="single"/>
        </w:rPr>
        <w:t>возвратность- невозвратность</w:t>
      </w:r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  <w:u w:val="single"/>
        </w:rPr>
        <w:t>число</w:t>
      </w:r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  <w:u w:val="single"/>
        </w:rPr>
        <w:t>лицо</w:t>
      </w:r>
      <w:r>
        <w:rPr>
          <w:color w:val="333333"/>
          <w:sz w:val="28"/>
          <w:szCs w:val="28"/>
        </w:rPr>
        <w:t xml:space="preserve">, склонение, </w:t>
      </w:r>
      <w:r>
        <w:rPr>
          <w:color w:val="333333"/>
          <w:sz w:val="28"/>
          <w:szCs w:val="28"/>
          <w:u w:val="single"/>
        </w:rPr>
        <w:t>время</w:t>
      </w:r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  <w:u w:val="single"/>
        </w:rPr>
        <w:t xml:space="preserve">наклонение, </w:t>
      </w:r>
      <w:r>
        <w:rPr>
          <w:b/>
          <w:color w:val="333333"/>
          <w:sz w:val="28"/>
          <w:szCs w:val="28"/>
          <w:u w:val="single"/>
        </w:rPr>
        <w:t>переходность-непереходность</w:t>
      </w:r>
      <w:r>
        <w:rPr>
          <w:color w:val="333333"/>
          <w:sz w:val="28"/>
          <w:szCs w:val="28"/>
          <w:u w:val="single"/>
        </w:rPr>
        <w:t>,</w:t>
      </w:r>
      <w:r>
        <w:rPr>
          <w:color w:val="333333"/>
          <w:sz w:val="28"/>
          <w:szCs w:val="28"/>
        </w:rPr>
        <w:t xml:space="preserve"> степень сравнени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прошу выйти к доске _____________, найти названные нами постоянные признаки и разместить их на портрете.</w:t>
      </w:r>
    </w:p>
    <w:p>
      <w:pPr>
        <w:pStyle w:val="Normal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Итак, обратите внимание, что назвав постоянные признаки глагола, мы видим, что портрет приобретает узнаваемые черты.</w:t>
      </w:r>
    </w:p>
    <w:p>
      <w:pPr>
        <w:pStyle w:val="Normal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Для того, чтобы  перейти в следующий зал, я прошу вас в рабочих листах выполнить </w:t>
      </w:r>
      <w:r>
        <w:rPr>
          <w:b/>
          <w:color w:val="333333"/>
          <w:sz w:val="28"/>
          <w:szCs w:val="28"/>
        </w:rPr>
        <w:t>задание №1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пределите вид глагола и образуйте видовую пару:</w:t>
      </w:r>
    </w:p>
    <w:p>
      <w:pPr>
        <w:pStyle w:val="Normal"/>
        <w:rPr/>
      </w:pPr>
      <w:r>
        <w:rPr>
          <w:color w:val="333333"/>
          <w:sz w:val="28"/>
          <w:szCs w:val="28"/>
        </w:rPr>
        <w:t>Играть (н.в.)  -  поиграть (с.в.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ю (н.в.) – запою (с.в.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плела (с.в.) – плела (н.в.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мотрю (с.в.) – смотрю (н.в.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  <w:u w:val="single"/>
        </w:rPr>
        <w:t>Мы  вспомнили постоянные признаки глагола. А какие признаки помогут нам завершить работу по восстановлению портрета?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              </w:t>
      </w:r>
      <w:r>
        <w:rPr>
          <w:b/>
          <w:color w:val="333333"/>
          <w:sz w:val="28"/>
          <w:szCs w:val="28"/>
        </w:rPr>
        <w:t>(</w:t>
      </w:r>
      <w:r>
        <w:rPr>
          <w:color w:val="333333"/>
          <w:sz w:val="28"/>
          <w:szCs w:val="28"/>
        </w:rPr>
        <w:t>Непостоянные признаки).</w:t>
      </w:r>
    </w:p>
    <w:p>
      <w:pPr>
        <w:pStyle w:val="Normal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Чтобы перейти в зал «Непостоянных морфологических признаков», мы должны выполнить следующее задание. </w:t>
      </w:r>
      <w:r>
        <w:rPr>
          <w:b/>
          <w:color w:val="333333"/>
          <w:sz w:val="28"/>
          <w:szCs w:val="28"/>
        </w:rPr>
        <w:t>(слайд)</w:t>
      </w:r>
      <w:r>
        <w:rPr>
          <w:color w:val="333333"/>
          <w:sz w:val="28"/>
          <w:szCs w:val="28"/>
        </w:rPr>
        <w:t xml:space="preserve"> Я обращаю ваше внимание на задание №2 рабочего листа.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Какие глаголы называются возвратными?  Из группы слов выберите  и выпишите глаголы, имеющие следующую морфологическую характеристику: возвратные глаголы настоящего времени 2 лица.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1416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Улыбаешься,             </w:t>
      </w:r>
      <w:r>
        <w:rPr>
          <w:color w:val="333333"/>
          <w:sz w:val="28"/>
          <w:szCs w:val="28"/>
        </w:rPr>
        <w:t xml:space="preserve">бегать,        </w:t>
      </w:r>
      <w:r>
        <w:rPr>
          <w:b/>
          <w:color w:val="333333"/>
          <w:sz w:val="28"/>
          <w:szCs w:val="28"/>
        </w:rPr>
        <w:t xml:space="preserve">веселишься,              </w:t>
      </w:r>
    </w:p>
    <w:p>
      <w:pPr>
        <w:pStyle w:val="Normal"/>
        <w:ind w:left="1416" w:hanging="0"/>
        <w:rPr/>
      </w:pPr>
      <w:r>
        <w:rPr>
          <w:color w:val="333333"/>
          <w:sz w:val="28"/>
          <w:szCs w:val="28"/>
        </w:rPr>
        <w:t xml:space="preserve">сказал,                        </w:t>
      </w:r>
      <w:r>
        <w:rPr>
          <w:b/>
          <w:color w:val="333333"/>
          <w:sz w:val="28"/>
          <w:szCs w:val="28"/>
        </w:rPr>
        <w:t xml:space="preserve">  учишься,    </w:t>
      </w:r>
      <w:r>
        <w:rPr>
          <w:color w:val="333333"/>
          <w:sz w:val="28"/>
          <w:szCs w:val="28"/>
        </w:rPr>
        <w:t>сияет,</w:t>
      </w:r>
    </w:p>
    <w:p>
      <w:pPr>
        <w:pStyle w:val="Normal"/>
        <w:ind w:left="1416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ышла,                        напишу,       </w:t>
      </w:r>
      <w:r>
        <w:rPr>
          <w:b/>
          <w:color w:val="333333"/>
          <w:sz w:val="28"/>
          <w:szCs w:val="28"/>
        </w:rPr>
        <w:t xml:space="preserve">одеваешься,    </w:t>
      </w:r>
      <w:r>
        <w:rPr>
          <w:color w:val="333333"/>
          <w:sz w:val="28"/>
          <w:szCs w:val="28"/>
        </w:rPr>
        <w:t>мыслю.</w:t>
      </w:r>
    </w:p>
    <w:p>
      <w:pPr>
        <w:pStyle w:val="Normal"/>
        <w:ind w:left="1416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Выполнив </w:t>
      </w:r>
      <w:r>
        <w:rPr>
          <w:b/>
          <w:color w:val="333333"/>
          <w:sz w:val="28"/>
          <w:szCs w:val="28"/>
        </w:rPr>
        <w:t>это</w:t>
      </w:r>
      <w:r>
        <w:rPr>
          <w:color w:val="333333"/>
          <w:sz w:val="28"/>
          <w:szCs w:val="28"/>
        </w:rPr>
        <w:t xml:space="preserve"> задание, мы можем продолжить работу по восстановлению портрета Его Величества Глагола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акие элементы мы можем добавить к портрету нашего героя. (суффиксы -ся, сь, время, лицо)</w:t>
      </w:r>
    </w:p>
    <w:p>
      <w:pPr>
        <w:pStyle w:val="Normal"/>
        <w:ind w:left="1416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Физкультминутка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 проделали большую, серьезную работу, поэтому необходимо отдохнут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хо встаньте, оглянитесь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друг другу улыбнитесь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уки вытянув вперед,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мотрите вправо, влево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теперь их поднимите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сейчас наоборо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боченясь, вы присядьте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клонившись, встаньте в ряд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хо топните ногой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 притопните другой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, играя, отдыхали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глаголы вы считали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олько их вам назвала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ответит мне, друзья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Ребята, а вы обратили внимание,  глаголы какого наклонения преобладали в этом шуточном стихотворении? </w:t>
      </w:r>
      <w:r>
        <w:rPr>
          <w:b/>
          <w:color w:val="333333"/>
          <w:sz w:val="28"/>
          <w:szCs w:val="28"/>
        </w:rPr>
        <w:t>(повелительного)</w:t>
      </w:r>
      <w:r>
        <w:rPr>
          <w:color w:val="333333"/>
          <w:sz w:val="28"/>
          <w:szCs w:val="28"/>
        </w:rPr>
        <w:t xml:space="preserve"> А какие еще наклонения есть у глагола?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Давайте закрепим наши знания. У вас на столах лежат карточки. Вы поднимаете сигнальную карточку тогда, когда прозвучит глагол вашего наклонения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зъявительного наклонения – красного цвета (что обозначают глаголы изъявительного наклонения?)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словного наклонения –   зеленого цвета (что обозначают глаголы  условного наклонения?)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велительного наклонения – синего (что обозначают глаголы  повелительного наклонения?)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Читай, шью, сделал бы, объяснял, отвори,  приехали, пишите, нарисовал бы, отстань, мог бы, задумаюсь, нарисуй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 справились и с этим заданием, что мы добавим  к портрету? (3 наклонения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прошу выйти к доске __________ и добавить названный  элемен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лодцы, ребята! Вы получаете право перейти в следующий зал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(Слайд  зала «Употребление глагола в речи»)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4.</w:t>
      </w: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Зал «Употребление глагола в речи»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этом зале представлены три   интереснейшие картины, но увидеть эти  картины вы сможете после  лингвистического эксперимент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йчас каждая группа  обращается к  рабочему листу №2, на котором записаны индивидуальные задания. После того, как группа выполнит своё задание, у нас должен получиться один исходный текст из стихотворения А.Прокофьева «Косарь». На выполнение этой работы отводится 3 минуты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Косарь </w:t>
      </w:r>
      <w:r>
        <w:rPr>
          <w:b/>
          <w:color w:val="333333"/>
          <w:sz w:val="28"/>
          <w:szCs w:val="28"/>
        </w:rPr>
        <w:t>косил</w:t>
      </w:r>
      <w:r>
        <w:rPr>
          <w:color w:val="333333"/>
          <w:sz w:val="28"/>
          <w:szCs w:val="28"/>
        </w:rPr>
        <w:t xml:space="preserve"> красивую траву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а, пронизанная земляникой,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Скрывалась</w:t>
      </w:r>
      <w:r>
        <w:rPr>
          <w:color w:val="333333"/>
          <w:sz w:val="28"/>
          <w:szCs w:val="28"/>
        </w:rPr>
        <w:t xml:space="preserve"> от косы его во рву,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Сбегала</w:t>
      </w:r>
      <w:r>
        <w:rPr>
          <w:color w:val="333333"/>
          <w:sz w:val="28"/>
          <w:szCs w:val="28"/>
        </w:rPr>
        <w:t xml:space="preserve"> под откос к малине дико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дание для 1 группы. К выделенным глаголам подберите антонимы (что мы называем антонимами)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Косарь </w:t>
      </w:r>
      <w:r>
        <w:rPr>
          <w:b/>
          <w:color w:val="333333"/>
          <w:sz w:val="28"/>
          <w:szCs w:val="28"/>
        </w:rPr>
        <w:t>сажал</w:t>
      </w:r>
      <w:r>
        <w:rPr>
          <w:color w:val="333333"/>
          <w:sz w:val="28"/>
          <w:szCs w:val="28"/>
        </w:rPr>
        <w:t xml:space="preserve"> красивую траву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а, пронизанная земляникой,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Появлялась</w:t>
      </w:r>
      <w:r>
        <w:rPr>
          <w:color w:val="333333"/>
          <w:sz w:val="28"/>
          <w:szCs w:val="28"/>
        </w:rPr>
        <w:t xml:space="preserve"> от косы его во рву,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Забегала</w:t>
      </w:r>
      <w:r>
        <w:rPr>
          <w:color w:val="333333"/>
          <w:sz w:val="28"/>
          <w:szCs w:val="28"/>
        </w:rPr>
        <w:t xml:space="preserve"> под откос к малине дико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Задание для 2 группы. К выделенным глаголам подберите синонимы (что мы называем антонимами)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Косарь </w:t>
      </w:r>
      <w:r>
        <w:rPr>
          <w:b/>
          <w:color w:val="333333"/>
          <w:sz w:val="28"/>
          <w:szCs w:val="28"/>
        </w:rPr>
        <w:t>срезал</w:t>
      </w:r>
      <w:r>
        <w:rPr>
          <w:color w:val="333333"/>
          <w:sz w:val="28"/>
          <w:szCs w:val="28"/>
        </w:rPr>
        <w:t xml:space="preserve"> красивую траву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а, пронизанная земляникой,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Пряталась</w:t>
      </w:r>
      <w:r>
        <w:rPr>
          <w:color w:val="333333"/>
          <w:sz w:val="28"/>
          <w:szCs w:val="28"/>
        </w:rPr>
        <w:t xml:space="preserve"> от косы его во рву,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Спускалась</w:t>
      </w:r>
      <w:r>
        <w:rPr>
          <w:color w:val="333333"/>
          <w:sz w:val="28"/>
          <w:szCs w:val="28"/>
        </w:rPr>
        <w:t xml:space="preserve"> под откос к малине дико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Задание для 3 группы. У вас самое сложное задание, по обозначенным грамматическим признакам восстановите глаголы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Косарь </w:t>
      </w:r>
      <w:r>
        <w:rPr>
          <w:b/>
          <w:color w:val="333333"/>
          <w:sz w:val="28"/>
          <w:szCs w:val="28"/>
        </w:rPr>
        <w:t>(глагол, прош.вр., ед.ч., муж.рода, невозвр.)</w:t>
      </w:r>
      <w:r>
        <w:rPr>
          <w:color w:val="333333"/>
          <w:sz w:val="28"/>
          <w:szCs w:val="28"/>
        </w:rPr>
        <w:t xml:space="preserve"> красивую траву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а, пронизанная земляникой,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(глагол, возвратный, прош.вр., ед.ч., ж.рода)</w:t>
      </w:r>
      <w:r>
        <w:rPr>
          <w:color w:val="333333"/>
          <w:sz w:val="28"/>
          <w:szCs w:val="28"/>
        </w:rPr>
        <w:t xml:space="preserve"> от косы его во рву,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(глагол, невозвратный, прош.вр., ед.ч., ж.рода)</w:t>
      </w:r>
      <w:r>
        <w:rPr>
          <w:color w:val="333333"/>
          <w:sz w:val="28"/>
          <w:szCs w:val="28"/>
        </w:rPr>
        <w:t xml:space="preserve"> под откос к малине ди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а для справ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ил, прячусь, уходила, сбегала, срывать, бежим, полоть, собираете, скрыв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аше время истекло, и сейчас мы с вами откроем тайну этого необычного зала </w:t>
      </w:r>
      <w:r>
        <w:rPr>
          <w:b/>
          <w:i/>
          <w:color w:val="333333"/>
          <w:sz w:val="28"/>
          <w:szCs w:val="28"/>
        </w:rPr>
        <w:t>(каждая группа зачитывает свой вариант, затем я прочитаю исходный текст)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обратить ваше внимание на образность и многозначность нашего языка, посмотрите, вы справились с заданием, несмотря на то, что ваш текст не совпадает  с вариантом автора, и это еще раз доказывает неисчерпаемое богатство русского языка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ы продолжаем работу в зале «Употребление глаголов в речи». Образ нашего героя не прост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лексей Югов сказал, что глагол «самая огнепышущая, самая живая часть речи», и эти слова подтверждаются в стихотворении Ф.И.Тютчева «Море и утес»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бунтует, и клокочет,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лещет, свищет и ревет,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до звезд допрянуть хочет,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 незыблемых высот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333333"/>
          <w:sz w:val="28"/>
          <w:szCs w:val="28"/>
        </w:rPr>
        <w:t>Какую картину вы представили? Расскажите. С помощью какой части речи Ф.И.Тютчеву удалось передать картину бушующего моря, почему?</w:t>
      </w:r>
    </w:p>
    <w:p>
      <w:pPr>
        <w:pStyle w:val="Normal"/>
        <w:ind w:left="360" w:hanging="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И я хочу обратить ваше внимание на слово </w:t>
      </w:r>
      <w:r>
        <w:rPr>
          <w:b/>
          <w:color w:val="333333"/>
          <w:sz w:val="28"/>
          <w:szCs w:val="28"/>
        </w:rPr>
        <w:t xml:space="preserve">«допрянуть», </w:t>
      </w:r>
      <w:r>
        <w:rPr>
          <w:color w:val="333333"/>
          <w:sz w:val="28"/>
          <w:szCs w:val="28"/>
        </w:rPr>
        <w:t xml:space="preserve">как вы понимаете значение этого слова? 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лый академический словарь дает нам следующее толкование: «Допрянуть – рванувшись, достичь чего – либо, допрыгнуть.», слово устаревшее, употребляемое только в текстах художественной литературы, для создания яркого, красочного образа. Запишите лексическое значение этого слова в основном рабочем листе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азовите глаголы звучания, для чего их употребил автор?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прошу вас обратиться к заданию № 4 рабочего листа. Вам необходимо записать форму инфинитива и определить спряжение этих глаголов. А как определить спряжение?   Задание выполняем, комментируя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Смотрят -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Греет –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обуждается -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еленеет -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Щебечут -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Ходят -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уетятся -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ышит - </w:t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акая морфема помогла вам образовать неопределённую форму глагола?</w:t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(окончание -ть)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ы вносим последний штрих в облик нашего героя.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РЕЗЕРВ: Сейчас я расскажу вам одну очень интересную историю. Однажды встретились два друга – спортсмена, и один, рассказывая о своих спортивных победах, сказал: «В этом году на соревнованиях в области я обязательно победю, нет, побежу…». 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- Эх ты, не знаешь, как правильно сказать, надо говорить побежду!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Ребята, кто прав в этом споре, и как сказать правильно?</w:t>
      </w:r>
    </w:p>
    <w:p>
      <w:pPr>
        <w:pStyle w:val="Normal"/>
        <w:ind w:left="360" w:hanging="0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(Никто из мальчиков не прав, т.к. некоторые глаголы не могут употребляться в форме 1 лица буд. времени: победить, убедить, пылесосить.)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ІІІ. Систематизация знаний по теме: «глагол»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важаемые друзья, мы прошли с вами по основным залам музея русского языка, посвященным глаголу. И  для завершения нашей работы, рассмотрев  портрет Его Величества Глагола, я прошу вас дать полное определение этой необыкновенной, огнепышущей части речи. Кто желает попробовать свои силы в роли экскурсовода?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(ответ ученика)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Молодцы! Мы справились с заданием, восстановили ценный музейный экспон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амять о нашей сегодняшней встречи я хочу подарить вам словарики правописания глаголов, причастий и деепричастий, которые помогут вам в следующем учебном году.  </w:t>
      </w:r>
    </w:p>
    <w:p>
      <w:pPr>
        <w:pStyle w:val="Normal"/>
        <w:ind w:left="360" w:hanging="0"/>
        <w:rPr/>
      </w:pPr>
      <w:r>
        <w:rPr>
          <w:b/>
          <w:color w:val="333333"/>
          <w:sz w:val="28"/>
          <w:szCs w:val="28"/>
        </w:rPr>
        <w:t xml:space="preserve">ІV. Рефлексия. </w:t>
      </w:r>
    </w:p>
    <w:p>
      <w:pPr>
        <w:pStyle w:val="Normal"/>
        <w:ind w:left="360" w:hanging="0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Я  предлагаю каждому оценить свой вклад в достижении поставленных в начале урока целей, свою активность, эффективность работы класса. Выберете начало фразы из рефлексивного экрана на доске и одним предложением выскажите свое мнение о сегодняшнем уроке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сегодня я узнал…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было интересно…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было трудно…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я теперь могу…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 я научился…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у меня получилось…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мне захотелось…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я попробую…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9. я смог 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урок дал мне для жизни!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V.  Комментирование оценок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color w:val="333333"/>
          <w:sz w:val="28"/>
          <w:szCs w:val="28"/>
        </w:rPr>
        <w:t xml:space="preserve">Спасибо всем, кто побывал у нас в музее. Мы с вами хорошо поработали. 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ценки за урок: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5»    Замечательными сотрудниками музея у нас сегодня были….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4»    Стажёрами назовём……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«3»    А…..ещё предстоит в дальнейшем совершенствовать своё           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мастерство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VІ. Домашнее задание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ша работа в музее русского языка на сегодня закончена, но она будет продолжаться при изучении других разделов курса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всех, кто любит свой язык,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с русской речью дружен,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ыть равнодушным не привык,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му покой не нужен,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кроет двери наш музей,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с нетерпеньем ждем гостей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 домашнее задание будет исключительно творческим: нарисуйте портрет Его Величества Глагола таким, каким видите его вы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rPr>
          <w:color w:val="333333"/>
          <w:sz w:val="72"/>
          <w:szCs w:val="72"/>
        </w:rPr>
      </w:pPr>
      <w:r>
        <w:rPr>
          <w:color w:val="333333"/>
          <w:sz w:val="28"/>
          <w:szCs w:val="28"/>
        </w:rPr>
        <w:t>- Спасибо за урок! Всем хорошего настроения!</w:t>
      </w:r>
    </w:p>
    <w:p>
      <w:pPr>
        <w:pStyle w:val="Normal"/>
        <w:ind w:left="360" w:hanging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ель высшей квалификационной</w:t>
      </w:r>
    </w:p>
    <w:p>
      <w:pPr>
        <w:pStyle w:val="Normal"/>
        <w:ind w:left="360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</w:t>
      </w:r>
      <w:r>
        <w:rPr>
          <w:color w:val="333333"/>
          <w:sz w:val="28"/>
          <w:szCs w:val="28"/>
        </w:rPr>
        <w:t>категории Михеева Ю.В.</w:t>
      </w:r>
    </w:p>
    <w:p>
      <w:pPr>
        <w:pStyle w:val="Normal"/>
        <w:rPr>
          <w:color w:val="333333"/>
          <w:sz w:val="72"/>
          <w:szCs w:val="72"/>
        </w:rPr>
      </w:pPr>
      <w:r>
        <w:rPr>
          <w:color w:val="333333"/>
          <w:sz w:val="72"/>
          <w:szCs w:val="72"/>
        </w:rPr>
      </w:r>
    </w:p>
    <w:sectPr>
      <w:type w:val="nextPage"/>
      <w:pgSz w:w="11906" w:h="16838"/>
      <w:pgMar w:left="851" w:right="5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9:17:00Z</dcterms:created>
  <dc:creator>Михеева Ю.В.</dc:creator>
  <dc:description/>
  <cp:keywords/>
  <dc:language>en-US</dc:language>
  <cp:lastModifiedBy>1</cp:lastModifiedBy>
  <cp:lastPrinted>2010-04-27T16:14:00Z</cp:lastPrinted>
  <dcterms:modified xsi:type="dcterms:W3CDTF">2012-12-10T13:56:00Z</dcterms:modified>
  <cp:revision>58</cp:revision>
  <dc:subject/>
  <dc:title>Урок Глагол - необыкновенная часть речи</dc:title>
</cp:coreProperties>
</file>