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5730" cy="7315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7315200"/>
                          <a:chOff x="0" y="0"/>
                          <a:chExt cx="1028556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30040"/>
                            <a:ext cx="10285560" cy="70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685800"/>
                            <a:ext cx="7886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е образование дошколь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5760" y="79992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зыкальная НО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9520" y="3157920"/>
                            <a:ext cx="2124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егламентированная деятель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08880" y="3101400"/>
                            <a:ext cx="2237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ая НОД по подгруппа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41640" y="79992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музыкальная  НО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60020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о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8020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ализован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42292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3935160"/>
                            <a:ext cx="2285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музыкально-звукового пространства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80060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ые традиции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5373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дидактические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37336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 папки по взаимодействию с воспита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74320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инан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33148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1718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08628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тие слуховых дифференцирово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287440"/>
                            <a:ext cx="2285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ритмические 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160020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инезиологических упраж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240" y="9151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5120"/>
                            <a:ext cx="0" cy="434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258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439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7720" y="8006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9760" y="800640"/>
                            <a:ext cx="1440" cy="434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514404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274392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295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2296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867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9325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5438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157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0011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440568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8295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26294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49993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557280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33152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8.1pt;width:809.9pt;height:557.9pt" coordorigin="0,362" coordsize="16198,11158">
                <v:rect id="shape_0" stroked="f" o:allowincell="f" style="position:absolute;left:0;top:362;width:16197;height:11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1080;width:12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е образование дошколь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260;width:341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зыкальная Н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;top:4973;width:3345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егламентирова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25;top:4884;width:3523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ая НОД по подгрупп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7;top:1260;width:341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музыкальная  Н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252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7562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ализова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666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6197;width:3598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музыкально-звукового пространства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756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ые традиции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8462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дидактически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8462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 папки по взаимодействию с воспит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432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инан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522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342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4860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тие слуховых дифференциров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3602;width:359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ритмические 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2520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инезиологических упраж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,1441" to="1796,14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41" to="89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281" to="1977,82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4321" to="1977,4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7,1261" to="15115,1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8,1261" to="1511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8,8101" to="15116,810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38,4321" to="15116,432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79,2881" to="3777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6661" to="3777,66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601" to="3777,36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4618" to="3777,4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581" to="3777,55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001" to="3777,9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876" to="3777,7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6938" to="13137,693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39,2881" to="13137,288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39,4141" to="13137,414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39,7873" to="13137,7874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39,8776" to="13137,8777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39,5221" to="13137,522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0:00Z</dcterms:created>
  <dc:creator>ДОУ</dc:creator>
  <dc:description/>
  <cp:keywords/>
  <dc:language>en-US</dc:language>
  <cp:lastModifiedBy>Egor</cp:lastModifiedBy>
  <cp:lastPrinted>2011-05-17T20:49:00Z</cp:lastPrinted>
  <dcterms:modified xsi:type="dcterms:W3CDTF">2012-12-11T14:35:00Z</dcterms:modified>
  <cp:revision>8</cp:revision>
  <dc:subject/>
  <dc:title/>
</cp:coreProperties>
</file>