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о окружающему миру</w:t>
      </w:r>
    </w:p>
    <w:p>
      <w:pPr>
        <w:pStyle w:val="Style15"/>
        <w:numPr>
          <w:ilvl w:val="0"/>
          <w:numId w:val="3"/>
        </w:numPr>
        <w:spacing w:lineRule="auto" w:line="24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 – турнир. Ответь на вопросы одним словом:</w:t>
      </w:r>
    </w:p>
    <w:p>
      <w:pPr>
        <w:pStyle w:val="Style15"/>
        <w:spacing w:lineRule="auto" w:line="24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да, солнце, горы, реки – это …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вери, птицы, растения – это …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ранспорт, жилище, инструмент – это …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является моделью Земли?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каком водоёме встречается пресная вода?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больше Земля или солнце?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колько океанов на планете Земля?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лишнее в каждой строке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трекоза, муравей, муха, паук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левер, колокольчик, сирень, земляника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олова, руки, ноги, шорты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рова, лиса, коза, заяц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тлантический, Тихий, Южный, Волга.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умай, о какой птице идет речь? Подчеркни те слова и сочетания слов, которые помогли тебе догадатьс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та птица насекомоядная. Её голос раздаётся далеко в лесу, его слышали все, но мало кто видел, эту осторожную птицу. У неё серое оперение с поперечными полосами, длинный хвост и короткие ноги. Это единственная из птиц, которая подкладывает свои яйца в чужие гнёзда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, кто это, прочитав описание. Приведи пример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ни приспособились жить как в воде, так и вдали от неё (пустыне). Их кожа покрыта роговыми чешуями, что предохраняет её от высыхания. Размножаются, откладывая яйца на суше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лекопитающие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есмыкающиеся (рептилии)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емноводные (амфибии)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то нужно делать, чтобы уберечь лес от пожара? Сформулируй правила. Нарисуй запрещающие знаки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 xml:space="preserve">Порядок оценивания олимпиадной работы по окружающему миру 2 класс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.  Время выполнения работы 45 мин. 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1.</w:t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1 балл. Максимальное количество баллов – 7.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ы неживой природы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ы живой природы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делия, изготовленные руками человек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обус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арианты: река, озеро, пруд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1 балл. Максимальное количество баллов – 5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Style15"/>
        <w:numPr>
          <w:ilvl w:val="0"/>
          <w:numId w:val="2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ук – это не насекомое.</w:t>
      </w:r>
    </w:p>
    <w:p>
      <w:pPr>
        <w:pStyle w:val="Style15"/>
        <w:numPr>
          <w:ilvl w:val="0"/>
          <w:numId w:val="2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рень – это кустарник.</w:t>
      </w:r>
    </w:p>
    <w:p>
      <w:pPr>
        <w:pStyle w:val="Style15"/>
        <w:numPr>
          <w:ilvl w:val="0"/>
          <w:numId w:val="2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орты – это одежда.</w:t>
      </w:r>
    </w:p>
    <w:p>
      <w:pPr>
        <w:pStyle w:val="Style15"/>
        <w:numPr>
          <w:ilvl w:val="0"/>
          <w:numId w:val="2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а – хищное животное.</w:t>
      </w:r>
    </w:p>
    <w:p>
      <w:pPr>
        <w:pStyle w:val="Style15"/>
        <w:numPr>
          <w:ilvl w:val="0"/>
          <w:numId w:val="2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а - река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>Задание 3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5, если ответ дан безошибочно, с пояснением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без пояснения – 4 балла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кукушка.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5, если ответ дан безошибочно, с примером.</w:t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без примера – 4 балла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ресмыкающиеся (рептилии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Каждый правильный ответ и нарисованный знак оценивается в 1 балл.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21:00Z</dcterms:created>
  <dc:creator>ученик</dc:creator>
  <dc:description/>
  <cp:keywords/>
  <dc:language>en-US</dc:language>
  <cp:lastModifiedBy>ученик</cp:lastModifiedBy>
  <dcterms:modified xsi:type="dcterms:W3CDTF">2012-12-10T08:22:00Z</dcterms:modified>
  <cp:revision>1</cp:revision>
  <dc:subject/>
  <dc:title>2 класс</dc:title>
</cp:coreProperties>
</file>