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ниципальное общеобразовательное учрежден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ицей №32</w:t>
      </w:r>
    </w:p>
    <w:p>
      <w:pPr>
        <w:pStyle w:val="Normal"/>
        <w:ind w:first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Сравнение содержания витамина С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w:t xml:space="preserve"> </w:t>
      </w:r>
      <w:r>
        <w:rPr>
          <w:rFonts w:cs="Times New Roman" w:ascii="Times New Roman" w:hAnsi="Times New Roman"/>
          <w:b/>
          <w:sz w:val="48"/>
        </w:rPr>
        <w:t>в некоторых овощах,  фруктах и ягодах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р: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алов Михаил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к 3В класса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учный руководитель: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й Людмила Александровна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город 2010</w:t>
      </w:r>
      <w:r>
        <w:br w:type="page"/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48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  часто я слышу о пользе витаминов. Об этом говорят родители, советует врач в поликлинике, много рекламы по телевизору. Особое внимание при этом уделяется витамину С. </w:t>
      </w:r>
    </w:p>
    <w:p>
      <w:pPr>
        <w:pStyle w:val="Normal"/>
        <w:spacing w:lineRule="auto" w:line="360" w:before="0" w:after="48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Я поставил перед соб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3"/>
        </w:numPr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, почему так важен витамин С.</w:t>
      </w:r>
    </w:p>
    <w:p>
      <w:pPr>
        <w:pStyle w:val="Style17"/>
        <w:numPr>
          <w:ilvl w:val="0"/>
          <w:numId w:val="3"/>
        </w:numPr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какие из доступных овощей и фруктов наиболее богаты витамином С.</w:t>
      </w:r>
    </w:p>
    <w:p>
      <w:pPr>
        <w:pStyle w:val="Normal"/>
        <w:spacing w:lineRule="auto" w:line="360" w:before="0" w:after="4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решить следующ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, что такое витамины.</w:t>
      </w:r>
    </w:p>
    <w:p>
      <w:pPr>
        <w:pStyle w:val="Style17"/>
        <w:numPr>
          <w:ilvl w:val="0"/>
          <w:numId w:val="2"/>
        </w:numPr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, почему они так важны.</w:t>
      </w:r>
    </w:p>
    <w:p>
      <w:pPr>
        <w:pStyle w:val="Style17"/>
        <w:numPr>
          <w:ilvl w:val="0"/>
          <w:numId w:val="2"/>
        </w:numPr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пособ, который бы позволил сравнить овощи и фрукты по содержанию в них витамина С.</w:t>
      </w:r>
    </w:p>
    <w:p>
      <w:pPr>
        <w:pStyle w:val="Style17"/>
        <w:spacing w:lineRule="auto" w:line="360" w:before="0" w:after="4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48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решить поставленные задачи я использовал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4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ие теоретического материала о витаминах и их свойствах; </w:t>
      </w:r>
    </w:p>
    <w:p>
      <w:pPr>
        <w:pStyle w:val="Style17"/>
        <w:spacing w:lineRule="auto" w:line="360" w:before="0" w:after="4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ытов с соками овощей и фруктов.</w:t>
      </w:r>
      <w:r>
        <w:br w:type="page"/>
      </w:r>
    </w:p>
    <w:p>
      <w:pPr>
        <w:pStyle w:val="Style17"/>
        <w:spacing w:lineRule="auto" w:line="360" w:before="0" w:after="4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14605</wp:posOffset>
            </wp:positionV>
            <wp:extent cx="1384935" cy="2094230"/>
            <wp:effectExtent l="0" t="0" r="0" b="0"/>
            <wp:wrapTight wrapText="bothSides">
              <wp:wrapPolygon edited="0">
                <wp:start x="-292" y="0"/>
                <wp:lineTo x="-292" y="21412"/>
                <wp:lineTo x="21683" y="21412"/>
                <wp:lineTo x="21683" y="0"/>
                <wp:lineTo x="-292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1911г. польский биохимик Казимир Функ выделил из рисовых отрубей кристаллический препарат, который содержал аминогруппу – NH2. С помощью этого препарата врачи стали излечивать болезнь еще неизвестной тогда природы – бери-бери. Данный препарат Функ назвал  витамином. «Вита» - по латыни означает жизнь, а амин – это химическое соединение азота. В дальнейшем выяснилось, что в природе существует много различных по химическому составу витаминов, причем большинство из них не содержит аминогруппу. Однако термин «витамины» прочно закрепился. Общим для всех соединений является то, что они относятся к так называемым органическим веществам, т.е. состоят из углерода, водорода, кислорода, иногда – азота, серы, фосфора и изредка других химических элементов. Органические вещества образуются в живой природе и синтезируются главным образом растениями и часто микроорганизм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2175510</wp:posOffset>
                </wp:positionV>
                <wp:extent cx="140779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исуно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 Казимир Фун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0.45pt;mso-wrap-distance-left:9.05pt;mso-wrap-distance-right:9.05pt;mso-wrap-distance-top:0pt;mso-wrap-distance-bottom:0pt;margin-top:171.3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исуно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instrText xml:space="preserve"> SEQ Рисунок \* ARABIC </w:instrTex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. Казимир Фун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1700530</wp:posOffset>
            </wp:positionV>
            <wp:extent cx="2248535" cy="201866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итамины не входят в состав клеток и тканей, образующих кожу, кости, мышцы, внутренние органы. Сами по себе витамины не являются ни источниками энергии, ни заменителями пищи вообще, ни вызывающими бодрость таблетками. Витамины не могут заменить собой белки и любые другие питательные вещества, они не являются структурными компонентами нашего организма. Но поддержание жизни невозможно без всех необходимых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ы влияют на обмен веществ через систему ферментов и гормонов. Что же такое ферменты? Это вещества белковой природы, которые обнаруживаются в живых клетках и запускают различные химические реакции в организме человека. Каждая из этих химических реакций делает нас в полном смысле слова «чудом природы». Ферменты ускоряют химические реакции, а в качестве помощников используют витамины. Витамины необходимы для синтеза гормонов – особых биологически активных соединений, которые регулируют самые разные функции организма. Получается, что витамины, являясь необходимыми элементами ферментной и гормональной систем, регулируют наш обмен веществ, поддерживают нас в хорошей форм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0940</wp:posOffset>
                </wp:positionH>
                <wp:positionV relativeFrom="paragraph">
                  <wp:posOffset>1499870</wp:posOffset>
                </wp:positionV>
                <wp:extent cx="2326640" cy="21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Рисуно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0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. Модель ферме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6.7pt;mso-wrap-distance-left:9.05pt;mso-wrap-distance-right:9.05pt;mso-wrap-distance-top:0pt;mso-wrap-distance-bottom:0pt;margin-top:118.1pt;mso-position-vertical-relative:text;margin-left:-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Рисуно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Times New Roman" w:ascii="Times New Roman" w:hAnsi="Times New Roman"/>
                          <w:color w:val="000000"/>
                        </w:rPr>
                        <w:instrText xml:space="preserve"> SEQ Рисунок \* ARABIC </w:instrText>
                      </w:r>
                      <w:r>
                        <w:rPr>
                          <w:sz w:val="20"/>
                          <w:rFonts w:cs="Times New Roman" w:ascii="Times New Roman" w:hAnsi="Times New Roman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rFonts w:cs="Times New Roman" w:ascii="Times New Roman" w:hAnsi="Times New Roman"/>
                          <w:color w:val="000000"/>
                        </w:rPr>
                        <w:t>2</w:t>
                      </w:r>
                      <w:r>
                        <w:rPr>
                          <w:sz w:val="20"/>
                          <w:rFonts w:cs="Times New Roman" w:ascii="Times New Roman" w:hAnsi="Times New Roman"/>
                          <w:color w:val="00000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. Модель фермен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ы играют важнейшую роль в продлении здоровой, полноценной жизни. Заменить их ничем нельзя. При отсутствии витаминов или их недостатке в рационе обязательно развивается определенное, причем часто повторяющееся, заболевание или нарушается здоровье в ц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известно 13 витаминов, абсолютно необходимых человеку. При этом нужно очень небольшое количество витаминов. Оно составляет от нескольких микрограммов (витамин В12) до нескольких десятков миллиграммов (витамин 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азличать жиро- и водорастворимые витамины. К группе жирорастворимых относятся витамины 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Е и К (поступают в организм в составе жиросодержащих продуктов, и для их всасывания необходимо присутствие жир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дорастворимым относятся аскорбиновая кислота (витамин С) и витамины группы В - тиамин (витамин В1), рибофлавин (витамин В2), пиридоксин (витамин В6), витамин В12 (кобаламин), ниацин (витамин РР), фолацин (фолиевая кислота), пантотеновая кислота и биот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витамины  образуются в организме в недостаточном количестве, другие не образуются вообще. Но все они содержатся в продуктах питания. Это значит, что человек должен обязательно правильно питаться, употребляя в необходимых количествах фрукты и овощи, мясо, рыбу, молочные продук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упомянутых витаминов пожалуй самым известным является витамин С. Его важнейшая функция — антиоксидантная. Он противодействует токсическому действию свободных радикалов — агрессивных элементов, образующихся в организме при многих отрицательных воздействиях и заболева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е человека аскорбиновая кислота не образ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й с пищей витамин С начинает всасываться уже в полости рта и желудке, но основное его количество усваивается в тонкой кишке. В теле здорового взрослого человека содержится от 4 до 6 г аскорбиновой кисл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в витамине С — 70-100 м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аскорбиновой кислоте повышается в условиях неблагоприятного климата. Так, в Антарктиде человеку нужно ежедневно принимать 250 мг витамина С. При большой мышечной нагрузке, стрессовых ситуациях, беременности, кормлении грудью, большинстве заболеваний нужно увеличивать его потреб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витамина С содержат свежие фрукты, овощи, зелень.  Шиповник, облепиха, черная смородина, красный перец — настоящие кладовые этого витамина. Продукты животного происхождения практически его не содерж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ирорастворимые витамин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 А </w:t>
      </w:r>
      <w:r>
        <w:rPr>
          <w:rFonts w:cs="Times New Roman" w:ascii="Times New Roman" w:hAnsi="Times New Roman"/>
          <w:sz w:val="28"/>
          <w:szCs w:val="28"/>
        </w:rPr>
        <w:t>(ретинол - в животных продуктах, B- каротин - в растительных продуктах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содержащие витамин 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инол - печень животных, лососевые рыбы, желток яйца, молочные продук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-каротин - оранжевые, желто-красные и темно-зеленые овощи и фрукты: морковь, помидоры, тыква, зелень, абрикосы, апельсины, перси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обеспечивает восприятие света глазом; необходим для роста тела и нормального развития клеток слизистых оболочек, кожи; поддерживает иммунную систему; снижает риск рака легкого и других онкологических заболев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D</w:t>
      </w:r>
      <w:r>
        <w:rPr>
          <w:rFonts w:cs="Times New Roman" w:ascii="Times New Roman" w:hAnsi="Times New Roman"/>
          <w:sz w:val="28"/>
          <w:szCs w:val="28"/>
        </w:rPr>
        <w:t xml:space="preserve"> (кальциферол)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дукты, содержащие витамин D  - молоко и масло, яичный желток, жир печени трески(рыбий жир), жирные сорта рыб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рабатывается в коже на солнечном свет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а D необходим для усвоения кальция и фосфора, роста и развития костей и зуб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Е</w:t>
      </w:r>
      <w:r>
        <w:rPr>
          <w:rFonts w:cs="Times New Roman" w:ascii="Times New Roman" w:hAnsi="Times New Roman"/>
          <w:sz w:val="28"/>
          <w:szCs w:val="28"/>
        </w:rPr>
        <w:t xml:space="preserve"> (токоферол)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дукты, содержащие витамин Е - растительное масло, яйца, майонез, орехи и семена, цельное зерно, зеленые листовые овощ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Е защищает клетки и ткани (содержащиеся в них жирные кислоты) от повреждающего действия активных радикалов, физического и эмоционального стресса; нужен для нормального развития мышц и эритроци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тамин К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ты, содержащие витамин К - кабачки, шпинат, зелень, свинина, печень, зеленый ча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К необходим для процессов свертывания крови и образования костной тка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дорастворимые витамин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В1</w:t>
      </w:r>
      <w:r>
        <w:rPr>
          <w:rFonts w:cs="Times New Roman" w:ascii="Times New Roman" w:hAnsi="Times New Roman"/>
          <w:sz w:val="28"/>
          <w:szCs w:val="28"/>
        </w:rPr>
        <w:t xml:space="preserve"> (тиамин)  содержится в мясе, печени, орехах и семенах, хлебе, крупах, бобовых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1 участвует в обмене углеводов и получении из них энергии для обеспечения нервной и мышечной системы, в том числе сердца; поддерживает функцию пищеварения и аппети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В2</w:t>
      </w:r>
      <w:r>
        <w:rPr>
          <w:rFonts w:cs="Times New Roman" w:ascii="Times New Roman" w:hAnsi="Times New Roman"/>
          <w:sz w:val="28"/>
          <w:szCs w:val="28"/>
        </w:rPr>
        <w:t xml:space="preserve"> (рибофлавин) содержится в молоке и молочных продуктах, мясе, хлебе и крупах, гриб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2 участвует в обмене жиров и обеспечении организма энергией из основных пищевых веществ; необходим для осуществления цветового зрения (восприятие цвета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В6</w:t>
      </w:r>
      <w:r>
        <w:rPr>
          <w:rFonts w:cs="Times New Roman" w:ascii="Times New Roman" w:hAnsi="Times New Roman"/>
          <w:sz w:val="28"/>
          <w:szCs w:val="28"/>
        </w:rPr>
        <w:t xml:space="preserve"> (пиридоксин) содержится в мясе, рыбе, птице, хлебе и крупах, бобовых, зеле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6 участвует в обмене белков и углеводов; необходим для нормальной функции нервной системы, кроветвор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тамин В12</w:t>
      </w:r>
      <w:r>
        <w:rPr>
          <w:rFonts w:cs="Times New Roman" w:ascii="Times New Roman" w:hAnsi="Times New Roman"/>
          <w:sz w:val="28"/>
          <w:szCs w:val="28"/>
        </w:rPr>
        <w:t xml:space="preserve"> (кобаламин) содержится во всех животных продуктах. В растениях не содержит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12 необходим для образования эритроцитов и нервных волокон; участвует в образовании нуклеиновых кисл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С</w:t>
      </w:r>
      <w:r>
        <w:rPr>
          <w:rFonts w:cs="Times New Roman" w:ascii="Times New Roman" w:hAnsi="Times New Roman"/>
          <w:sz w:val="28"/>
          <w:szCs w:val="28"/>
        </w:rPr>
        <w:t xml:space="preserve"> (аскорбиновая кислота) содержится почти во всех овощах и фруктах, но особенно в ягодах, перце сладком, капусте, картофеле. 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С укрепляет стенки кровеносных сосудов, способствует заживлению ран, улучшает всасывание железа, снижает холестерин в крови и предупреждает развитие атеросклероза, укрепляет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05155</wp:posOffset>
            </wp:positionV>
            <wp:extent cx="2781300" cy="2171700"/>
            <wp:effectExtent l="0" t="0" r="0" b="0"/>
            <wp:wrapTight wrapText="bothSides">
              <wp:wrapPolygon edited="0">
                <wp:start x="-56" y="0"/>
                <wp:lineTo x="-56" y="21499"/>
                <wp:lineTo x="21600" y="21499"/>
                <wp:lineTo x="21600" y="0"/>
                <wp:lineTo x="-5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ммунитет, способствует обезвреживанию чужеродных вещест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тамин РР</w:t>
      </w:r>
      <w:r>
        <w:rPr>
          <w:rFonts w:cs="Times New Roman" w:ascii="Times New Roman" w:hAnsi="Times New Roman"/>
          <w:sz w:val="28"/>
          <w:szCs w:val="28"/>
        </w:rPr>
        <w:t xml:space="preserve"> (ниацин)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содержащие витамин Р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ее мясо, птица, рыба, молоко, бобовые, яйца, хлеб, круп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РР необходим для получения энергии из пищи, способствует нормальному росту, снижает холестерин в кров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2"/>
        </w:rPr>
        <w:t xml:space="preserve">Рисунок </w:t>
      </w:r>
      <w:r>
        <w:rPr>
          <w:rFonts w:cs="Times New Roman" w:ascii="Times New Roman" w:hAnsi="Times New Roman"/>
          <w:color w:val="000000"/>
          <w:sz w:val="22"/>
        </w:rPr>
        <w:fldChar w:fldCharType="begin"/>
      </w:r>
      <w:r>
        <w:rPr>
          <w:sz w:val="22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r>
        <w:rPr>
          <w:sz w:val="22"/>
          <w:rFonts w:cs="Times New Roman" w:ascii="Times New Roman" w:hAnsi="Times New Roman"/>
          <w:color w:val="000000"/>
        </w:rPr>
        <w:t>3</w:t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>. Молекула витамина 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лацин</w:t>
      </w:r>
      <w:r>
        <w:rPr>
          <w:rFonts w:cs="Times New Roman" w:ascii="Times New Roman" w:hAnsi="Times New Roman"/>
          <w:sz w:val="28"/>
          <w:szCs w:val="28"/>
        </w:rPr>
        <w:t xml:space="preserve"> (фолиевая кислота) содержится в печени, дрожжах, капусте, бобовых, сырых овощ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иевая кислота участвует в биосинтезе нуклеиновых кислот. Необходима для кроветворения, роста и развития всех органов и тканей, развития пл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нтотеновая кислота</w:t>
      </w:r>
      <w:r>
        <w:rPr>
          <w:rFonts w:cs="Times New Roman" w:ascii="Times New Roman" w:hAnsi="Times New Roman"/>
          <w:sz w:val="28"/>
          <w:szCs w:val="28"/>
        </w:rPr>
        <w:t xml:space="preserve"> (витамин В5)  содержится во всякой пищ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5 необходим для обмена жиров и углеводов и получения энергии, для синтеза антител, гемоглобина, холестерина и половых гормон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иотин </w:t>
      </w:r>
      <w:r>
        <w:rPr>
          <w:rFonts w:cs="Times New Roman" w:ascii="Times New Roman" w:hAnsi="Times New Roman"/>
          <w:sz w:val="28"/>
          <w:szCs w:val="28"/>
        </w:rPr>
        <w:t>содержится в соевых бобах, злаках, дрожж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тин участвует в обмене углеводов и жиров и получении энергии. </w:t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опы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 как витамину С уделяется наибольшее внимание, я решил на опыте определить, в каком продукте содержится его наибольшее количеств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ыта потребуется аптечная спиртовая настойка йода и раствор крахмала: небольшое его количество надо развести  в холодной воде, вылить в стакан кипятка и прокипятить еще с минуту. Такой раствор пригоден для опытов в течение недел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хмал дает с йодом характерное синее окрашивание. С помощью йода можно открыть самые незначительные количества крахмал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рбиновая кислота – очень неустойчивое соединение: она быстро взаимодействует с кислородом воздуха и легко разрушается при нагревании. Йод является более сильным окислителем, чем кислород. Значит, он в первую очередь будет взаимодействовать с витамином С. Таким образом, если в раствор, содержащий аскорбиновую кислоту, влить немного крахмала, а затем по каплям капать йод, то сначала он будет взаимодействовать  с витамином С. Как только йод окислит всю аскорбиновую кислоту, следующая же его капля начнет реагировать с крахмалом и окрасит раствор в синий цвет. То есть, чем больше потребуется капель йода, тем больше витамина С содержится в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приступать к опытам с соками овощей и фруктов, я потренировался на чистой аскорбиновой кислоте. Растворил 10 драже аптечной аскорбиновой кислоты в 100 граммах воды и добавил 1 чайную ложку крахмала. Теперь осторожно по каплям стал добавлять йод из пипетки, внимательно считать капли и следить за цветом раствора.   Мне потребовалось 504 капли йода, чтобы окрасить этот  раствор в синий цв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риступить к исследованию соков. Для исследования я выбрал капусту, свежемороженые смородину, вишню и сливу, свежие яблоки и консервированный яблочный сок, морковь, тыкву, лук, киви, грейпфрут, лимон. Выдавив 100 г сока, я добавлял чайную ложку крахмального киселя и капал йод до тех пор, пока сок не приобретал синий или фиолетовый цв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можно представить в таблице. Я расположил соки по убыванию капель йода, необходимых для окрашивания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 или ово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пель йода, необходимое для «окрашивания» 100 г с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 смородина (свежеморожена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в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пфру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 (свежевыжатый сок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а (свежеморожена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к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 (консервированный сок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(свежемороженая)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роверить результаты своих исследований, я нашел таблицу содержания витамина С  в 100 г  исследуемых овощей, фруктов и ягод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 или ово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итамина С в 100 г продукта, м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ая смородин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в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пфру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о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к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 две таблицы, можно сделать вывод о том, что выбранный способ исследования сравнительного содержания витамина С достаточно точен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сследований я выяснил, что существует 13 витаминов. Они бывают жирорастворимые и водорастворимые. Но самое больше значение имеет  витамин С. Он укрепляет иммунитет, оказывает противовоспалительное действие, помогает организму усваивать другие витами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в витамине С — 70-100 мг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ш организм не может запасать витамин С, поэтому необходимо постоянно получать его дополнительно.  В наших условиях достаточное количество витамина С можно получить из черной смородины и капусты, а из экзотических фруктов на первом месте по содержанию аскорбиновой кислоты находится кив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водорастворим. Опыт с консервированным яблочным соком показывает, что при высокой температуре он разруша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ский В.Е., Синькова Е.А., Витамины и витаминотерапия. Серия "Медицина для вас". - Ростов н/д: "Феникс", 2000, 320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ин О.М., Опыты без взрывов. Серия «Научно-популярная библиотека школьника». – М.: «Химия», 1995,176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и как мы едим?// Я познаю мир. Медицина: дет. Энциклопедия/ Н.Ю.Буянова. – М.: Изд-во АСТ,2003.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такое. Кто такой: детская энциклопедия / сост. М.С.Ханова. – М.: Астрель; АСТ, 2005. 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Blueheader">
    <w:name w:val="blue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34:00Z</dcterms:created>
  <dc:creator>ИнтелектСервис</dc:creator>
  <dc:description/>
  <cp:keywords/>
  <dc:language>en-US</dc:language>
  <cp:lastModifiedBy>ИнтелектСервис</cp:lastModifiedBy>
  <cp:lastPrinted>2010-12-14T09:20:00Z</cp:lastPrinted>
  <dcterms:modified xsi:type="dcterms:W3CDTF">2010-12-14T07:41:00Z</dcterms:modified>
  <cp:revision>6</cp:revision>
  <dc:subject/>
  <dc:title/>
</cp:coreProperties>
</file>