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сследовательской деятельности одаренных учащихся в рамках НОУ «Росток» МОУ СОШ «Земля родная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знецова С.Л., руководитель НОУ «Росток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образовательный процесс немыслим без поиска новых, более эффективных технологий, призванных содействовать развитию творческих способностей обучающихся, формированию навыков саморазвития и самообразования. Этим требованиям в полной мере отвечает организация исследовательской деятельности. Наиболее эффективной формой организации исследовательской деятельности во внеклассной работе является научное общество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ОУ СОШ «Земля родная» НОУ существует с 2002 года. Два года общество функционировало под названием «Ноосфериум». За время функционирования этого общества 45 учащихся школы выполнили 35 учебно-исследовательских работ. В ноябре 2005 г. прошел школьный конкурс на лучшее название НОУ. Жюри из числа учителей школы и представителей совета старшеклассников признали лучшей работу союза двух учителей – Бачериковой О.В. и Баландиной Н.В. и с тех пор НОУ МОУ СОШ «Земля родная» называется «Росток». Деятельность НОУ «Росток» началась с разработки нормативно-правовой базы. Она создавалась зам. директора по УВР Дубоневич В.Н., руководителем НОУ Кузнецовой С.Л под руководством научного консультанта школы Горлановой Е.В. к.п.н, доцента  Новосибирского институт повышения квалификации и переподготовки работников образования. Нормативно-правовая база включает в себя: положение о научном обществе учащихся, устав, положение о школьной конференции. Кроме того, НОУ имеет следующие атрибуты: название, герб, девиз, и благодаря педагогам ДО Мостяеву Е.  и  Керей Н. имеет свой гим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НОУ – «Росток». Герб представляет собой пятиконечный щит, на котором изображены: </w:t>
      </w:r>
      <w:r>
        <w:rPr>
          <w:bCs/>
          <w:iCs/>
          <w:sz w:val="28"/>
          <w:szCs w:val="28"/>
        </w:rPr>
        <w:t>планета</w:t>
      </w:r>
      <w:r>
        <w:rPr>
          <w:bCs/>
          <w:sz w:val="28"/>
          <w:szCs w:val="28"/>
        </w:rPr>
        <w:t xml:space="preserve"> – символ жизни,</w:t>
      </w:r>
      <w:r>
        <w:rPr>
          <w:sz w:val="28"/>
          <w:szCs w:val="28"/>
        </w:rPr>
        <w:t xml:space="preserve"> к</w:t>
      </w:r>
      <w:r>
        <w:rPr>
          <w:bCs/>
          <w:iCs/>
          <w:sz w:val="28"/>
          <w:szCs w:val="28"/>
        </w:rPr>
        <w:t>нига</w:t>
      </w:r>
      <w:r>
        <w:rPr>
          <w:bCs/>
          <w:sz w:val="28"/>
          <w:szCs w:val="28"/>
        </w:rPr>
        <w:t xml:space="preserve"> – почва, дающая силы для роста,</w:t>
      </w:r>
      <w:r>
        <w:rPr>
          <w:sz w:val="28"/>
          <w:szCs w:val="28"/>
        </w:rPr>
        <w:t xml:space="preserve"> р</w:t>
      </w:r>
      <w:r>
        <w:rPr>
          <w:bCs/>
          <w:iCs/>
          <w:sz w:val="28"/>
          <w:szCs w:val="28"/>
        </w:rPr>
        <w:t xml:space="preserve">осток </w:t>
      </w:r>
      <w:r>
        <w:rPr>
          <w:bCs/>
          <w:sz w:val="28"/>
          <w:szCs w:val="28"/>
        </w:rPr>
        <w:t>– юные исследователи. Цвета герба голубой – цвет чистоты помыслов, зеленый – цвет молодости.</w:t>
      </w:r>
      <w:r>
        <w:rPr>
          <w:sz w:val="28"/>
          <w:szCs w:val="28"/>
        </w:rPr>
        <w:t xml:space="preserve"> Девиз: «</w:t>
      </w:r>
      <w:r>
        <w:rPr>
          <w:bCs/>
          <w:sz w:val="28"/>
          <w:szCs w:val="28"/>
        </w:rPr>
        <w:t>Росток – это жизнь,</w:t>
      </w:r>
      <w:r>
        <w:rPr>
          <w:sz w:val="28"/>
          <w:szCs w:val="28"/>
        </w:rPr>
        <w:t xml:space="preserve"> ж</w:t>
      </w:r>
      <w:r>
        <w:rPr>
          <w:bCs/>
          <w:sz w:val="28"/>
          <w:szCs w:val="28"/>
        </w:rPr>
        <w:t xml:space="preserve">изнь – это движение, </w:t>
      </w: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вижение – это прогресс,</w:t>
      </w:r>
      <w:r>
        <w:rPr>
          <w:sz w:val="28"/>
          <w:szCs w:val="28"/>
        </w:rPr>
        <w:t xml:space="preserve"> и</w:t>
      </w:r>
      <w:r>
        <w:rPr>
          <w:bCs/>
          <w:sz w:val="28"/>
          <w:szCs w:val="28"/>
        </w:rPr>
        <w:t>мей ко всему свой интерес!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нормативными документами научное общество учащихся «РОСТОК» – добровольное объединение школьников, которые стремятся совершенствовать свои знания в определённой области науки, развивать свой интеллект, приобретать умения и навыки исследовательской деятельности под руководством педагог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общества – выявление одарённых детей, развитие их интеллектуальных, творческих способностей, поддержка исследовательской деятельности уче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НО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ство с современными методами исследовательской работ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ить работать с научной литературой, отбирать, анализировать, систематизировать материал, выявлять и формулировать пробл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ить грамотно оформлять научную рабо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ить выступать перед аудиторией с докладами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тереса к исследованию окружающей естественной и социально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духовной культуры и высоких нравственных каче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е научного мировоззрения и пропаганда знаний об окружающем ми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школьных, районных и областных олимпиадах, конкурсах, научно-практических семинарах и конферен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НОУ «РОСТОК» входят отделения, включающие различные секции по областям науки (приложение 1 и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ом НОУ «РОСТОК» может стать любой учащийся школы, при этом существует главное правило участия в научно-исследовательской деятельности учеников — никакого принуждения и насилия над личностью ребенка. Личный инте</w:t>
        <w:softHyphen/>
        <w:t>рес, личная увлеченность — пропуск в НО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НОУ «Росток» осуществляется через Общие собрания и индивидуальную работу с научными руководителями и учениками. План работы составляется ежегодно в начале учебного года и утверждается директором школы. Ежегодно проходит презентация НОУ «Росток» (октябрь), на которой вручаются удостоверения вновь вступившим учащимся. Учащиеся дают клятву,</w:t>
      </w:r>
      <w:r>
        <w:rPr>
          <w:bCs/>
          <w:sz w:val="28"/>
          <w:szCs w:val="28"/>
        </w:rPr>
        <w:t xml:space="preserve"> вступая в ряды научно общества: «Соблюдать Устав, уважать мнение коллег, «грызть гранит науки» во имя процветания нашей школы, города, родного края, страны.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учебного года проводятся обучающие «Мастер-классы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Библиографический ликбез» (ноябр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труктура исследовательской работы» (декабр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Рецензия» (январ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мощь докладчику» (февраль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ом работы НОУ за учебный год внутри школы является проведение школьной научно-исследовательской конференции «Первые шаги» (март). Форма проведения школьной конференции за последние несколько лет совершенствовалась. Прошлогоднюю конференцию проводили по секциям, жюри оценивало работы по определенным критериям и работы, набравшие максимальное количество баллов, рекомендовали к участию в конкурсах различного уров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шлом учебном году для совершенствования знаний учащихся был введен элективный учебный предмет «Школа юного исследователя». В этом учебном году организован кружок «Юный исследователь» для учащихся 9-11 клас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каждого учебного года в письменной форме проводиться анализ работы НОУ, где выявляются положительные стороны деятельности, успехи и выявляются недостатки и проблемы. В соответствии с проведенным анализом выстраиваются задачи на будущий учебный год. Анализ служит основой для планирования будущей рабо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накопленном материале мною была разработана программа элективного учебного предмета «Введение в исследовательскую деятельность», которая была представлена на конкурс «Педагог – новатор, исследователь, разработчик», была удостоена диплома третьей степени.  И на программу этого курса имеется рецензия кандидата педагогических наук, доцента, заведующей кафедрой финансово-экономических дисциплин филиала ТюмГУ в г. Новый Уренгой Борлаковой З.Э. В этом году за счет дополнительного образования организован кружок «Юный исследователь» для учащихся 9-11 классов. И планируется привлечение младших школьников к проектной и исследователь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школы поддерживает направление исследовательской деятельности и учителям тарифицируется за счет ДО по 1-2 часа на написание работ, количество выделенных часов определяется по количеству заявленных работ в начале учебного года. Если работа занимает призовые места на конкурсах, то из надтарифного фонда учитель получает премию, размер которой определяется уровнем конкурса и занятым местом и благодарственное письм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щиеся при проведении конференций награждаются дипломами и призами.  В реакриации второго этажа оформлен постоянно обновляющийся стенд о деятельности и достижениях НОУ «Росток». Так же в учительской и фойе первого этажа школы вывешиваются информационные листы о достижениях учеников и педагогов в научно-исследовательских конкурс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5 учебном году к юбилею школы было выпущено учебно-методическое пособие для педагогов и руководителей общеобразовательных учреждений  «В науку первые шаги: исследовательская деятельность школьников. В 2007 году один из номеров школьной газеты был посвящен деятельности НОУ. Многие работы учащихся, которые принимали участие и стали призерами и лауреатами конкурсов, опубликов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публик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облемы развития региона /Под ред. Г.А.Дзида, Р.Р. Тимотина. – М.: Компания Спутник+, 2007. –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пень в будущее. Сборник материалов научно-исследовательской конференции учащихся и студентов. Часть 12. – Салехард. ГУП ЯНАО «Издательство «Красный Север», 2006, с.1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облемы развития региона: Материалы городской научно-практической конференции молодых ученых, студентов, школьников. Новый Уренгой, 2008. с.1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тезисов докладов участник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сероссийского молодежного форума по проблемам культурного наследия, экологии и безопасности жизнедеятельности «ЮНЭКО – 2006». – Министерство образования и науки РФ, Федеральное агентство по образованию, НС «ИНТЕГРАЦИЯ», Федеральный Центр науки и высоких технологий МЧС России, МГУИЭ, МГУКИ, Издательство Н.Ф. Бочкаревой, 2006. – 42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тезисов докладов участнико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сероссийской открытой конференции обучающихся «ЮНОСТЬ,НАУКА, КУЛЬТУРА». – Минобрнауки РФ, Рособразование, Роскультура, РАН, РАО, НС «ИНТЕГРАЦИЯ», 2006. – 75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тезисов докладов участников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Всероссийской конференции обучающихся «НАЦИОНАЛЬНОЕ ДОСТОЯНИЕ РОССИИ». – Минобрнауки РФ, Рособразование, РОСКОСМОС, РАН, РАО, НС «ИНТЕГРАЦИЯ», Издательство Н.Ф. Бочкаревой, 2007. – 83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тезисов докладов участников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Всероссийской конференции обучающихся «НАЦИОНАЛЬНОЕ ДОСТОЯНИЕ РОССИИ». – Минобрнауки РФ, Рособразование, РОСКОСМОС, РАО, НС «ИНТЕГРАЦИЯ», 2008. – 1008с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НОУ «Росток» за последние несколько лет представлены в таблицах.</w:t>
      </w:r>
    </w:p>
    <w:p>
      <w:pPr>
        <w:pStyle w:val="Normal"/>
        <w:tabs>
          <w:tab w:val="clear" w:pos="708"/>
          <w:tab w:val="left" w:pos="3260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Таблица 1. </w:t>
      </w:r>
      <w:r>
        <w:rPr/>
        <w:t>Возрастной состав НОУ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35"/>
        <w:gridCol w:w="1276"/>
        <w:gridCol w:w="1275"/>
        <w:gridCol w:w="1276"/>
        <w:gridCol w:w="1418"/>
        <w:gridCol w:w="1275"/>
        <w:gridCol w:w="1276"/>
        <w:gridCol w:w="1073"/>
      </w:tblGrid>
      <w:tr>
        <w:trPr>
          <w:trHeight w:val="25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21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/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2012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</w:t>
            </w:r>
          </w:p>
        </w:tc>
      </w:tr>
    </w:tbl>
    <w:p>
      <w:pPr>
        <w:pStyle w:val="Normal"/>
        <w:ind w:firstLine="360"/>
        <w:jc w:val="center"/>
        <w:rPr/>
      </w:pPr>
      <w:r>
        <w:rPr>
          <w:sz w:val="28"/>
          <w:szCs w:val="28"/>
        </w:rPr>
        <w:t>Таблица 2. Педагогический состав</w:t>
      </w:r>
      <w:r>
        <w:rPr/>
        <w:t xml:space="preserve"> НОУ «Росток»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134"/>
        <w:gridCol w:w="1072"/>
        <w:gridCol w:w="1337"/>
        <w:gridCol w:w="1276"/>
        <w:gridCol w:w="1276"/>
        <w:gridCol w:w="1417"/>
        <w:gridCol w:w="1215"/>
      </w:tblGrid>
      <w:tr>
        <w:trPr>
          <w:trHeight w:val="25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тель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8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</w:tr>
      <w:tr>
        <w:trPr>
          <w:trHeight w:val="3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/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/2012</w:t>
            </w:r>
          </w:p>
        </w:tc>
      </w:tr>
      <w:tr>
        <w:trPr>
          <w:trHeight w:val="66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«Земля род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ТюмГУ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ый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3. Количество выполненных работ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077"/>
        <w:gridCol w:w="1134"/>
        <w:gridCol w:w="1134"/>
        <w:gridCol w:w="1134"/>
        <w:gridCol w:w="1134"/>
        <w:gridCol w:w="1134"/>
        <w:gridCol w:w="1276"/>
        <w:gridCol w:w="931"/>
      </w:tblGrid>
      <w:tr>
        <w:trPr>
          <w:trHeight w:val="255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ы</w:t>
            </w:r>
          </w:p>
        </w:tc>
        <w:tc>
          <w:tcPr>
            <w:tcW w:w="8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/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/2012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ая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4. Число научно-исследовательских конференций и конкурсов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которых приняли участие члены НОУ «Росток»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276"/>
        <w:gridCol w:w="1134"/>
        <w:gridCol w:w="1276"/>
        <w:gridCol w:w="1275"/>
        <w:gridCol w:w="1276"/>
        <w:gridCol w:w="1418"/>
        <w:gridCol w:w="1356"/>
      </w:tblGrid>
      <w:tr>
        <w:trPr>
          <w:trHeight w:val="25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 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</w:tr>
      <w:tr>
        <w:trPr>
          <w:trHeight w:val="37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/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20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/2012</w:t>
            </w:r>
          </w:p>
        </w:tc>
      </w:tr>
      <w:tr>
        <w:trPr>
          <w:trHeight w:val="28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  <w:t>Таблица 5. Число публикаций исследовательских работ членов НОУ «Росток»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109"/>
        <w:gridCol w:w="1129"/>
        <w:gridCol w:w="1259"/>
        <w:gridCol w:w="1259"/>
        <w:gridCol w:w="1129"/>
        <w:gridCol w:w="1259"/>
        <w:gridCol w:w="1072"/>
        <w:gridCol w:w="915"/>
      </w:tblGrid>
      <w:tr>
        <w:trPr>
          <w:trHeight w:val="255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год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/20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20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/201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</w:tr>
      <w:tr>
        <w:trPr>
          <w:trHeight w:val="19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й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водя итоги работы НОУ «Росток» МОУ СОШ «Земля родная» за последние несколько лет можно сказать, что в нашей школе предоставляет возможность для самореализации, саморазвития личности ребенка. Работа НОУ «Росток» направлена на получение системных целостных знаний и реального жизненного опыта, что подтверждается результатами конкурсов различного уровня.</w:t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научного общества учащихся «Рост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72390</wp:posOffset>
                </wp:positionV>
                <wp:extent cx="326326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е собрание НОУ «РОСТОК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5.7pt;width:25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е собрание НОУ «РОСТОК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81960</wp:posOffset>
                </wp:positionH>
                <wp:positionV relativeFrom="paragraph">
                  <wp:posOffset>179070</wp:posOffset>
                </wp:positionV>
                <wp:extent cx="635" cy="37465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4.1pt" to="234.8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3771900" cy="360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 НОУ «РОСТОК» (педагог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11.4pt;width:296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 НОУ «РОСТОК» (педагог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844550</wp:posOffset>
                </wp:positionV>
                <wp:extent cx="4572000" cy="5575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5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зидент НОУ «РОСТОК» (ученик 10-11 класс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66.5pt;width:359.95pt;height:4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зидент НОУ «РОСТОК» (ученик 10-11 класс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81960</wp:posOffset>
                </wp:positionH>
                <wp:positionV relativeFrom="paragraph">
                  <wp:posOffset>83185</wp:posOffset>
                </wp:positionV>
                <wp:extent cx="635" cy="33845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6.55pt" to="234.8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33070</wp:posOffset>
                </wp:positionV>
                <wp:extent cx="1991995" cy="5715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тественн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о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34.1pt;width:156.8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тественн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учно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433070</wp:posOffset>
                </wp:positionV>
                <wp:extent cx="22860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изико-математическ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34.1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изико-математическо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433070</wp:posOffset>
                </wp:positionV>
                <wp:extent cx="18288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уманитарное отде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34.1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уманитарное отд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755650" cy="372110"/>
                <wp:effectExtent l="635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1pt" to="167.45pt,3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73705</wp:posOffset>
                </wp:positionH>
                <wp:positionV relativeFrom="paragraph">
                  <wp:posOffset>60960</wp:posOffset>
                </wp:positionV>
                <wp:extent cx="635" cy="37211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4.8pt" to="234.15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32885</wp:posOffset>
                </wp:positionH>
                <wp:positionV relativeFrom="paragraph">
                  <wp:posOffset>90170</wp:posOffset>
                </wp:positionV>
                <wp:extent cx="882015" cy="372110"/>
                <wp:effectExtent l="1905" t="4445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7.1pt" to="386.9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347470</wp:posOffset>
                </wp:positionV>
                <wp:extent cx="1600200" cy="17335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334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982800"/>
                            <a:gd name="textAreaBottom" fmla="*/ 938520 h 982800"/>
                          </a:gdLst>
                          <a:ahLst/>
                          <a:rect l="textAreaLeft" t="textAreaTop" r="textAreaRight" b="textAreaBottom"/>
                          <a:pathLst>
                            <a:path w="21600" h="23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99"/>
                              </a:lnTo>
                              <a:arcTo wR="3600" hR="3600" stAng="10800000" swAng="-5400000"/>
                              <a:lnTo>
                                <a:pt x="18000" y="23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ци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ского языка и литературы, иностранного языка и литературы, краеведения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106.1pt;width:125.95pt;height:1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ци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ского языка и литературы, иностранного языка и литературы, краеве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043305</wp:posOffset>
                </wp:positionV>
                <wp:extent cx="635" cy="30416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2.15pt" to="72pt,10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1004570</wp:posOffset>
                </wp:positionV>
                <wp:extent cx="0" cy="30416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9.1pt" to="432pt,1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347470</wp:posOffset>
                </wp:positionV>
                <wp:extent cx="1257300" cy="1733550"/>
                <wp:effectExtent l="3683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3340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982800"/>
                            <a:gd name="textAreaBottom" fmla="*/ 948240 h 982800"/>
                          </a:gdLst>
                          <a:ahLst/>
                          <a:rect l="textAreaLeft" t="textAreaTop" r="textAreaRight" b="textAreaBottom"/>
                          <a:pathLst>
                            <a:path w="21600" h="297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78"/>
                              </a:lnTo>
                              <a:arcTo wR="3600" hR="3600" stAng="10800000" swAng="-5400000"/>
                              <a:lnTo>
                                <a:pt x="18000" y="297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ции  биологии, химии,  географии,  валеологии, экологи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06.1pt;width:98.95pt;height:1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ции  биологии, химии,  географии,  валеологии, эк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04440</wp:posOffset>
                </wp:positionH>
                <wp:positionV relativeFrom="paragraph">
                  <wp:posOffset>1347470</wp:posOffset>
                </wp:positionV>
                <wp:extent cx="1267460" cy="1733550"/>
                <wp:effectExtent l="31115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1733400"/>
                        </a:xfrm>
                        <a:custGeom>
                          <a:avLst/>
                          <a:gdLst>
                            <a:gd name="textAreaLeft" fmla="*/ 34920 w 718560"/>
                            <a:gd name="textAreaRight" fmla="*/ 683640 w 718560"/>
                            <a:gd name="textAreaTop" fmla="*/ 34920 h 982800"/>
                            <a:gd name="textAreaBottom" fmla="*/ 947880 h 982800"/>
                          </a:gdLst>
                          <a:ahLst/>
                          <a:rect l="textAreaLeft" t="textAreaTop" r="textAreaRight" b="textAreaBottom"/>
                          <a:pathLst>
                            <a:path w="21600" h="295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939"/>
                              </a:lnTo>
                              <a:arcTo wR="3600" hR="3600" stAng="10800000" swAng="-5400000"/>
                              <a:lnTo>
                                <a:pt x="18000" y="295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ции математики, физики,  информатик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2pt;margin-top:106.1pt;width:99.75pt;height:1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ции математики, физики,  информат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96260</wp:posOffset>
                </wp:positionH>
                <wp:positionV relativeFrom="paragraph">
                  <wp:posOffset>196215</wp:posOffset>
                </wp:positionV>
                <wp:extent cx="635" cy="30416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5.45pt" to="243.8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научного общества учащихся «Росток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6172200" cy="5375275"/>
                <wp:effectExtent l="0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375160"/>
                          <a:chOff x="0" y="0"/>
                          <a:chExt cx="6172200" cy="537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440"/>
                            <a:ext cx="6172200" cy="537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3083040" y="2022120"/>
                            <a:ext cx="707760" cy="378720"/>
                          </a:xfrm>
                          <a:prstGeom prst="bentConnector4">
                            <a:avLst>
                              <a:gd name="adj1" fmla="val -14961"/>
                              <a:gd name="adj2" fmla="val 95052"/>
                            </a:avLst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448440" y="688320"/>
                            <a:ext cx="1440" cy="684720"/>
                          </a:xfrm>
                          <a:prstGeom prst="bentConnector3">
                            <a:avLst>
                              <a:gd name="adj1" fmla="val 0"/>
                            </a:avLst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95640" y="413280"/>
                            <a:ext cx="11880" cy="11880"/>
                          </a:xfrm>
                          <a:prstGeom prst="bentConnector3">
                            <a:avLst>
                              <a:gd name="adj1" fmla="val 4687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780120" y="2060280"/>
                            <a:ext cx="1440" cy="1155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058200" y="3978720"/>
                            <a:ext cx="75240" cy="1800"/>
                          </a:xfrm>
                          <a:prstGeom prst="bentConnector5">
                            <a:avLst>
                              <a:gd name="adj1" fmla="val -184134"/>
                              <a:gd name="adj2" fmla="val 19750000"/>
                              <a:gd name="adj3" fmla="val 799519"/>
                            </a:avLst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321440" y="1005480"/>
                            <a:ext cx="2856600" cy="845640"/>
                          </a:xfrm>
                          <a:prstGeom prst="bentConnector3">
                            <a:avLst>
                              <a:gd name="adj1" fmla="val 4008"/>
                            </a:avLst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8520" y="313200"/>
                            <a:ext cx="618120" cy="820080"/>
                          </a:xfrm>
                          <a:prstGeom prst="bentConnector3">
                            <a:avLst>
                              <a:gd name="adj1" fmla="val 18531"/>
                            </a:avLst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06600" y="116640"/>
                            <a:ext cx="1637280" cy="2058840"/>
                          </a:xfrm>
                          <a:prstGeom prst="bentConnector3">
                            <a:avLst>
                              <a:gd name="adj1" fmla="val 8335"/>
                            </a:avLst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29720" y="-434520"/>
                            <a:ext cx="618120" cy="2315520"/>
                          </a:xfrm>
                          <a:prstGeom prst="bentConnector3">
                            <a:avLst>
                              <a:gd name="adj1" fmla="val 18531"/>
                            </a:avLst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8920" y="79200"/>
                            <a:ext cx="2595960" cy="3351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е собрание НОУ «Росток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1031760"/>
                            <a:ext cx="1357560" cy="102888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Бюр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Естественн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научн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ен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учный руководи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педагог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1160" y="1031760"/>
                            <a:ext cx="1570320" cy="9518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Бюр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гуманитар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ен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учный руководи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педагог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1031760"/>
                            <a:ext cx="1364040" cy="12585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Бюр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физико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математическ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ен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учный руководи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педагог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1160" y="2064960"/>
                            <a:ext cx="1570320" cy="91008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Бюро секц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усского языка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итературы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иностранного языка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стории, искус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9240"/>
                            <a:ext cx="1353240" cy="68148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юро секц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физики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атематик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т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2174760"/>
                            <a:ext cx="1357560" cy="11430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Бюро секц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ими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биологи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алеологии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ологии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граф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425520"/>
                            <a:ext cx="3726360" cy="6066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зидиум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учный руководитель (педагог)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зидент (старшеклассник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0" y="1031760"/>
                            <a:ext cx="1399680" cy="9918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Бюр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циально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сихологическ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ен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учный руководи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педагог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060640"/>
                            <a:ext cx="1399680" cy="68148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юро секц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сихологии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циологи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литолог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pt;width:486pt;height:423.3pt" coordorigin="0,256" coordsize="9720,8466">
                <v:rect id="shape_0" stroked="f" o:allowincell="f" style="position:absolute;left:0;top:259;width:9719;height:846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ID="_s1127" stroked="f" o:allowincell="f" style="position:absolute;left:4856;top:3443;width:1114;height:594;flip:y" type="_x0000_t35">
                  <v:stroke color="#3465a4" joinstyle="round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28" stroked="f" o:allowincell="f" style="position:absolute;left:4895;top:1878;width:1076;height:1;rotation:90" type="_x0000_t34">
                  <v:stroke color="#3465a4" joinstyle="round" endcap="flat"/>
                  <v:fill o:detectmouseclick="t" on="false"/>
                  <w10:wrap type="none"/>
                </v:shape>
                <v:shape id="shape_0" ID="_s1129" stroked="t" o:allowincell="f" style="position:absolute;left:4876;top:908;width:17;height:17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30" stroked="f" o:allowincell="f" style="position:absolute;left:1231;top:3501;width:0;height:181;flip:x" type="_x0000_t33">
                  <v:stroke color="#3465a4" joinstyle="round" endcap="flat"/>
                  <v:fill o:detectmouseclick="t" on="false"/>
                  <w10:wrap type="none"/>
                </v:shape>
                <v:shapetype id="_x0000_t36" coordsize="21600,21600" o:spt="36" adj="10800,10800,10800" path="m,l@0,l@0@4l@1@4l@1,21600l21600,21600nfe">
                  <v:stroke joinstyle="miter"/>
                  <v:formulas>
                    <v:f eqn="val #2"/>
                    <v:f eqn="val #0"/>
                    <v:f eqn="sum @0 @1 0"/>
                    <v:f eqn="prod 1 @2 2"/>
                    <v:f eqn="val #1"/>
                    <v:f eqn="sum 0 @4 0"/>
                    <v:f eqn="prod 1 @5 2"/>
                    <v:f eqn="sum height @4 0"/>
                    <v:f eqn="prod 1 @7 2"/>
                  </v:formulas>
                  <v:path gradientshapeok="t" o:connecttype="rect" textboxrect="0,0,21600,21600"/>
                  <v:handles>
                    <v:h position="@0,@6"/>
                    <v:h position="@3,@4"/>
                    <v:h position="@1,@8"/>
                  </v:handles>
                </v:shapetype>
                <v:shape id="shape_0" ID="_s1131" stroked="f" o:allowincell="f" style="position:absolute;left:4874;top:6464;width:2;height:117;flip:x;rotation:90" type="_x0000_t36">
                  <v:stroke color="#3465a4" joinstyle="round" endcap="flat"/>
                  <v:fill o:detectmouseclick="t" on="false"/>
                  <w10:wrap type="none"/>
                </v:shape>
                <v:shape id="shape_0" ID="_s1132" stroked="f" o:allowincell="f" style="position:absolute;left:8389;top:258;width:1331;height:4496;rotation:270" type="_x0000_t34">
                  <v:stroke color="#3465a4" joinstyle="round" endcap="flat"/>
                  <v:fill o:detectmouseclick="t" on="false"/>
                  <w10:wrap type="none"/>
                </v:shape>
                <v:shape id="shape_0" ID="_s1133" stroked="f" o:allowincell="f" style="position:absolute;left:3587;top:910;width:1290;height:971;rotation:270" type="_x0000_t34">
                  <v:stroke color="#3465a4" joinstyle="round" endcap="flat"/>
                  <v:fill o:detectmouseclick="t" on="false"/>
                  <w10:wrap type="none"/>
                </v:shape>
                <v:shape id="shape_0" ID="_s1134" stroked="t" o:allowincell="f" style="position:absolute;left:4877;top:774;width:3240;height:2576;flip:y;rotation:90" type="_x0000_t34">
                  <v:stroke color="white" weight="28440" joinstyle="miter" endcap="flat"/>
                  <v:fill o:detectmouseclick="t" on="false"/>
                  <w10:wrap type="none"/>
                </v:shape>
                <v:shape id="shape_0" ID="_s1135" stroked="t" o:allowincell="f" style="position:absolute;left:1230;top:910;width:3645;height:971;rotation:270" type="_x0000_t34">
                  <v:stroke color="white" weight="28440" joinstyle="miter" endcap="flat"/>
                  <v:fill o:detectmouseclick="t" on="false"/>
                  <w10:wrap type="none"/>
                </v:shape>
                <v:roundrect id="shape_0" ID="_s1136" stroked="t" o:allowincell="f" style="position:absolute;left:2833;top:381;width:4087;height:52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е собрание НОУ «Росток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7" stroked="t" o:allowincell="f" style="position:absolute;left:162;top:1881;width:2137;height:161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Бюр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Естественн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научн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ен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учный руководи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педагог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8" stroked="t" o:allowincell="f" style="position:absolute;left:7246;top:1881;width:2472;height:149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Бюр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гуманитарног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ен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учный руководи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педагог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9" stroked="t" o:allowincell="f" style="position:absolute;left:2512;top:1881;width:2147;height:198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Бюр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физико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математическог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ен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учный руководи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педагог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40" stroked="t" o:allowincell="f" style="position:absolute;left:7246;top:3508;width:2472;height:143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Бюро секц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усского языка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итературы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иностранного языка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стории, искус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41" stroked="t" o:allowincell="f" style="position:absolute;left:2520;top:3861;width:2130;height:107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юро секц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физики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атематик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ти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42" stroked="t" o:allowincell="f" style="position:absolute;left:162;top:3681;width:2137;height:179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Бюро секц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ими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биологи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алеологии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ологии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граф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43" stroked="t" o:allowincell="f" style="position:absolute;left:1960;top:926;width:5867;height:95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зидиум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учный руководитель (педагог)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зидент (старшеклассник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44" stroked="t" o:allowincell="f" style="position:absolute;left:4870;top:1881;width:2203;height:156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Бюр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циально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психологическог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ен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учный руководи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педагог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45" stroked="t" o:allowincell="f" style="position:absolute;left:4859;top:3501;width:2203;height:107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юро секц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психологии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циологи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литолог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18:00Z</dcterms:created>
  <dc:creator>Светлана</dc:creator>
  <dc:description/>
  <cp:keywords/>
  <dc:language>en-US</dc:language>
  <cp:lastModifiedBy>Admin</cp:lastModifiedBy>
  <cp:lastPrinted>2008-09-25T17:31:00Z</cp:lastPrinted>
  <dcterms:modified xsi:type="dcterms:W3CDTF">2012-12-11T13:10:00Z</dcterms:modified>
  <cp:revision>22</cp:revision>
  <dc:subject/>
  <dc:title>Организация исследовательской деятельности в рамках</dc:title>
</cp:coreProperties>
</file>