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Угловое концевое соединение брусков открыты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квозным шип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Цель: 1.</w:t>
      </w:r>
      <w:r>
        <w:rPr>
          <w:sz w:val="32"/>
          <w:szCs w:val="32"/>
        </w:rPr>
        <w:t>Учить учащихся прави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размечать заготовки, долб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проушины и запиливать ши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2.Воспитывать уважение 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труду, аккуратность в раб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3.Коррегировать внима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диалогическую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Оборудование и наглядный материа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ковая пила, стамеска, киянка, рашпиль, напильник, наждачная бума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андаш, линейка, угольник, рейсмус, плакат, заготовки для изготовления издел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, ребята, прежде чем приступить к изучению новой темы, мы должны повторить пройден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кажите, зачем нужно знать столярные соеди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бодные высказыван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Практическ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углового концевого соединения брусков открытым сквозным шип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наша практическая работа будет заключаться в том, что нам нужно будет изготовить элемент шипового углового соеди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, чтобы изготовить шиповое угловое соединение нам нужно сделать следующие оп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работать бру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метить проуши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метить ши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крепить брусок в верс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 изготовлении проушины нужно правильно ставить стамеску фаской внутрь проушины, лезвие на линии разме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 изготовлении шипа делаем запил со стороны пласти до линии разметки, а затем со стороны торца стамеской снимаем ще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Изготовление проушин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Первое</w:t>
      </w:r>
      <w:r>
        <w:rPr>
          <w:sz w:val="32"/>
          <w:szCs w:val="32"/>
        </w:rPr>
        <w:t>, показываю, как нужно обрабатывать бру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торое</w:t>
      </w:r>
      <w:r>
        <w:rPr>
          <w:sz w:val="32"/>
          <w:szCs w:val="32"/>
        </w:rPr>
        <w:t xml:space="preserve">, показываю, какими инструментами нужно размеч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ру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ретье</w:t>
      </w:r>
      <w:r>
        <w:rPr>
          <w:sz w:val="32"/>
          <w:szCs w:val="32"/>
        </w:rPr>
        <w:t>, показываю размеченные бруски с дву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Четвертое</w:t>
      </w:r>
      <w:r>
        <w:rPr>
          <w:sz w:val="32"/>
          <w:szCs w:val="32"/>
        </w:rPr>
        <w:t xml:space="preserve">, показываю, как правильно нужно ставить стамес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ля выдалбливания проуш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ятое</w:t>
      </w:r>
      <w:r>
        <w:rPr>
          <w:sz w:val="32"/>
          <w:szCs w:val="32"/>
        </w:rPr>
        <w:t>, показываю проушину, выдолбленную до середины бру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Шестое</w:t>
      </w:r>
      <w:r>
        <w:rPr>
          <w:sz w:val="32"/>
          <w:szCs w:val="32"/>
        </w:rPr>
        <w:t>, показываю готовую проушину, подчищенную рашпил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напиль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осить у детей, что мы делали на уроке, где это соединение применя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>: Ребята, проушина нам нужна, для того чтобы изгото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зличные изделия: табуретки, рамы, форточки, двер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Изготовление шип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каждой операцией наглядный по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ое, показываю, как нужно обрабатывать брус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е, показываю, какими инструментами нужно размечать ши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ье, показываю размеченный ши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ое, показываю, как нужно запилить шип и снять ще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ятое, показываю готовый шип, подчищенный рашпилем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пиль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осить у детей, где применяется шиповое соединение и ка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делия можно изготовить с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ВОД: Ребята, при помощи шиповых соединений мож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зготовить скамейки, рамы, табуретки различ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онструк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ая тема: Угловое концевое соединение брус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открытым сквозным шип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, ребята, мы познакомимся с вами еще с одним столярным соедин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умайте, ребята, и скажите, из каких элементов состоит это соединение. Оно прочнее тех соединений, которые мы изучали раньше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бодные высказывания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ловое концевое соединение брусков открытым сквозным шипом состоит из двух частей – шипа и проушины. А по названию можно судить о сущности соединения: бруски связаны между собой концами под углом, шип одной детали входит в проушину другой. Такой вид соединения брусков используется при изготовлении рамок, стендов, форточек, табуреток, столов, двере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ность соединения зависит от точности разметки и выполнения элементов сопряжения шипа и проуш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вам, ребята, надо научиться  качественно запиливать шип и долбить проушину, удалять древесину с помощью долота и стам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для того чтобы приступить к изготовлению соединения, мы должны знать какие породы деревьев лучше использовать. В изготовлении  соединения используют хвойные и лиственные породы, мягкие и тверд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ачем нужно шиповое угловое соеди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Из каких элементов состоит шиповое угловое соеди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т чего зависит прочность шипового углового соеди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 чем сходство и различие проушины и ши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Какими инструментами размечают, изготавливают шиповые угловые соеди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Д: Ребята, шиповое угловое соединение нужно нам для то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бы мы могли изготовить различные изделия:табуре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мки, двери, стенды, столы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Обработка деталей из древесины твердых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пор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6"/>
          <w:szCs w:val="36"/>
        </w:rPr>
        <w:t>ЦЕЛЬ</w:t>
      </w:r>
      <w:r>
        <w:rPr>
          <w:sz w:val="32"/>
          <w:szCs w:val="32"/>
        </w:rPr>
        <w:t>: 1.Учить учащихся прави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размечать загото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2.Воспитывать уважение 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тру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3.Коррегировать вниман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диалогическую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орудование и наглядный материа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ковая пила, стамеска, киянка, рашпиль, напильник, наждачная бумага, карандаш, линейка, угольник, рейсм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отовки для изготовления ручки для моло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, ребята, прежде чем начнем изучать новую тему, мы должны повторить пройден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Вопросы для повтор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лесоматериалы и на какие группы они подразделяютс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какие виды подразделяют материалы из древесины по способу механической обработ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вать и показать пиломатериа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шпон, фане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вать и показать древесные пли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парк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вать и показать деревянные детали для строитель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хника безопасности при работе с лучковой пилой, руба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брать инструменты для изготовления ручки для моло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Разделка хлыста на ч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вод делает 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Объяснение нового материа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явление темы урока: Обработка деталей из древесины твердых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о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то мне назовет твердые породы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ность заготовки, а значит, и изделия из нее во многом зависит от возраста и породы древесины, от места разреза и условий получения и хранения материала. Для деревянных частей инстру- ментов подойдет древесина любой твердой породы, произрастаю- щей в нашей местности. Но при подборе заготовки надо помнить, что древесина должна быть невлажной, без трещин и сучков. До- пускается свилеватость, но без косослоя. Самой лучшей будет заго- товка из свежеспиленной  и высушенной древес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обработки древесины твердых пород используют все инстру- менты школьной столярной мастерской. Но есть при обработке твердой древесины и некоторые особенности. Например, для реза- ния приходится затрачивать большие усилия, чем при обработке мягких пород древесины, и работа продвигается медленнее. Поэтому надо чаще затачивать инструмент, снимать очень тонкую стружку. В этом случае для пиления применяют инструменты с мелким зубом и с мелким разво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гол заточки ножей строгального инструмента и стамесок делают равным 30 градусов. Причем желательно брать режущие инстру- менты, изготовленные из наиболее качественной 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Запомн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рипуск на строгание заготовок из твердых пород древесины оставляют не более 2-3 мм, чтобы меньше тратить усилий на обрабо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ревесина твердых пород легко обрабатывается только остронаточенным и правильно отрегулированным инструмен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готовки перед обработкой необходимо прочно закреплять в зажимах верста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т чего зависит прочность заготовки, а значит и издели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Из каких пород древесины можно изготовить ручку для молот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Какие инструменты используют для изготовления ручки молотк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Какой угол заточки ножей должен бы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Припуск для строгания заготовок для изготовления ру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Закрепление</w:t>
      </w:r>
      <w:r>
        <w:rPr>
          <w:sz w:val="32"/>
          <w:szCs w:val="32"/>
        </w:rPr>
        <w:t>: Работа с учеб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Прочитать самостоятель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Ответить на вопросы (доск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Зачитать план раб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Что надо запомни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.Работа с чертеж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РАКТИЧЕСКАЯ ЧАС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2"/>
          <w:szCs w:val="32"/>
        </w:rPr>
        <w:t xml:space="preserve">                 </w:t>
      </w:r>
      <w:r>
        <w:rPr>
          <w:sz w:val="36"/>
          <w:szCs w:val="36"/>
        </w:rPr>
        <w:t>Изготовление ручки для молот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ину и толщину ручки выбирают по специальной таблице в зависимости от массы молотка (без ручк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пример, если масса молотка 400г., то длина будет 330 мм, а ее ширина и толщина с более массивного конца 31 и 18 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ЛАН  РАБОТ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Подобрать материал и инструмен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Разметить заготовку с припуском по длине 20-30мм, по ширине 4 мм, по толщине  6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Выпилить заготовку (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Выстрогать по размеру (б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Придать заготовке овальное сечение (в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Отпилить припуск по дл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Обработать торец ручки (г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чистить ручку шкуркой (г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6"/>
          <w:szCs w:val="36"/>
        </w:rPr>
        <w:t>Пиление лобз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лочка «Свежесть» - Самсоно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лочка «Оригинальная» - Герасимо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олочка «Утро» - Никитин 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Шкатулка для ниток – Скороду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Ваза для фруктов, конфет – Скороду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Детский домик – Шаденков 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Детский домик – Городничев 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олочка для цветов – Никитин 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Тарелка под конфеты – Самсоно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Разделочные доски – Валяе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Резьба по дере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азделочная доска – Скороду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аска «Идол» 2шт. – Гераси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Маска «Идол» 3шт. – Никитин 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Шкатулки 3шт. – Зайце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камейка – Винслов 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Табуретка 2шт. – Никифоров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Табуретка рамочной конструкции – Бунтарь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Журнальный столик – Гераси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калки 2шт. – Скородум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Толкушки 2шт. – Бунтарь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6"/>
          <w:szCs w:val="36"/>
        </w:rPr>
        <w:t>Детские игруш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Трактор – Ивано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ашина – Алексеев 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Танк – Валяев 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Молоковоз – Винслов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молет – Андреев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амолет – Падрин 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Тема: ОСТЕК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Цель:1.</w:t>
      </w:r>
      <w:r>
        <w:rPr>
          <w:sz w:val="28"/>
          <w:szCs w:val="28"/>
        </w:rPr>
        <w:t>Учить учащихс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ави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змечать стекло и ре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2.Воспитывать уважени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руду, бережное 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атериалу, аккуратнос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3.Коррегировать вним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иалогическую речь, т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вижений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борудование и нагляд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, угольник деревянный, стеклорез, стамеска, отвертка, нож, куса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р складной, мол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, ручка, плакат, рама для установки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, ребята, прежде чем приступить к изучению новой т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м пройден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изу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ДЛЯ  ПОВТ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казать и назвать из каких основных частей состоит токар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оказать и назвать приспособления для крепления загот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окарн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казать и назвать разметочные, измерительные и  контро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для токар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казать и назвать изделия, которые изготавливаются на тока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казать и назвать режущие инструменты для токар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Показать и назвать породы деревьев применяемых для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окарн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ассказать технику безопасности работы на токарн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Показать и рассказать, какой должна быть заготовка для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окарн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о такое точение, какие детали и изделия можно вы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мощи то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, мы перейдем к новой теме, чтобы ее озв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ешить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называется тема</w:t>
      </w:r>
      <w:r>
        <w:rPr>
          <w:b/>
          <w:sz w:val="36"/>
          <w:szCs w:val="36"/>
        </w:rPr>
        <w:t>: Остек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тему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еологические находки свидетельствуют о том, что первое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делано на Среднем Востоке примерно в 3000г. до н.э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производство стекла было медленным и дорогосто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варенные печи были очень маленькими и с трудом да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точное количество тепла для качественной варки сте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евние времена стекло было предметом роскоши, и лишь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могли себе его позволить. Стеклодувную трубку изоб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ый  автор в 1 веке до н.эры. на Финикийском побереж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мской империи производство стекла достигло своего рас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пространилось из Италии во все страны, находившиеся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тью римлян. Благодаря  массовому производству, стекло ст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ой вещью и перестало быть предметом роск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1890г. потребление стекла и развитие производства стре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 выросли. Наука и технология производства стекла были н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лучше изучены, и в конце 1950-х сыр Алистэр Пинклигт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ел новый революционный метод производства (Флоат-процесс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торому  в наше время производится 90% плоского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упоминание о русском стекольном заводе – он был постр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осквой возле деревни Духалино – относится к 1634 году.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лет в селе Измайлово, так же под Москвой, был построен завод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м  изготавливали стаканы, графины, фляги. Особенно быст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делие развивалось при Петре 1. В 18 веке около Москвы дей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вало шесть стекольных заводов. Стекло можно сварить из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цевого песка. Однако для этого нужна очень высокая температ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 (выше 1700 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кажет, зачем нам изучать эту т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ребята, эту тему мы должны изучать для того, чтобы на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ься  вырезать и вставлять стекла. Мы научились изготавли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ы, но чего не хватает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бъясн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онных и дверных блоках устанавливают листовое стекло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й толщины.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илых и общественных зданий применяются стекла не тон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м,  для промышленных предприятий – не менее 3 мм, при ост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и  крупноразмерных проемов – не тоньше 4 мм. Для вит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тся стекла толщиной 6 мм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стекольные работы объединяют такие операции, как п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ка материала к раскрою, разрезание, установка и  оконч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ты стекла поступают с предприятия- изготовителя в ящ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ить и перевозить стекло в ящиках нужно вертик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рстак для раскроя стекла должен иметь ровную поверх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торой стекло плотно прижимается, прил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вырезать лист, стекло необходимо разм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той цели используют линейку, метр, рулетку, подкладны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адные шаб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езают стекло алмазом или роликовым стеклорезом.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 надрезают по линейке. После надрезания лист надлам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ю верстака или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бывают по толщине сте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каком виде поступают стекла от предприятия – изготови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й должен быть верстак для раскроя сте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ем и как размечают стек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нструменты для вырезания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инструменты нужны для стекольных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РЕП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.Прочитать текст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.Ответи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.Записать план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.Найти новые слова и з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изучить материал теоретически, главное научиться приме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 в практ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АКТИЧЕСКАЯ 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ка и крепление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, чем мы приступим к выполнению практической ра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овторить технику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еред вами на верстаке лежат рамы. Наша задача выре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ло и закрепить его в р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ЛАН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и каждому уче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Разметить стекло на верстаке по шаблону или линейке.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резают стекло по линейке.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сле надрезания лист надламывают на краю верстака.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репление стекла на шпильке или р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ценка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аж ( С чего начать? Что делать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овтор техники безопас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ыполнение работы (дифференцированный подход к закрепл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кл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тчет о проделанной работе – кроссвор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Анализ и оценка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КРОССВОРД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еточный инструмент. (Угольн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Инструмент, при помощи которого можно вытащить шпильк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гвоздь. (Кусач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Инструмент, при помощи которого снимают рейку. (Отверт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нструмент, при помощи которого снимают замазку. (Стамес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Инструмент для забивания шпилек. (Молото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Разметочный инструмент, при помощи которого вырез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екло. (Линей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Инструмент при помощи которого вырезают стекло. (Стеклорез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струмент при помощи которого снимают рейку. (Но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епежная деталь для стекла. (Шпиль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 для нарезания стекла. (Верст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ЛЯ   НАЗВАНИЯ  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Жалящее насекомое (из 3-х букв). Оса</w:t>
      </w:r>
      <w:r>
        <w:rPr>
          <w:b/>
          <w:sz w:val="28"/>
          <w:szCs w:val="28"/>
        </w:rPr>
        <w:t>.                                         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Лесная птица, которая не спит по ночам. Сова</w:t>
      </w:r>
      <w:r>
        <w:rPr>
          <w:b/>
          <w:sz w:val="28"/>
          <w:szCs w:val="28"/>
        </w:rPr>
        <w:t>.               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Что идет по проводам? Ток.                                                            </w:t>
      </w:r>
      <w:r>
        <w:rPr>
          <w:b/>
          <w:sz w:val="28"/>
          <w:szCs w:val="28"/>
        </w:rPr>
        <w:t>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Хвойное дерево (из 3-х букв). Ель.                         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Лиственное дерево с вырезными листьями (из 4-х букв).Клен</w:t>
      </w:r>
      <w:r>
        <w:rPr>
          <w:b/>
          <w:sz w:val="28"/>
          <w:szCs w:val="28"/>
        </w:rPr>
        <w:t>. 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Дерево с мягкой древесиной. Липа</w:t>
      </w:r>
      <w:r>
        <w:rPr>
          <w:b/>
          <w:sz w:val="28"/>
          <w:szCs w:val="28"/>
        </w:rPr>
        <w:t>.                                               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Шестая буква алфавита. Е.                                     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Выдающаяся часть лица. Нос.                                                        </w:t>
      </w: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Плакучее дерево. Ива.                                                                     </w:t>
      </w:r>
      <w:r>
        <w:rPr>
          <w:b/>
          <w:sz w:val="28"/>
          <w:szCs w:val="28"/>
        </w:rPr>
        <w:t>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Сказочный персонаж, поймавший щуку. Емеля.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исок учащихс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</w:t>
      </w:r>
      <w:r>
        <w:rPr>
          <w:b/>
          <w:sz w:val="36"/>
          <w:szCs w:val="36"/>
        </w:rPr>
        <w:t>Ф.И.О.                                            дата рожд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огданова Ольга Владимировна                                 10.09.199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Городничий Юрий Юрьевич                                        08.05.19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Кулешова Вероника Дмитриевна                                11.12.19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Лебедев Артур Вячеславович                                      12.06.19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Майоров Александр Юрьевич                                      05.11.19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Никифоров Андрей Петрович                                      23.11.19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Рябинин Михаил Владимирович                                 01.07.19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Смирнов Денис Дмитриевич                                        18.11.199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9. Трифонова Екатерина Юрьевна                                  26.12.19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. Харичева   Наталья Юрьевна                                       12.01.199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1. Ярыгина Ирина Ивановна                                            30.03.1992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ДЕЖУРСТВА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477"/>
        <w:gridCol w:w="477"/>
        <w:gridCol w:w="477"/>
        <w:gridCol w:w="477"/>
        <w:gridCol w:w="55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ДНИ ДЕЖУРСТВ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гданова О.В.                           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родничий Ю.Ю.                                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улешова В. Д.                              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бедев А.В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оров А.Ю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мусов А.А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ифоров А.П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онова И.Ю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мирнов  Д.Д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фонова Е.К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ичева Н.Ю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парева Т.А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ыгина И.И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ДЕЖУРСТ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>СЕНТЯБРЬ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5"/>
        <w:gridCol w:w="285"/>
        <w:gridCol w:w="286"/>
        <w:gridCol w:w="286"/>
        <w:gridCol w:w="286"/>
        <w:gridCol w:w="28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239"/>
        <w:gridCol w:w="239"/>
        <w:gridCol w:w="239"/>
        <w:gridCol w:w="159"/>
        <w:gridCol w:w="80"/>
      </w:tblGrid>
      <w:tr>
        <w:trPr/>
        <w:tc>
          <w:tcPr>
            <w:tcW w:w="95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НИ ДЕЖУРСТ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исание ур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                                                       Втор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олярное дело   5кл</w:t>
      </w:r>
    </w:p>
    <w:p>
      <w:pPr>
        <w:pStyle w:val="Normal"/>
        <w:rPr/>
      </w:pPr>
      <w:r>
        <w:rPr>
          <w:sz w:val="28"/>
          <w:szCs w:val="28"/>
        </w:rPr>
        <w:t>3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олярное дело  6кл</w:t>
      </w:r>
    </w:p>
    <w:p>
      <w:pPr>
        <w:pStyle w:val="Normal"/>
        <w:rPr/>
      </w:pPr>
      <w:r>
        <w:rPr>
          <w:sz w:val="28"/>
          <w:szCs w:val="28"/>
        </w:rPr>
        <w:t>5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                                                                    Четве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лярное дело   7кл                              1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олярное дело                                       2. Столярное дело   9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лярное дело                                       3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олярное дело    8кл                             4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олярное дело                                       5. Столярное дело   8,9б к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6. Столярное дел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                                                                Суб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лярное дело   6кл                           1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олярное дело                                    2. Столярное дело   8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лярное дело                                    3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олярное дело    7кл                          4. Столярн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олярное дело                                    5. Столярное дело   9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6. Столярное дел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о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9-30 – 10-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0-20 – 11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1-20 – 12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2-00 – 13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3-10 – 13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14-00 – 14-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Форма  утверждена распоряжением комит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общего и профессионального  обра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Ленинградской области от 28.12.2011 № 35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установлению уровня квалификации педагогического работника требованиям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ъявляемым к (первой или высшей) квалификационным категориям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>1.</w:t>
      </w:r>
      <w:r>
        <w:rPr>
          <w:sz w:val="22"/>
          <w:szCs w:val="22"/>
        </w:rPr>
        <w:t xml:space="preserve">Фамилия, имя, отчество </w:t>
      </w:r>
      <w:r>
        <w:rPr>
          <w:sz w:val="22"/>
          <w:szCs w:val="22"/>
          <w:u w:val="single"/>
        </w:rPr>
        <w:t>Артюхович Сергей Ада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 Год, число и месяц рождения </w:t>
      </w:r>
      <w:r>
        <w:rPr>
          <w:sz w:val="22"/>
          <w:szCs w:val="22"/>
          <w:u w:val="single"/>
        </w:rPr>
        <w:t>1967г. 7 июн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Занимаемая должность на момент аттестации и дата назначения на эту долж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тор по труду с 1 сентября 1999года, Государственное казенное образовательное учреждение Ленинградской области «Ефимовская специальная коррекционная школа-интернат для детей-сирот и детей, оставшихся без попечения родителей, с ограниченными возможностями здоровь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Сведения о профессиональном образовании, наличии ученой степени, ученого звания: Ленинградский ордена Трудового Красного знамени сельскохозяйственный институт, зооинженер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199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УДПО «Ленинградский областной институт развития образования» программа  «специальная психология», в 200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ведения о повышении квалификации за последние 5 лет до прохождения аттестации:</w:t>
      </w:r>
    </w:p>
    <w:p>
      <w:pPr>
        <w:pStyle w:val="Normal"/>
        <w:rPr/>
      </w:pPr>
      <w:r>
        <w:rPr>
          <w:sz w:val="22"/>
          <w:szCs w:val="22"/>
        </w:rPr>
        <w:t>ГОУДПО «Ленинградский областной институт развития образования» по программе «Психолого-педагогические проблемы  социально-трудовой реабилитации детей с интеллектуальной недостаточностью», в2009г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аж педагогической работы(работы по специальности): 12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Общий трудовой стаж: 24 года</w:t>
      </w:r>
    </w:p>
    <w:p>
      <w:pPr>
        <w:pStyle w:val="Normal"/>
        <w:rPr/>
      </w:pPr>
      <w:r>
        <w:rPr>
          <w:sz w:val="22"/>
          <w:szCs w:val="22"/>
        </w:rPr>
        <w:t>8. Краткая оценка деятельности педагогического работника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9.Рекомендации аттестационной комиссии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Решение аттестационной комисси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вень квалификации по должности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ответствует требованиям, предъявляемым к________________________квалификационно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тег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Колличественный состав аттестационной комиссии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заседании присутствовало____________членов аттестацио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голосов:за__________, против______________________</w:t>
      </w:r>
    </w:p>
    <w:p>
      <w:pPr>
        <w:pStyle w:val="Normal"/>
        <w:rPr/>
      </w:pPr>
      <w:r>
        <w:rPr>
          <w:sz w:val="22"/>
          <w:szCs w:val="22"/>
        </w:rPr>
        <w:t>12.Примечание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ттестационной комиссии__________________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подпись)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</w:t>
      </w:r>
    </w:p>
    <w:p>
      <w:pPr>
        <w:pStyle w:val="Normal"/>
        <w:rPr/>
      </w:pPr>
      <w:r>
        <w:rPr>
          <w:sz w:val="22"/>
          <w:szCs w:val="22"/>
        </w:rPr>
        <w:t>аттестационной комиссии__________________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подпись)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аттестации «________»______________________20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делать в деталях сквозные и несквозные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ми инструментами изготавливают сквозные и несквозные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 каких элементов состоит сквозное гнез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собы разметки сквозного и несквозного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чем сходство и различие  в разметке сквозного и несквозного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з каких элементов состоит стаме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учащихся правильно размечать заготовки, долбить сквозные и несквозные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ить понятия о долблении сквозных гнезд на основе выполнения дол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я зрительных восприятий через упражнения на узнавание и разли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пособностей акцентировать внимание и усилия на конкретных задач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мотивации к обу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мески, киянки, пилы, напильники, наждачная бумага, рейсм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и, угольники, линейки, заготовки для изготовления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наглядны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цы изделий, дидактические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сквозного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 Приход учащихся. Проверка готовности к уроку. Создание рабоче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ктуализация  опорных занятий </w:t>
      </w:r>
      <w:r>
        <w:rPr>
          <w:i/>
          <w:sz w:val="28"/>
          <w:szCs w:val="28"/>
        </w:rPr>
        <w:t>( коррекция зрительного восприятия на основе упражнения на узнавание и различ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бота с рисунками (</w:t>
      </w:r>
      <w:r>
        <w:rPr>
          <w:i/>
          <w:sz w:val="28"/>
          <w:szCs w:val="28"/>
        </w:rPr>
        <w:t>определить изделия, в которых применяют угловое концевое  соединение брусков, соединение вполдере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инструментами размечают соединение брусков вполдерева?</w:t>
      </w:r>
    </w:p>
    <w:p>
      <w:pPr>
        <w:pStyle w:val="Normal"/>
        <w:rPr/>
      </w:pPr>
      <w:r>
        <w:rPr>
          <w:sz w:val="28"/>
          <w:szCs w:val="28"/>
        </w:rPr>
        <w:t>Покажите их.(</w:t>
      </w:r>
      <w:r>
        <w:rPr>
          <w:i/>
          <w:sz w:val="28"/>
          <w:szCs w:val="28"/>
        </w:rPr>
        <w:t>Показ инструментов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пражнение, направленное на развитие способностей к аналитико-синте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ля чего нам необходимы знания о соединении брусков?( </w:t>
      </w:r>
      <w:r>
        <w:rPr>
          <w:i/>
          <w:sz w:val="28"/>
          <w:szCs w:val="28"/>
        </w:rPr>
        <w:t>на примерах учащихся объясняют назначение того или иного вида соеди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ие способы существуют для изготовления брусков вполдерев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Найти среди различных соединений соединение брусков вполдер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)  Разметить соединение брусков вполдер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) Техника безопасности при изготовлении соединения брусков вполдер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, подведем итог: Значит соединение брусков нам нужно для того, чтобы изготавливать различные изделия – стенды, рамки для окон и теплиц, сиденья для табурето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- Обобщение ранее изученных зна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ть понятие о долблении сквозных гнезд. Область применения на при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какого инструмента выполняется долбление? (</w:t>
      </w:r>
      <w:r>
        <w:rPr>
          <w:i/>
          <w:sz w:val="28"/>
          <w:szCs w:val="28"/>
        </w:rPr>
        <w:t>Упражнение, направленное на развитие высших психических функций).Учащиеся показывают способы разметки, применяя угольник, транспортир, цирк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ли мы выполнить долбление в столярной мастерской?(</w:t>
      </w:r>
      <w:r>
        <w:rPr>
          <w:i/>
          <w:sz w:val="28"/>
          <w:szCs w:val="28"/>
        </w:rPr>
        <w:t>Педагогический прием, направленный на развитие способностей, акцентировать внимание и усилия на конкретных задачах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одошли к практической части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темы урока. Долбление сквозных гнез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 ранее изученных знан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, мы познакомимся с вами еще с одним элементом столяр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ребята, и скажите, что вы видите у меня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сквозное и несквозное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ребята думаете, зачем нужны эти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е высказы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алях часто выполняют углубления или отверстия. Сделать отверстие или углубление можно различными способами. Одно из них – долбл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яют эту операцию с помощью специальных инструментов – долота, стам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долблении долотом или стамеской  подрезают слой древесины и удаляю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незда могут быть сквозными (насквозь детали) и несквозными ( не на всю толщину дет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гнезда размечают длину, ширину и глуб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тояние от боковой стенки бруска до линии длины, иногда ширины гнезда называется </w:t>
      </w:r>
      <w:r>
        <w:rPr>
          <w:b/>
          <w:sz w:val="28"/>
          <w:szCs w:val="28"/>
        </w:rPr>
        <w:t>толщиной ще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возные и несквозные гнезда применяются при изготовлении скамеек, столов, табуреток, дверей, оконных рам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ность зависит от точности разметки и выполнения сквозных и несквозных гнез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 вам ребята надо научиться качественно долбить сквозные и несквозные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для того чтобы приступить к изготовлению сквозных и несквозных гнезд мы должны знать какие породы деревьев лучш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висит о того, какие изделия мы должны изготавл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рамок и дверей можно использовать хвойные породы, табуреток и столов – лиственные п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крепление: </w:t>
      </w:r>
      <w:r>
        <w:rPr>
          <w:sz w:val="28"/>
          <w:szCs w:val="28"/>
        </w:rPr>
        <w:t>работа с учебником страница_________. Ответы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ставление предложения с нов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олбление сквозного гнезда. Повторение техник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ша практическая работа будет заключатся в том, что нам нужно будет изготовить сквозное и несквозное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того чтобы изготовить сквозное или несквозное гнездо нужно выполнить следующие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ботать бру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метить будущее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репить брусок в верст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изготовлении гнезда нужно правильно ставить стамеску фаской внутрь гнезда, лезвие на линии раз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начала долбим по всему гнезду и снимаем первый слой древесины остор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тем подрезаем древесину со стороны торца и с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возные гнезда долбим сначала до половины бруска с одной стороны, затем брусок переворачиваем и долбим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СКВОЗНОГО И НЕСКВОЗНОГО ГНЕЗ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, показываю, как нужно обрабатывать бру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, показываю какими инструментами нужно размечать бру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, показываю размеченные бр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е, показываю, как правильно нужно ставить стамеску для дол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ое, показываю брусок, где гнездо сделано до сере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е, показываю готовое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росить у детей, что мы делали на уроке, где применяются сквозные и несквозные отвер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: Ребята сквозные и несквозные гнезда нам нужны, чтобы изготав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ать различные изделия: табуретки, скамейки, столы, разли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прежде чем мы приступим к изучению новой темы, мы должны повторить пройден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у нас тема для повтор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бодные высказывания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мы с вами поиграем в игру «Забрось мяч в корзин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ряд у нас будет команда «Забивайки», а эта команда будет «Строгай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получите вопросы, за правильный ответ вы забиваете мяч в корзину сопер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ребята, вы хорошо отвечали и забили мячи друг др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ОГАЙ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Назвать столярные инструмен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Назвать мягкие породы древеси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Чем крепче соединение шурупами или гвоздям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С какими инструментами работает киян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Какой пилой можно пилить вдоль и поперек волоко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Назвать три части рубан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ЗАБИВАЙ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Назвать разметочные инструмент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Назвать твердые породы древеси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Зачем соединять детал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Каким инструментом нужно работат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Для чего нужен коловоро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Где работает столяр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кл 1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зготовление изделий из деталей круглого сеч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ы изображения прямоугольного бр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образить линии чер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ы изготовления круглой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йти цент у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зовите предметы кругл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ми инструментами изготавливают круглую по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рогание, разметка рейсму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вание сторон бр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 инструментом  строгают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лементы ру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чем нужен рейсм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устроен рейсм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ужно устанавливать рейсмус на заданный раз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хника безопасности при работе с рейсму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каких элементов состоит рейсму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еометрическая резьба по 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чего применяется резьба по дере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делия из каких пород древесины  лучше украшать резь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инструментами выполняется рез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резак от обычной стаме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размечают рисунок для резьбы, переносят его на дет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изделия покрывают мастикой, кра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гловое концевое соединение брусков впол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их изделиях применяют угловое концевое соединение брусков вполдер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какой размер нужно установить рейсмус для разметки шипа соединения вполдерева у брусков толщиной 24, 30, 42, 48 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перед работой с клеем верстак нужно покрыть щи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Зачем при склеивании  детали сжимают с помощью струбц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до проверять внутренние углы ра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до расходовать клей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инструменты потребуются при выстрагивании ра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чем проверяют рамку по диагона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чем нужно проверять рамку по угольн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ер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м инструментом делают небольшое отверс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можно сделать большое отверстие в фан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частью диаметра является ради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сколько нужно раздвинуть ножки циркуля, чтобы сделать круг диаметром 10 с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чего применяется коло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части коловорота см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м инструментом можно заменить коловор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криволинейного отверстия и выемки. Обработка криволинейной кром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после пиления нужно обрабатывать кромки дета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й последовательности и какими инструментами обрабатывают криволинейные кро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драчевые и личные напильники? Чем они отличаются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рашпиль от других напи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осуществляется контроль при обработке криволинейных кро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олбление сквозного и несквозного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такое долбление? Зачем нужна эта опер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чем надо делать отверстия в дета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ется толщиной ще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долото от стаме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долото нужно правильно затач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нельзя работать тупым инструмен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ойства основных пород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вы знаете породы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ягкие и сы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ягкие и твер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вердые и жест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породы относятся  к хвой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на, ель, кедр, пих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ль, береза, к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на, ель, 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породы относятся к листв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ина, липа, бук, оль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реза, липа,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ина, липа, бук,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породы относятся к мягкой древес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ль, сосна, липа, осина, ольха</w:t>
      </w:r>
    </w:p>
    <w:p>
      <w:pPr>
        <w:pStyle w:val="Normal"/>
        <w:rPr/>
      </w:pPr>
      <w:r>
        <w:rPr>
          <w:sz w:val="28"/>
          <w:szCs w:val="28"/>
        </w:rPr>
        <w:t>б) ель, сосна, липа, осина, б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 и в каком производстве применяют мягкую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бельном, строительном, обув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бельном, стекольном, швей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оительном, пищевом, обув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 каким признакам различают породы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вет, запах,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кус, цвет, хруп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гловое серединное соединение на шип одинарный сквозной УС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перед работой необходимо проверить разметочные инстру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и инструментами запиливают шип и спиливают ще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закрепляют бруски при запиливании ш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де закрепляют заготовки  при спиливании ще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при запиливании шипа полотно пилы должно располагаться снаружи от рисок разм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ожно ли работать без дополнительных операций подго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ми инструментами и как подгоняют шип к гнез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кле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ие виды клеев вы знаете? Чем они отличаются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чего изготавливают мездровый и костный кле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чего и как изготавливают кисточку для кл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клей приготавливают в специальной посуде – клеевар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склеивать можно только сухую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 при склеивании детали плотно прижимают друг к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клей нужно наносить на обе склеиваемые поверхности тонким сло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ловое концевое соединение на шип открытый сквозной одинарный УК-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у одного бруска на конце сделали шип, то что должно быть в другом бруске, чтобы можно было их прочно соединить между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их изделиях при соединении деталей применяется проу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 чего зависит прочность углового концевого соединения брусков открытым  сквозным шип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чем сходство и различие в разметке проушины и ш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проушину лучше запиливать с двух сторон бру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шип не входит в проуш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помощью какого инструмента шип подгоняют в проуш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ачивание стамески и доло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помощью каких приспособлений затачивают стамеску и доло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сделать лезвие стамески ост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ошибки бывают при затачивании? Как их предупре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и как можно снять заусе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кл 1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г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м отличается фуганок от рубанка? Для чего применяется этот инстру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колодка фуганка такая дли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чего предназначена каждая часть фуга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двойной нож от одинар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губку нужно устанавливать как можно ближе к лезвию но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ожно ли использовать двойной нож как одинарный? Что для этог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ранение и сушка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ая древесина проч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ла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инаково пр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чего в штабеле нужны прокл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ля устой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обы мог свободно проходить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легкости перен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быстрее сохнут пиломатериалы – под навесом или в сушильной кам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 наве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ушильной кам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хнет одинаково п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чего древесину суш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бы хорошо хранилась и не портилась от вла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обы легче перен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обы была свет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еометрическая резьба по 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чего применяется резьба по дере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делия из каких пород древесины  лучше украшать резь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инструментами выполняется рез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резак от обычной стаме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размечают рисунок для резьбы, переносят его на дет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изделия покрывают мастикой, кра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гловое концевое соединение на шип с полупотемком несквозной УК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их изделиях  применяются концевые соединения на шип с полупотемком нескво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нужно долбить гнез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размечают полупот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шип должен входить в гнез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епрозрачная отделк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акие группы подразделяют кра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леевые, масляные, эмалевые, водоэмульсионны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леевые, масляные, водные, водоэмульсионны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леевые, масля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основных частей состоит кра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язующая, пигментная, раствор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зующая, пигментная, нераствор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язующая, клеющая, раствор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готовить детали к окра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унтовка, шпатлевка, зачистка мелкой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м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чистить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грунт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крытие деталей специальным материалом – олиф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равнивание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крытие кра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такое шпатле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равнивание небольших неровностей и углублений шпатле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несение толстым слоем шпатле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чистка грун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окар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изделия можно изготовить на токарном ста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шпиндель передней бабки вращается на шарикоподшипни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ременную передачу надо закрывать кожух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материалы применяют для токарных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перед заточением нужно обстругивать грани загот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ля чего перед началом работы смазывают маслом углубление от центра в за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работка деталей из древесины твердых п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каким основным признакам определяют породу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породы древесины относятся к тверд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древесины каких пород можно изготовить ручки к столярным инструмен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одбирают инструмент для обработки древесины твердых п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припуск на обработку заготовок из твердых пород древесины нужно делать очень неболь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при обработке заготовок из твердых пород древесины нужно чаще затачивать инстру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 из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уществуют кругл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ысты, бревна, кряж, чур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нья, бревна, кря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ысты, бревна, кряж, чураки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ы знаете пилен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русья, доски, бревна, обапол</w:t>
      </w:r>
    </w:p>
    <w:p>
      <w:pPr>
        <w:pStyle w:val="Normal"/>
        <w:rPr/>
      </w:pPr>
      <w:r>
        <w:rPr>
          <w:sz w:val="28"/>
          <w:szCs w:val="28"/>
        </w:rPr>
        <w:t>б) брусья, доски, бруски, обап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усья, доски, бруски, обапол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ды шп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оганый, нестрога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щеный, не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оганый, 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размера бывает обычная фа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а от 1220 до 2440 мм, ширина от 725 до 1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ина от 220 до 440 мм, ширина от 25 до 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на от 4220 до 6440 мм, ширина от 2725 до 3525 мм, толщина от 12 до 2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изготавливают древесноволокнистые пл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опилок</w:t>
      </w:r>
    </w:p>
    <w:p>
      <w:pPr>
        <w:pStyle w:val="Normal"/>
        <w:rPr/>
      </w:pPr>
      <w:r>
        <w:rPr>
          <w:sz w:val="28"/>
          <w:szCs w:val="28"/>
        </w:rPr>
        <w:t>в) из древесных или иных растительных волокон с добавлением специальных сост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есть виды парк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дкий или шерша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тучный, в виде паркетной доски, щи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борный, фигурный, квад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глые лесо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уществуют способы хранения круглых лесо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иды досок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ую древесину получают, распиливая бревно на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измеряют толщину бре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их единицах учитывают кругл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точка 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различают зубья пил по форме и углам заточки для инструментов, предназначенных для продольного, поперечного и смешенного пиления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азывают шагом и высотой зубьев п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ют линией вершин зубьев, пазухой, углом за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пилы должны быть постоянно заточенными, остр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ми  гранями режет древесину зуб п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чем фугуют зубья 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затачивают зубья пил для продольного и поперечного пи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чем и как разводят зубья 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чем и как снимают заусе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гловое ящичное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каких пиломатериалов изготавливают я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доска отличается от бру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отличается ящичное соединение о соединения брус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виды угловых  ящичных соединений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случае доски нужно строгать шерхебел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роверяют пласти  у д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ойства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физические свойства имеет древес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кус, влажность, пло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ешний вид, влажность, усушка, растрескивание и коробление, разбухание, водопоглощение, теплопроводность , плотность</w:t>
      </w:r>
    </w:p>
    <w:p>
      <w:pPr>
        <w:pStyle w:val="Normal"/>
        <w:rPr/>
      </w:pPr>
      <w:r>
        <w:rPr>
          <w:sz w:val="28"/>
          <w:szCs w:val="28"/>
        </w:rPr>
        <w:t>в) внешний вид, влажность, усушка, растрескивание и коробление, нагревание, замер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акие механические свойства имеет древес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чность, твер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язкость, гладкость, пр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ибкость, твердость, мяг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технологические свойства имеет древес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собность древесины нагреваться, замер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особность древесина удерживать металлические крепления, способность гнуться, способность раскал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собность древесины крошиться, ломаться, коло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Химический состав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лерод, кислород, водород, зола, смола, эфирные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лерод, кислород, железо, аз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, медь, сера, фосф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ыполнение криволинейного отверстия и выемки. Обработка криволинейных кро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после пиления нужно обрабатывать кромки деталей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й последовательности и какими инструментами обрабатывают криволинейные кро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драчевые и личные напильники? Чем они отличаются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рашпиль от других напи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 осуществляется контроль при обработке криволинейных кром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кл 1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елка пороков и дефектов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называют пороками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такое дефекты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какие группы подразделяют пороки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разновидности сучков встречаются на поверхности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 бывают трещ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вы знаете пороки формы ств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подразделяются пороки строения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чем заключается поражение древесины грибкам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ило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уществуют кругл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ысты, бревна, кряж, чур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нья, бревна, кря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ысты, бревна, кряж, чураки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ы знаете пилен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русья, доски, бревна, обапол</w:t>
      </w:r>
    </w:p>
    <w:p>
      <w:pPr>
        <w:pStyle w:val="Normal"/>
        <w:rPr/>
      </w:pPr>
      <w:r>
        <w:rPr>
          <w:sz w:val="28"/>
          <w:szCs w:val="28"/>
        </w:rPr>
        <w:t>б) брусья, доски, бруски, обап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усья, доски, бруски, обапол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ды шп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оганый, нестрога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щеный, не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оганый, 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размера бывает обычная фа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а от 1220 до 2440 мм, ширина от 725 до 1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ина от 220 до 440 мм, ширина от 25 до 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на от 4220 до 6440 мм, ширина от 2725 до 3525 мм, толщина от 12 до 2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изготавливают древесноволокнистые пл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опилок</w:t>
      </w:r>
    </w:p>
    <w:p>
      <w:pPr>
        <w:pStyle w:val="Normal"/>
        <w:rPr/>
      </w:pPr>
      <w:r>
        <w:rPr>
          <w:sz w:val="28"/>
          <w:szCs w:val="28"/>
        </w:rPr>
        <w:t>в) из древесных или иных растительных волокон с добавлением специальных сост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есть виды парк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дкий или шерша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тучный, в виде паркетной доски, щи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борный, фигурный, квад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столярного мебель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входит в набор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предметов может состоять гарнит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разделяют столы по назнач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ком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ая бывает кухонная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разметочного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разметочные инструменты применяют в столярном 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ы, сантиметры, линейки, уго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ллиметровая линейка, складные метры, рулетки, линейки 1; 1,5; 2 м, угольники, малки, ерунки, рейсмусы, транспортиры, разметочные ш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иллиметровая линейка, складные метры, рулетки, линейки 1; 1,5; 2 м, угольники, малки, ерунки, рейсмусы, веревки, разметочные ш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требования предъявляют к разметочным инструмен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лжны быть сделаны с большой точностью, иметь прочные и плотные соединения отдельных элементов, должны быть зачищены и отделаны, удобны дл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лжны быть сделаны с большой точностью, иметь прочные и плотные соединения отдельных элементов, должны быть большие, только желе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лжны быть сделаны с влажной древесины, иметь прочные и плотные соединения отдельных элементов, должны быть зачищены и отделаны, удобны дл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 чего зависит долговечность разметоч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жное обращение, качественное выполнение, правильно подобранная древе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ть посл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ранить в прохладном и влажн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окар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 необходимо знать  и соблюдать правила безопасной работы на токарном ста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подготавливают к обработке на станке тяжелые де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ак обрабатывают длинные загот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ми инструментами выполняют токарные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затачивают различные инструменты для токарных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з древесины каких пород лучше выполнять токарные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бельная фурнитура и крепежны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обычно соединяют щиты при изготовлении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возди, клей, ви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урупы, веревки, ре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урупы, винты, бол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иды стяжек используют для соединения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ямые, изогнутые, круг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зьбовые, клиновые, щит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зьбовые, клиновые, эксцентри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ды петель в зависимости от 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шарнирные, двухшарнирные, четырехшарнирные</w:t>
      </w:r>
    </w:p>
    <w:p>
      <w:pPr>
        <w:pStyle w:val="Normal"/>
        <w:rPr/>
      </w:pPr>
      <w:r>
        <w:rPr>
          <w:sz w:val="28"/>
          <w:szCs w:val="28"/>
        </w:rPr>
        <w:t>б) одношарнирные, двухшарнирные, десятишарни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ухшарнирные, десятишарнирные, трехшарни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чего изготавливают ручки для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рево, металл, пластмасса, стекло</w:t>
      </w:r>
    </w:p>
    <w:p>
      <w:pPr>
        <w:pStyle w:val="Normal"/>
        <w:rPr/>
      </w:pPr>
      <w:r>
        <w:rPr>
          <w:sz w:val="28"/>
          <w:szCs w:val="28"/>
        </w:rPr>
        <w:t>б) дерево, металл, пластмасса, стекло,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стмасса, стекло, ткань, ка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бывают заще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ариковые, роликовые, магни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ариковые, круглые, лип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гнитные, деревя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стек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размечают стекло перед рез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 инструментом пользуется рабочий-стеколь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устанавливают и крепят стек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-за чего стекло бьется и треск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ри резке нужно держать стек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скрой древес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значит подготовить пиломатериалов к раскр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метить за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чистить за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спилить загот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еобходимо учитывать при подготовке материала к раскр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у, ширину, выс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лажность, твердость, за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правление волокон древесины, расположение сучков, наличие трещ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припус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которая прибавка сверх заданных размеров по длине, ширине, толщине для дальнейшей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ница между шириной и выс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акой величины оставляет припуск опытный столя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-4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1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инструменты потребуются для разметки пило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вая линейка, угольник, складной метр, отфугованная планка, рулетка, шнур для отбивки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нспортир, циркуль, 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шпиль, рубанок, лин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ботка наружных и внутренних криволинейных поверхност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изделия имеют криволинейную поверх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учки для инструментов, топор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конная 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ерь, рамка для фотограф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ловия для качественного выполнения криволинейно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мная древесина, повышенная вла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авильно подобранная древесина (без сучков, некосослойная, несвилеватая), точная разметка, аккуратная обработка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раст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лучше пользоваться для более точной разме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абл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оль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брабатывается поверх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убанком, мягкой тка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шпилем, напильником, шку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еклом, войл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монт школьной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продлить срок школьной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ремонтируют школьную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способами соединяются детали в школьной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восстанавливаются клеевые соеди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ремонтируют стул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едставление о процессе резания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и основных вида резания древесины в зависимости от направления резца по отношению к волок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 чего зависит чистая и качественная поверх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лементы ре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больше, угол резания или угол заточки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о типу стружки определить вид ре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монт столя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монт узлов соединения склеи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монт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монт с заменой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гонка и навеска элементов при ремо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должна храниться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детали можно заменить при ремон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езопасность труда во время столя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 чему приводит несоблюдение правил безопасности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вма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шению обеденного перер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бессон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ля чего нужны воздушно-пенные огнетуш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тушения тлеющих и легковоспламеняющихся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тушения горящего г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ля тушения материалов, горящих без доступа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де должны находится пенные огнетушители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отапливаем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ле обогревательных при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нельзя приносить в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ички, зажигалки, увеличительные стекла, другие предметы, являющиеся источником заго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чебники, тетради, карандаши,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нейки, угольники, портф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секционной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входит в набор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предметов может состоять гарнит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 каких элементов состоит корпус мебельного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что устанавливается корпус мебельного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обычно соединяют щиты при изготовлении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 чего зависит прочность сборки на стя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подразделяются петли для навески д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подготавливают части полки к сбор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 из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уществуют кругл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ысты, бревна, кряж, чур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нья, бревна, кря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ысты, бревна, кряж, чураки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вы знаете пиленые лесо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русья, доски, бревна, обапол</w:t>
      </w:r>
    </w:p>
    <w:p>
      <w:pPr>
        <w:pStyle w:val="Normal"/>
        <w:rPr/>
      </w:pPr>
      <w:r>
        <w:rPr>
          <w:sz w:val="28"/>
          <w:szCs w:val="28"/>
        </w:rPr>
        <w:t>б) брусья, доски, бруски, обап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усья, доски, бруски, обапол,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иды шп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оганый, нестрога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щеный, не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оганый, лущ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размера бывает обычная фа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а от 1220 до 2440 мм, ширина от 725 до 1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ина от 220 до 440 мм, ширина от 25 до 525 мм, толщина от 1 до 1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на от 4220 до 6440 мм, ширина от 2725 до 3525 мм, толщина от 12 до 22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изготавливают древесноволокнистые пл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опилок</w:t>
      </w:r>
    </w:p>
    <w:p>
      <w:pPr>
        <w:pStyle w:val="Normal"/>
        <w:rPr/>
      </w:pPr>
      <w:r>
        <w:rPr>
          <w:sz w:val="28"/>
          <w:szCs w:val="28"/>
        </w:rPr>
        <w:t>в) из древесных или иных растительных волокон с добавлением специальных сост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есть виды парк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дкий или шерша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тучный, в виде паркетной доски, щи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борный, фигурный, квадра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кл 1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удожественная отделка столя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иды художественной от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подготовить поверхность для обжиг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заправляют паяльную лам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моза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ми инструментами выполняют мозаичную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бирают рисунок моза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ми инструментами выполняется рез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ля чего применяется художественная отделка древесин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тачивание ножей строгального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ножи строгальных инструментов надо периодически затач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обычно применяют угол заточки ножа? Почему не больше и не мен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можно проверить угол заточки но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после промывания ножа водой его надо вытирать только тряп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ри заточке ножа можно контролировать качество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лицовывание поверхностей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 фанеруют поверхность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операции включает фанер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готавливают основу к фанерова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одготавливают шпон для склеивания в л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м режут шп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фугуют кромки листов шп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склеивают полосы шпона в л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древесины какой породы изготавливают шпон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новы гигиены труда и производственной санит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условия влияют на работо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вещенность, температура, шум, режим дня, продолжительность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вет одежды</w:t>
      </w:r>
    </w:p>
    <w:p>
      <w:pPr>
        <w:pStyle w:val="Normal"/>
        <w:rPr/>
      </w:pPr>
      <w:r>
        <w:rPr>
          <w:sz w:val="28"/>
          <w:szCs w:val="28"/>
        </w:rPr>
        <w:t>в) количество ст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происходит пик работоспособ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тские и юношески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зрелом возра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та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должна быть температура воздуха в столярных мастерс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0-35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4-15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-8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влияет курение и алкоголь на работо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коряют ут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ышают работо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оказывают никакого влия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моделей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входит в набор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подразделяют столы по назнач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ая бывает кухонная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отличается книжный шкаф от серва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каких элементов состоит корпус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рудовое законод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права имеют рабочие и служа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акие обязанности должны соблюдать рабочие и служа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вы знаете о трудовом дого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роисходит прием на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вы знаете о трудовой книж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ормы продолжительности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окар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необходимо соблюдать правила безопасной работы на ста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основные части токарного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и инструментами выполняют токарные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атачивают различные инструменты для токарных раб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древесины каких пород лучше выполнять токарные изде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де применяют мелкие точеные издел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единения в столярно-мебельных изделиях и деревянных конструкция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бывают шиповые угловые соеди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соединяются детали по кро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выбирают вид соединения  при изготовлении изделий вручн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соединение прочнее «ласточкин хвост» или простые шип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инструменты необходимы для выполнения соеди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зовите основные соединения, применяемые в столярно-мебельных издел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столярно-мебель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иды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входит в бытовую меб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Что входит в  мебель общественных зда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обычно соединяют щиты при изготовлении меб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какого материала изготавливают мебельные ру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крепятся за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несложной мебели с облицовкой поверхн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 фанеруют поверхность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операции включает фанер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дготавливают основу к фанерова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одготавливают шпон для склеивания в л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м режут шп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фугуют кромки листов шп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склеивают полосы шпона в л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древесины какой породы изготавливают шпон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иклевание и шлиф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чем нужно циклевать поверх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затачивают ци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ют шлифо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й механизированный инструмент применяют для шлиф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шлифовальные станки применяют в деревообрабатывающей поверх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з каких основных частей состоит шлифовальный ста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правила безопасной работы на станках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готовление оконного бл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бывают оконные бл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чего состоит оконный 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бывают перепл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вешивают створки, форточки, фраму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крепят к рамам стек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работка древесины ручными и электрифицированными  пневмоническими инструмен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механизированный инструмент применяют при столярных рабо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правила безопасности нужно соблюдать при работе механизированным инструмен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операции выполняют механизированным инструмен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чего применяют механизированный инструмен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ревообрабатывающие ст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ь характеристику всем основным элементам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ведите классификацию станков по степени механизации, по технологическо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отличается механизированный станок от автоматиче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чего на станке устанавливают огра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жно ли начинать работу на станке, не изучив его устройство и правила безопасности труда? Почему вы так счит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кл 1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ление столярной ножовко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Зачем пилят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существуют виды 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части пилы сделаны из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пилы нож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мышленная заготовка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заготавливают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лесос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тунд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облегчить труд людей при заготовке древес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уд механизир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готавливать в хорошую погоду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пользовать труд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хлы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рево без суч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ь б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иленное дерево с ве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распиливают в пилор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лы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ре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асть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и основные части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ревно, листья, хв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ни, ствол, к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невище, ветки, ст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грушки из древес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исунок детали изделия: назначения, выполнения. Обозначения 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Шило, назначение пользования, правила безопас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/>
        <w:t xml:space="preserve"> </w:t>
      </w:r>
      <w:r>
        <w:rPr>
          <w:sz w:val="28"/>
          <w:szCs w:val="28"/>
        </w:rPr>
        <w:t>Правила безопасной работы при сборке издел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собирается издел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подготовить отверстия с помощью ш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верление отверстий на коловороте и сверлильном ста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чего применяют коло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части коловорота см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м инструментом можно заменить коло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аметр равен 40мм, чему равен ради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Настольный сверлильный станок: назначение и основные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бывают свер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грушки из древесины и други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значение и применение рашпиля, напи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Назначение и применение напильников драче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значение и применение отве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Сборка изделия с помощью гвоздей, шурупов и кл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ила безопасной работы: рашпилем, напильником, коловоротом, отверт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ыжи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 чего состоит прибор для выжиг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материал, на котором можно выжигать. Как его подготовить к раб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ужно сделать, чтобы получить при выжигании  тонкие и толстые ли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сли не работаешь, можно ли оставить прибор невыключ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рез сколько минут работы следует выключить прибор для осты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лучше раскрашивать выжженные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и как нужно закрепить краски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иление лучковой п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лучковая пила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каких элементов состоит лучковая п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чем пилят древеси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нужно натягивать полотно пилы? Как это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чего изготовлено тонкое полотно лучковой пи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нельзя оставлять пилу в пропиле, держать руку во время работы у зубьев полотна пил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рогание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исуйте рубанок, назовите его основные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жите, как нужно правильно работать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чем детали обрабатывают рубан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при строгании нужно обязательно закрепить деталь в зажимах верст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до проверять качество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ой последовательности изготавливают брусок заданных разме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единение деталей с помощью шур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пособы соединения столярных изделий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их изделиях детали соединяют с помощью шуруп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 чего зависит прочность соединения деталей шуруп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детали должны быть плотно подогнаны друг к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Подготовка отверстий под шурупы шилом и свер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дготовка отверстий под шурупы шилом и сверлением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зготовление кухонной ут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подобрать материал и подготовить рабоче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ревесина для изготовления кухонных инструментов и приспособле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Черновая разметка и обработка за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тделка изделия. Проверка качества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несение рисунка на до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оединение рейки с бруском врез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способы соединения столярных изделий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их изделиях детали соединяют врез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 чего зависит прочность соединения деталей врез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детали должны быть плотно подогнаны друг к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м можно усилить соединение врез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представляет способ врезки деталей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ое контрольное задание по столярному делу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Затачивание ножей строгального инстру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пильниками, рашпи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еклом, метал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бразивными брус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ждачной бумаг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Облицовывание поверхности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сками обрезными, не обрез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шпоном, фанерой, пласт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ревесноволокнистой пли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брусками четырех кантными </w:t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иды мебели по назнач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оловая, кух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товая, офисная, комбин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бор мебели, гарнитуры, секционная мебель, встро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улья, кресла, ди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новы гигиены труда и производственной санитарии, работоспособность и ут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ботоспособность не меняется на протяжении все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шум, плохое освещение не влияют на работоспособ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ботоспособность  меняется на протяжении дня, недели, года,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урение, злоупотребление алкоголем не влияет на работоспособность</w:t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Виды мебели по ко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кционная, разборная, неразборная, складная, встро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рпусная, карк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ревянная, металлическая, пластмас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абуретки, кровати, тум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Трудовое законодательство</w:t>
            </w:r>
            <w:r>
              <w:rPr>
                <w:sz w:val="28"/>
                <w:szCs w:val="28"/>
              </w:rPr>
              <w:t>. Рабочие и служащие имеют 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режно относится к материальны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заработную плату, на отпуск, на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блюдение трудов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полнение установленных норм труда</w:t>
            </w:r>
          </w:p>
        </w:tc>
      </w:tr>
      <w:tr>
        <w:trPr>
          <w:trHeight w:val="19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Токарные работы. Токарный</w:t>
            </w:r>
            <w:r>
              <w:rPr>
                <w:sz w:val="28"/>
                <w:szCs w:val="28"/>
              </w:rPr>
              <w:t xml:space="preserve"> станок состо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ол, педали, фурни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нина, подручник, электродвигатель, передняя и задняя ба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вод, пилы, панели, кры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тюжка, бабины, дис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На токарном станке изготавливаю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овати, шкафы, сту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ски обрезные не обре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калки, толкушки, игрушки, ч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конные рамы, двери, форточки</w:t>
            </w:r>
          </w:p>
        </w:tc>
      </w:tr>
      <w:tr>
        <w:trPr>
          <w:trHeight w:val="25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онтрольно измерительные инстр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иянка, кусачки, моло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р, линейка, шн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ланка, р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циркуль, кронциркуль, штангенциркуль, нутромет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Режим труда и отдых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 выполнении любых операций большую роль играет рабочая п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обязательно организовывать рабочее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жно носить одежду и обувь не по разм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сле работы можно не отдых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казенное образовательное учреждение Ленинградской области для детей-сирот и детей, оставшихся без попечения родителей «Ефимовская специальная (коррекционная) школа-интернат 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столярного де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6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Долбление сквозных гнезд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Артюхович С.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казенное образовательное учреждение Ленинградской области для детей-сирот и детей, оставшихся без попечения родителей «Ефимовская специальная (коррекционная) школа-интернат 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ТВЕРЖДАЮ                                                    РАССМОТР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И.о.директора школы                                             на заседании мето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____от______20___г.                 Протокол №_____от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рс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Столярное дел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5б класс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читель Артюхович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шний урок      в системе уроков по теме долбление сквозного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ль - учить учащихся правильно размечать заготовки, долбить сквозные и несквозные гнезда, к обучающим задачам урока я отнес</w:t>
      </w:r>
    </w:p>
    <w:p>
      <w:pPr>
        <w:pStyle w:val="Normal"/>
        <w:rPr/>
      </w:pPr>
      <w:r>
        <w:rPr>
          <w:sz w:val="28"/>
          <w:szCs w:val="28"/>
        </w:rPr>
        <w:t>развитие способностей акцентировать внимание и усилия на конкретных задачах, к воспитательным -  воспитание мотивации к обучению, урок был также призван способствовать развитию у учащихся устойчивого внимания, долговременн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 типу комбинированный урок, он включает в себя 6 этапо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он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 (ранее усвоенных знаний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усвоению нового материал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общение нового материал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м этапом был 4-ый, его цель - дать учащимся конкретное представление о долбление сквозного гнез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ведении урока я ориентировался на принципы обуч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уч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оступность, учет уровня развития и усвоение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существление индивидуального и дифференцированного подх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ктивизация мыслительной деяте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Использование нагляд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Охранительный  режим на уро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Актуальность и связь с жизн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тобы решить цель урока, я подобрал примеры, вопросы,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риал урока оказался интересным для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4-м этапе я использовал объяснительно-наглядные методы обучения, потому что они более доступны к поним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урока на 4-м этапе была организована индивидуальная работа, а на 5 этапе выполнялись упражнения, работали с книгой, отвечали на вопросы, потому что надо проверить полученные з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 были ориентированы на развитие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ство учителя при выполнении заданий было инструктирующи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имели возможность выбора самостоя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не удалось уложиться во времени. Распределение времени было рациональным. Темп урока сред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было легко вести урок, ученики быстро включились в работу. Меня порадовали Климентьев Александр, Шмит Алексей, Кириллов Александр хорошим выполнением практической работы , удивил Гартонг Владимир точными и обстоятельными ответами, огорчили Чекушев Николай, Косименко Дмитрий, Скрыпник Олег – растерялись при отв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и на доске: Тема урока, план урока, чертеж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глядный материал: образцы изделий, дидактические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 сквозного гнез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урока можно считать достигнута, план урока выполнен, материал усвоен, я полагаю что все научились правильно размечать заготовки, долбить сквозные и несквозные гнезда, потому что правильно отвечали и выполнял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урок можно считать обучающим, воспитывающим, коррекцион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к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гание рубанко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стройство руба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жок, клин, нож, брусок, гнездо, реб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лодка, леток, подошва, рожок, клин,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лин, леток, подверстачье, нож, лоток, кр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Три основные части руба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ошва, леток, н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ин, колодка, 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одка, нож, к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акая поверхность доски после работы рубанко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вная, глад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ероховатая, бугр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еснутая, кр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акие инструменты относятся к строгательны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убанок, фуганок, шерх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ила, горбач, стам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оворот, лобзик, нож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Название сторон брус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ирина, ребра, тол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омка, ребро, торец, п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ина, глубина, т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Какая часть рубанка самая больша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) рожок, к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ошва, коло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ток, нож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к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ловое серединное соединение деталей на сквозной шип     (УС-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ак перед работой проверяют инструмент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учат инструме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ают пробное строгание, пил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осают инструмент на вер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акими инструментами размечают соединение УС-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нейкой, угольником, ручкой, п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ольником, линейкой, рейсмусом, каранда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иром, циркулем, киянкой, стам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акими инструментами изготавливают соединение УС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илами, стамеской, киянкой, рашпилем, напильником,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амеской, молотком, коловоротом, отвер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банком, пилами, дрелью, рашпилем, напиль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ак должны совпадать размер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щина шипа – шир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ина  шипа – глуб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ирина шипа – дл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щина шипа – дл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ина шипа – шир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ина шипа – длина ш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ирина гнезда – глубина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ина гнезда – толщина ш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убина гнезда - толщина ш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Из каких частей состоит соединение (УС-3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незда, проу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ипы, 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ипы, гн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акими способами изготавливают шип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пиливают со всех сторон, запиливают и откалывают стам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пиливают со всех сторон, строгают две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ерлят со всех сторон и откалывают стам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Каким способом изготавливают гнезд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меской,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амеской, кия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лой, рубанком, кия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к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глые лесоматериал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пособы хранения круглых лесоматериал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крый, кис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ухой, тве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лажный, с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Какие виды досок вы знает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брезные, необрез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езные с острым обзолом, обрезные с тупым обз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резные, круглые, квадратные, двухкан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ентральная, сердцевитая, треуго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 Какую древесину получают, разделив хлыст на част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)  комлевая часть, дровяная часть, 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овая часть, дровя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ршинная часть, корневая часть, ст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Чем измеряют толщину дерев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а) мерной скобой, мерной ви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рной лентой, рул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рной рейкой, мерной ви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Чем измеряют длину бревн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рной рулеткой, мерной ви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рной рейкой, мерной лентой, рул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рной палкой, мерной до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ак разделяют пиломатериалы по толщин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лкие толщиной до 13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ие толщиной 14 – 2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пные толщиной 26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мелкие толщиной до 14 -2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ие толщиной 24 – 3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пные толщиной 36 см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мелкие толщиной до 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ие толщиной 15 – 2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пные толщиной 28 см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монт школьной меб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ак продлить срок школьной мебел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бель нужно ставить на ровный пол, перен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бель нужно ставить чтобы солнечные лучи падали на поверхность, возле отопительных при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мебель нужно ставить цветы без поддонов, вытирать мокрой тряп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ак ремонтируют школьную мебел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единением, склеиванием, заменой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монт деталей, ремонт деталей при помощи гвоз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единением, склеиванием, краской, маст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акими  способами соединяются детали в школьной мебел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ловое концевое на шип одинарный несквозной с потемком, угловое серединное на шип одинарный скв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ловое серединное в паз и в гребень, угловое концевое на шип круглый вставляют нескв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гловое серединное в паз несквозной, по кромке на ре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ак восстанавливают клеевые соединени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рый клей очистить и нанести 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чистить соединения от старого клея, увеличить шип, если нужно, при помощи шп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чищая клея приклеить шпон на ш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ак ремонтируют стул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ная переклейка шка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клейка каркаса, замена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гонка и навеска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Какой клей используют при переклейке соединений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ей-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пер- 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к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несложной мебели с облицовкой поверх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чем  фанеруют поверхность древесин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бы поверхность была ровной и глад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чтобы скрыть непривлекательную поверх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обы не видно было синевы, повреждения насеко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акой материал применяют для облицовк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аска, мастика, 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нера, доски, ре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пон, пластик, пл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акие операции включает фанеровани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работка поверхности рубанком, рашпилем, напильником, наждачной бума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подготовка основы и шпона, нанесение клея, склеивание, формирование пакетов, укладки для сжат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готовка поверхности при помощи фуганка, полуфуг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ак подготавливают шпон для склеивания в лист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мечают, а затем раскраивают на полосы, полосы укладывают в пачки и фугуют кро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рогают, а затем запиливают  и укладывают в п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чищают наждачной бумагой, рубанком и укладывают в п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ак подготавливают основу к фанерованию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д фанерованием основу строгают рубанком, шерхеб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д фанерованием основу зачищают наждачной бумагой, напиль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д фанерованием  на основе нужно заделать сучки, разрывы волокон, трещины, смолист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Чем режут шпон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жами-пилками, резцами, стамес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жовкой, лучевой пилой, стам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банком, пилой, лобз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Чем фугуют кромки листов шпон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убанком, шерхеб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уфуганком,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уганком, полуфуг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Чем склеивают полосы шпон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от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ейкой бума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уммированной лен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Из древесины какой породы изготавливают шпон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уба, березы, бука, со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вы, липы, о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льхи, рябины, черем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кл. 1.</w:t>
      </w:r>
      <w:r>
        <w:rPr>
          <w:b/>
          <w:sz w:val="32"/>
          <w:szCs w:val="32"/>
        </w:rPr>
        <w:t xml:space="preserve"> Строгание рубанко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кл. 2.</w:t>
      </w:r>
      <w:r>
        <w:rPr>
          <w:b/>
          <w:sz w:val="32"/>
          <w:szCs w:val="32"/>
        </w:rPr>
        <w:t xml:space="preserve"> Угловое серединное соединение деталей на сквозной шип     (УС-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кл. 3.</w:t>
      </w:r>
      <w:r>
        <w:rPr>
          <w:b/>
          <w:sz w:val="32"/>
          <w:szCs w:val="32"/>
        </w:rPr>
        <w:t xml:space="preserve"> Круглые лесо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кл. 4.</w:t>
      </w:r>
      <w:r>
        <w:rPr>
          <w:b/>
          <w:sz w:val="32"/>
          <w:szCs w:val="32"/>
        </w:rPr>
        <w:t xml:space="preserve"> Ремонт школьной мебе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кл. 5.</w:t>
      </w:r>
      <w:r>
        <w:rPr>
          <w:b/>
          <w:sz w:val="32"/>
          <w:szCs w:val="32"/>
        </w:rPr>
        <w:t xml:space="preserve"> Изготовление несложной мебели с облицовкой поверх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стовое контрольное задание по столярному делу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трогание рубанк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Устройство руб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жок, клин, нож, брусок, гнездо, реб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лодка, леток, подошва, рожок, клин, 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лин, леток, подверстачье, нож, лоток, кро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Три основные части руба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ошва, леток, 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лин, колодка, ро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лодка, нож, к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Какая поверхность доски после работы рубанк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вная, глад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шероховатая, бугр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реснутая, кри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Какие инструменты относятся к строгательным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убанок, фуганок, шерх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ила, горбач, стам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ловорот, лобзик, нож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Название сторон брус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ширина, ребра, толщ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омка, ребро, торец, п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лина, глубина, тор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u w:val="single"/>
              </w:rPr>
              <w:t>Какая часть рубанка самая большая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жок, к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ошва, коло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ток, нож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стовое контрольное задание по столярному делу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ловое серединное соединение деталей на сквозной шип     (УС-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Как перед работой проверяют инструмент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учат инструмен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лают пробное строгание, пиление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росают инструмент на верс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Какими инструментами размечают соединение УС-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кой, угольником, ручкой, пи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гольником, линейкой, рейсмусом, карандаш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ранспортиром, циркулем, киянкой, стам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Какими инструментами изготавливают соединение УС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илами, стамеской, киянкой, рашпилем, напильником, рубан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меской, молотком, коловоротом, отвер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убанком, пилами, дрелью, рашпилем, напиль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Как должны совпадать разме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олщина шипа – шир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ина  шипа – глуб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ирина шипа – дл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лщина шипа – дл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ина шипа – шир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ширина шипа – длина ш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ирина гнезда – глубина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ина гнезда – толщина ш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убина гнезда - толщина ши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Из каких частей состоит соединение (УС-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незда, проу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шипы, щ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ипы, гн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Какими способами изготавливают шип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пиливают со всех сторон, запиливают и откалывают стам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пиливают со всех сторон, строгают две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верлят со всех сторон и откалывают стам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Какими инструментами изготавливают гнез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меской, рубан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меской, кия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илой, рубанком, кия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стовое контрольное задание по столярному делу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Круглые лесо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Способы хранения круглых лесоматериа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крый, кис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ухой, тверд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лажный, су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.Какие виды досок вы знаете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брезные, необрез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езные с острым обзолом, обрезные с тупым обзо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резные, круглые, квадратные, двухкан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центральная, сердцевитая, треуго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u w:val="single"/>
              </w:rPr>
              <w:t>. Какую древесину получают, разделив хлыст на части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комлевая часть, дровяная часть, в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ловая часть, дровя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шинная часть, корневая часть, ств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Чем измеряют толщину дерева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рной скобой, мерной ви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рной лентой, 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рной рейкой, мерной ви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Чем измеряют длину бревна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рной рулеткой, мерной ви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рной рейкой, мерной лентой, 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рной палкой, мерной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Как разделяют пиломатериалы по толщине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лкие толщиной до 13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ние толщиной 14 – 24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упные толщиной 26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лкие толщиной до 14 -24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ние толщиной 24 – 34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упные толщиной 36 см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лкие толщиной до 12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ние толщиной 15 – 20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упные толщиной 28 см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стовое контрольное задание по столярному делу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монт школьной меб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u w:val="single"/>
              </w:rPr>
              <w:t>Как продлить срок школьной мебели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бель нужно ставить на ровный пол, перено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бель нужно ставить чтобы солнечные лучи падали на поверхность, возле отопительных при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мебель нужно ставить цветы без поддонов, вытирать мокрой тряп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</w:rPr>
              <w:t>Как ремонтируют школьную мебель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единением, склеиванием, заменой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монт деталей, ремонт деталей при помощи гвоз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единением, склеиванием, краской, масти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Какими  способами соединяются детали в школьной мебели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гловое концевое на шип одинарный несквозной с потемком, угловое серединное на шип одинарный скво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гловое серединное в паз и в гребень, угловое концевое на шип круглый вставляют нескво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гловое серединное в паз несквозной, по кромке на рей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Как восстанавливают клеевые соединения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рый клей очистить и нанести н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чистить соединения от старого клея, увеличить шип, если нужно, при помощи ш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счищая клея приклеить шпон на ши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</w:rPr>
              <w:t>Как ремонтируют стул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лная переклейка шка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клейка каркаса, замена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гонка и навеска эле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Какой клей используют при переклейке соединений?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лей-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пер- к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ое контрольное задание по столярному делу 9 клас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несложной мебели с облицовкой поверх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Зачем  фанеруют поверхность древесины?</w:t>
            </w:r>
          </w:p>
          <w:p>
            <w:pPr>
              <w:pStyle w:val="Normal"/>
              <w:rPr/>
            </w:pPr>
            <w:r>
              <w:rPr/>
              <w:t>а) чтобы поверхность была ровной и гладкой</w:t>
            </w:r>
          </w:p>
          <w:p>
            <w:pPr>
              <w:pStyle w:val="Normal"/>
              <w:rPr/>
            </w:pPr>
            <w:r>
              <w:rPr/>
              <w:t>б) чтобы скрыть непривлекательную поверхность</w:t>
            </w:r>
          </w:p>
          <w:p>
            <w:pPr>
              <w:pStyle w:val="Normal"/>
              <w:rPr/>
            </w:pPr>
            <w:r>
              <w:rPr/>
              <w:t>в) чтобы не видно было синевы, повреждения насекомы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Какой материал применяют для облицовк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краска, мастика, лак</w:t>
            </w:r>
          </w:p>
          <w:p>
            <w:pPr>
              <w:pStyle w:val="Normal"/>
              <w:rPr/>
            </w:pPr>
            <w:r>
              <w:rPr/>
              <w:t>б) фанера, доски, рейки</w:t>
            </w:r>
          </w:p>
          <w:p>
            <w:pPr>
              <w:pStyle w:val="Normal"/>
              <w:rPr/>
            </w:pPr>
            <w:r>
              <w:rPr/>
              <w:t>в) шпон, пластик, пл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Какие операции включает фанерование?</w:t>
            </w:r>
          </w:p>
          <w:p>
            <w:pPr>
              <w:pStyle w:val="Normal"/>
              <w:rPr/>
            </w:pPr>
            <w:r>
              <w:rPr/>
              <w:t>а) обработка поверхности рубанком, рашпилем, напильником, наждачной бумагой</w:t>
            </w:r>
          </w:p>
          <w:p>
            <w:pPr>
              <w:pStyle w:val="Normal"/>
              <w:rPr/>
            </w:pPr>
            <w:r>
              <w:rPr/>
              <w:t>б) подготовка основы и шпона, нанесение клея, склеивание, формирование пакетов, укладки для сжатия и т.д.</w:t>
            </w:r>
          </w:p>
          <w:p>
            <w:pPr>
              <w:pStyle w:val="Normal"/>
              <w:rPr/>
            </w:pPr>
            <w:r>
              <w:rPr/>
              <w:t>в) подготовка поверхности при помощи фуганка, полуфуг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Как подготавливают шпон для склеивания в листы</w:t>
            </w:r>
            <w:r>
              <w:rPr>
                <w:u w:val="single"/>
              </w:rPr>
              <w:t>?</w:t>
            </w:r>
          </w:p>
          <w:p>
            <w:pPr>
              <w:pStyle w:val="Normal"/>
              <w:rPr/>
            </w:pPr>
            <w:r>
              <w:rPr/>
              <w:t>а) размечают, а затем раскраивают на полосы, полосы укладывают в пачки и фугуют кромки</w:t>
            </w:r>
          </w:p>
          <w:p>
            <w:pPr>
              <w:pStyle w:val="Normal"/>
              <w:rPr/>
            </w:pPr>
            <w:r>
              <w:rPr/>
              <w:t>б) строгают, а затем запиливают  и укладывают в пакеты</w:t>
            </w:r>
          </w:p>
          <w:p>
            <w:pPr>
              <w:pStyle w:val="Normal"/>
              <w:rPr/>
            </w:pPr>
            <w:r>
              <w:rPr/>
              <w:t>в) зачищают наждачной бумагой, рубанком и укладывают в пак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Как подготавливают основу к фанерованию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перед фанерованием основу строгают рубанком, шерхебелем</w:t>
            </w:r>
          </w:p>
          <w:p>
            <w:pPr>
              <w:pStyle w:val="Normal"/>
              <w:rPr/>
            </w:pPr>
            <w:r>
              <w:rPr/>
              <w:t>б) перед фанерованием основу зачищают наждачной бумагой, напильником</w:t>
            </w:r>
          </w:p>
          <w:p>
            <w:pPr>
              <w:pStyle w:val="Normal"/>
              <w:rPr/>
            </w:pPr>
            <w:r>
              <w:rPr/>
              <w:t>в) перед фанерованием  на основе нужно заделать сучки, разрывы волокон, трещины, смолист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u w:val="single"/>
              </w:rPr>
              <w:t>Чем режут шпон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ножами-пилками, резцами, стамесками</w:t>
            </w:r>
          </w:p>
          <w:p>
            <w:pPr>
              <w:pStyle w:val="Normal"/>
              <w:rPr/>
            </w:pPr>
            <w:r>
              <w:rPr/>
              <w:t>б) ножовкой, лучевой пилой, стамеской</w:t>
            </w:r>
          </w:p>
          <w:p>
            <w:pPr>
              <w:pStyle w:val="Normal"/>
              <w:rPr/>
            </w:pPr>
            <w:r>
              <w:rPr/>
              <w:t>в) рубанком, пилой, лобз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u w:val="single"/>
              </w:rPr>
              <w:t>Чем фугуют кромки листов шпона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рубанком, шерхебелем</w:t>
            </w:r>
          </w:p>
          <w:p>
            <w:pPr>
              <w:pStyle w:val="Normal"/>
              <w:rPr/>
            </w:pPr>
            <w:r>
              <w:rPr/>
              <w:t>б) полуфуганком, рубанком</w:t>
            </w:r>
          </w:p>
          <w:p>
            <w:pPr>
              <w:pStyle w:val="Normal"/>
              <w:rPr/>
            </w:pPr>
            <w:r>
              <w:rPr/>
              <w:t>в) фуганком, полуфуган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>
                <w:b/>
                <w:u w:val="single"/>
              </w:rPr>
              <w:t>Чем склеивают полосы шпона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скотчем</w:t>
            </w:r>
          </w:p>
          <w:p>
            <w:pPr>
              <w:pStyle w:val="Normal"/>
              <w:rPr/>
            </w:pPr>
            <w:r>
              <w:rPr/>
              <w:t>б) клейкой бумагой</w:t>
            </w:r>
          </w:p>
          <w:p>
            <w:pPr>
              <w:pStyle w:val="Normal"/>
              <w:rPr/>
            </w:pPr>
            <w:r>
              <w:rPr/>
              <w:t>в) гуммированной лен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u w:val="single"/>
              </w:rPr>
              <w:t>Из древесины какой породы изготавливают шпон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дуба, березы, бука, сосны</w:t>
            </w:r>
          </w:p>
          <w:p>
            <w:pPr>
              <w:pStyle w:val="Normal"/>
              <w:rPr/>
            </w:pPr>
            <w:r>
              <w:rPr/>
              <w:t>б) ивы, липы, осины</w:t>
            </w:r>
          </w:p>
          <w:p>
            <w:pPr>
              <w:pStyle w:val="Normal"/>
              <w:rPr/>
            </w:pPr>
            <w:r>
              <w:rPr/>
              <w:t>в) ольхи, рябины, черемух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Дорогие наши выпускники! У вас сегодня торжественное событие. Именно сегодня последний звонок возвестит вам, что ваше детство закончилось и начинается взрослая жизнь. Пусть будет много счастья, любви, улыбок, радости. И совсем чуть-чуть слез, разочарований. Пусть каждый из вас найдет себя в хорошем и нужном деле, чтобы можно было безбоязненно смотреть в будуще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чтец</w:t>
      </w:r>
      <w:r>
        <w:rPr>
          <w:sz w:val="28"/>
          <w:szCs w:val="28"/>
        </w:rPr>
        <w:t>: Вот он пришел, последний школьны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май волшебник, полюбуйтесь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ыпал щедро нежную си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ловыми душисты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чтец</w:t>
      </w:r>
      <w:r>
        <w:rPr>
          <w:sz w:val="28"/>
          <w:szCs w:val="28"/>
        </w:rPr>
        <w:t>: Под дождем или в з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 положен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ждой новой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ть последний звон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экзамена в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н как новый рас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итоги под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кольных прожит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й чтец</w:t>
      </w:r>
      <w:r>
        <w:rPr>
          <w:sz w:val="28"/>
          <w:szCs w:val="28"/>
        </w:rPr>
        <w:t>: Он проводит у в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беспредельность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в любую 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зовет за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прекрасен, отча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ть трамплином го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сигналит к нач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х в жизни ш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-й чтец</w:t>
      </w:r>
      <w:r>
        <w:rPr>
          <w:sz w:val="28"/>
          <w:szCs w:val="28"/>
        </w:rPr>
        <w:t>: Сколько в не обещ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даль зовет этот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ем и горечь прощ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дежд милл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 дождем или в з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в положен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ждой новой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ть последн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грамма песни «Когда уйдем со школьного дв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сейчас мы приглашаем на сцену виновников торжества –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чтец: Отзвенели школьными звон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сять лет уроками пр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той поры, как стали мы учени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сегодня мы- выпуск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чтец</w:t>
      </w:r>
      <w:r>
        <w:rPr>
          <w:sz w:val="28"/>
          <w:szCs w:val="28"/>
        </w:rPr>
        <w:t>: Школа нас вела дорогой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взрослели все мы, но не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гда был рядом вместе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кольный наш учитель –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Как хочется пройти по коридо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лышать тихий шепот, детский 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брать цветы в большую г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бросить их к учительским ног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верное, вы все поняли, что настало время поздравлений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чувств нерастраченных ч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ое дыхание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, и признательность н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уем учителю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заботы, тревоги,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пременно всегда зам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ы видели вас на рабо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вы в поисках, вечно в з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учительниц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с узнали? Посмотрит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здесь ваши первокл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ли ранцы мы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ки, ручки, промок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с любовью вспом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родной, такой знак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ма вы к нам относ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вами были мы, как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помнить вас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мять нам не изме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и сейчас пред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т колени прекл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наших выпускников хотят поздравить перв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малышей, ребята. Вы  были такими же 10 л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чтец (</w:t>
      </w:r>
      <w:r>
        <w:rPr>
          <w:sz w:val="28"/>
          <w:szCs w:val="28"/>
        </w:rPr>
        <w:t>имитируя старшег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дорогу не ходи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шину уг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ф затягивайте т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егайте по луж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чтец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многое запре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помните, друз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ть мороженное вре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ладкого – нельз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малышам за теплые слова, а теперь ответное слово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ускники: Дорогие самые маленькие жители нашей школы! Первоклассники! Так быстро облетели листки календаря, соединив весну и осень. И вы уже не беспомощные галчата, которых мы провожали 1 сентября в школу. Вы уже смотрите  на мир сознательно и уверенно. Счастливой дороги, дорогие мальчики и девочки. Спасибо вам за нежные слова,  сказанные в наш адр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ускница: Сегодня мы  прощаемся со школой, в ней остаетесь вы – ее настоящее и будущее. Поэтому все школьные традиции мы передаем вам. Пусть всегда живут в нашей школе счастье познания, радость общения, атмосфера любви и твор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ручают ключ девятиклассника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географии,  би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альчишек и девч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они добра жел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й, честною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е вам спасиб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 мы историю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ли о победах, пораж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их событиях, сра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итве на Куликовом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 жили наши древние гер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 каждый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родные корни и ист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лжны заб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наша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благода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овь и за з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«спасибо» 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м уч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е кланяемс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ливым, мудрым, ми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, ласковым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му строгому класс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трудно было с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людный, шумн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н очень люб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: кто корм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ы за нами м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ночь не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т бед обере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шине нас воз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бель школьную чи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, к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думает о д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те, мы не подв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мнеем, подра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емся к вам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нас не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ю русского язы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мы скажем не в ук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м добрым с давн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спрягаемый» н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ебя считает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Математик</w:t>
      </w:r>
      <w:r>
        <w:rPr>
          <w:sz w:val="28"/>
          <w:szCs w:val="28"/>
        </w:rPr>
        <w:t xml:space="preserve"> строгий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мы часто утом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толковыми 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уку уваж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 же, последний проща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школой, с люб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стью глядя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спокойну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ою бе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блемой лю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е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у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здесь помо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ат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люб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 –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ждем или в 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положенный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новой 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следн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экзамен в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к новый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водит ит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х школьных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учше, чем классный руководитель, ребят не знает никто, и потому слово – классному руково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наук набиты ш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учек в мозолях ручо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 настал освоб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лепостей у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чителей дикт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й и дикт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стории д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очень поним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лю, и уваж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те! Что за мод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– да здравствует свобод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– классному руководител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класс, уроки,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ющий ваш взгл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ыпное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ычный нам ук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добрые бес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олезный школьный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ыучивших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казливости з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рдились – ну так что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емь бед один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нет вас мол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ей в школ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Выпускники и выпуск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все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чем-то да 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учше ваших клас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арайся – н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стовая контрольная работа по столярному делу за год.                       5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иление столярной ножовко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акие виды пил существую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для продольного пи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поперечного пи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смешанного пи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для пиления мягких п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пиления твердых по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для пиления круглого лесо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верление отверткой на коловоро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Какие части коловорота вы знает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грибок, лоток, закр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патрон, ручка коленчатого вала, коленчатый вал, грибок, кула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стамеска, ручка молотка, ручка кия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ение лучковой пил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з каких элементов состоит лучковая пила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 стрелка, линейка, ру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патрон, дрель, кула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стрелка, стойки, средник, тетива, полотно, ру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гание рубан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Зачем строгают древесину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чтобы была шерохова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чтобы была глад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чтобы вырвать заус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единение рейки с бру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Какими способами соединяют столярные изделия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а гвоздях, клеях, шурупах, соединение рейки с бруском врез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 краске, олиф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на лаке, пленке, гвозд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контрольная работа по столярному делу за год.                       6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гание, разметка рейсму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Назвать элементы рейсму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стержень, колодка, гвозд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брусок, полотно, свер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шпильки, колодки, закрутки, брус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ловое концевое соединение брусков в полдере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Из каких элементов состоит соединени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шип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проуш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гн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основных пород древес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Какие вы знаете породы древесины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мягкие и сы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твердые и жест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мягкие и твер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еи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акие виды клеев вы знает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клеи, изготовленные из опилок и до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животного и синтетического происхож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клеи, изготовленные из красок и олиф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тачивание стамесок и дол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Какими инструментами затачивают стамеску и долото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ашпилем, напиль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стамеской, осел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абразивные  бруски с крупной и мелкой насечкой, осел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контрольная работа по столярному делу за год.                       7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ение и сушка древес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ая древесина прочнее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уха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лажна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динаково проч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розрачная отдел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На какие группы подразделяют краски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клеевые, масляные, эмалевые, водоэмульсион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одные, клеевые, лаков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лифные, меловые, известков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з древесин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Виды шпон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троганный, нестроган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лущеный, пиле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строганный, луще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древесин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акие механические свойства имеет древесина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прочность, твердо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вязкость, гладкость, прочно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гибкость, твердость, мягко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глые лесоматериа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Какие существуют способы хранения круглых лесоматериалов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влажный, тверд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сырой, мяг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мокрый, сух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контрольная работа по столярному делу за год.                       8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ло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акие существуют  круглые лесоматериа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хлысты, бревна, кряжи, чура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поленья, бревна, кря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хлысты, бревна, крыжи, чураки, др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бельная фурнитура и крепежные издел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Какие приспособления нужны при изготовлении мебел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гвозди, клей, ви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шурупы, веревки, рез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шурупы, винты, бол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крой  древес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Что значит подготовить пиломатериалы к раскрою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азметить заготов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зачистить заготов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распилить заготов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наружных и внутренних криволинейных поверх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акие изделия имеют криволинейную поверхность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ручки для инструментов, топорищ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оконная р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дверь, рамки для фотограф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ие о процессе резания древес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Три основные виды резания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торцевое, пильное, рублен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олнистое, строгание, лущ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продольное, поперечное, торце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з древес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Из чего изготавливают древесноволокнистые плиты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из до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из опил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из древесных или иных растительных волок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стовое контрольное задание по столярному делу за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ление столярной ножовкой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Какие виды пил существуют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для продольного пил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ля поперечного пил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ля смешанного пи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для пиления мягких поро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ля пиления твердых п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для пиления круглого лесо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ение отверткой на коловор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Какие части коловорота вы знаете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грибок, лоток, закр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атрон, ручка коленчатого вала, коленчатый вал, грибок, кула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тамеска, ручка молотка, ручка кия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ение лучковой пил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Из каких элементов состоит лучковая пила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 стрелка, линейка, ру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атрон, дрель, кула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трелка, стойки, средник, тетива, полотно, руч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ание рубан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Зачем строгают древесину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чтобы была шерохова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чтобы была глад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чтобы вырвать заусе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е рейки с бру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Какими способами соединяют столярные изделия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на гвоздях, клеях, шурупах, соединение рейки с бруском врез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на краске, олиф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на лаке, пленке, гвоз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стовое контрольное задание по столярному делу за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ание, разметка рейсмус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Назвать элементы рейсмус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стержень, колодка, гвозд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русок, полотно, свер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шпильки, колодки, закрутки, брус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овое концевое соединение брусков в полдере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Из каких элементов состоит соединение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ши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роуш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гнез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сновных пород древе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Какие вы знаете породы древесины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мягкие и сыр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твердые и жест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мягкие и тверд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еива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Какие виды клеев вы знаете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клеи, изготовленные из опилок и до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животного и синтетического проис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клеи, изготовленные из красок и олиф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ачивание стамесок и дол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Какими инструментами затачивают стамеску и долото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рашпилем, напиль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стамеской, осел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абразивные  бруски с крупной и мелкой насечкой, осел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стовое контрольное задание по столярному делу за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нение и сушка древе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Какая древесина прочнее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суха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) влажна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) одинаково проч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прозрачная отде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На какие группы подразделяют краски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клеевые, масляные, эмалевые, водоэмульсион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) водные, клеевые, лаков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) олифные, меловые, известков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Материалы из древесины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Виды шпона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строганный, нестроганн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) лущеный, пилен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) строганный, лущен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войства древесины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Какие механические свойства имеет древесина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прочность, твердос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) вязкость, гладкость, прочнос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) гибкость, твердость, мягкос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руглые лесоматериалы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Какие существуют способы хранения круглых лесоматериалов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влажный, тверды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б) сырой, мягк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в) мокрый, сухо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стовое контрольное задание по столярному делу за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ри и обведи в кружок правильный  отве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оматери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Какие существуют  круглые лесо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хлысты, бревна, кряжи, чур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поленья, бревна, кря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хлысты, бревна, крыжи, чураки, д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льная фурнитура и крепежные изде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Какие приспособления нужны при изготовлении мебел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гвозди, клей, ви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шурупы, веревки, рез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шурупы, винты, бол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ой  древес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3. Что значит подготовить пиломатериалы к раскрою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разметить загот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зачистить загот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аспилить загот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наружных и внутренних криволинейных поверх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Какие изделия имеют криволинейную поверхность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ручки для инструментов, топори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оконная ра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дверь, рамки для фотограф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о процессе резания древе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Три основные виды резания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торцевое, пильное, рубл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волнистое, строгание, лу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родольное, поперечное, торце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из древе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Из чего изготавливают древесноволокнистые плиты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) из до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з опи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из древесных или иных растительных волок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состояния знаний учащихся по теории трудового обучения «Столярное дело» в 5 классе за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5-м классе 6 человек, писали тестовую работу 4 человека. Один в больнице. Четыре учащихся написали работу на «5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ерка качества успеваемости – 100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нализ состояния знаний учащихся по теории трудового обучения «Столярное дело» в 6 классе за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 6-м классе 7 человек, писали тестовую работу 7 человек. Три учащихся написали работу на «5». Четыре учащихся написали работу на «4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ерка качества успеваемости – 100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допущены ошибки по темам: «Угловое концевое соединение брусков в полдерева» - 1 учащийся, «Свойства основных пород древесины» - 3 учащихся, «Склеивание» - 1 учащийся, «Строгание, разметка рейсмусом» - 1 учащий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Анализ состояния знаний учащихся по теории трудового обучения «Столярное дело» в 7 классе за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7-м классе 7 человек, писали тестовую работу 6 человек. Один в больнице. Один учащийся написал работу на «5». Три учащихся написали работу на «4». Два учащихся написали работу на «3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ерка качества успеваемости – 57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допущены ошибки по темам: «Хранение и сушка древесины» - 4 учащихся, «Круглые лесоматериалы» - 5 учащихся, «Виды шпона» - 1 учащий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Анализ состояния знаний учащихся по теории трудового обучения «Столярное дело» в 8 классе за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 8-м классе 8 человек, писали тестовую работу 8 человек. Два учащихся написали работу на «5». Четыре учащихся написали работу на «4». Два учащихся написали работу на «3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ерка качества успеваемости – 75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допущены ошибки по темам: «Пиломатериалы»- 1 учащийся, «Раскрой древесных материалов» - 2 учащихся, «Мебельная фурнитура и крепежные изделия» -2 учащихся, «Материалы из древесины» - 5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34:00Z</dcterms:created>
  <dc:creator>*</dc:creator>
  <dc:description/>
  <cp:keywords/>
  <dc:language>en-US</dc:language>
  <cp:lastModifiedBy>ACER</cp:lastModifiedBy>
  <cp:lastPrinted>2012-09-12T14:09:00Z</cp:lastPrinted>
  <dcterms:modified xsi:type="dcterms:W3CDTF">2012-12-07T08:53:00Z</dcterms:modified>
  <cp:revision>238</cp:revision>
  <dc:subject/>
  <dc:title>Тема</dc:title>
</cp:coreProperties>
</file>