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.png" ContentType="image/png"/>
  <Override PartName="/word/media/image10.wmf" ContentType="image/x-wmf"/>
  <Override PartName="/word/media/image25.png" ContentType="image/png"/>
  <Override PartName="/word/media/image6.png" ContentType="image/png"/>
  <Override PartName="/word/media/image3.png" ContentType="image/png"/>
  <Override PartName="/word/media/image11.wmf" ContentType="image/x-wmf"/>
  <Override PartName="/word/media/image2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14.png" ContentType="image/png"/>
  <Override PartName="/word/media/image9.wmf" ContentType="image/x-wmf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0.wmf" ContentType="image/x-wmf"/>
  <Override PartName="/word/media/image24.png" ContentType="image/png"/>
  <Override PartName="/word/media/image29.wmf" ContentType="image/x-wmf"/>
  <Override PartName="/word/media/image1.png" ContentType="image/png"/>
  <Override PartName="/word/media/image15.png" ContentType="image/png"/>
  <Override PartName="/word/media/image16.png" ContentType="image/png"/>
  <Override PartName="/word/media/image18.png" ContentType="image/png"/>
  <Override PartName="/word/media/image19.png" ContentType="image/png"/>
  <Override PartName="/word/media/image21.png" ContentType="image/png"/>
  <Override PartName="/word/media/image17.png" ContentType="image/png"/>
  <Override PartName="/word/media/image20.wmf" ContentType="image/x-wmf"/>
  <Override PartName="/word/media/image22.png" ContentType="image/png"/>
  <Override PartName="/word/media/image2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Тема урока</w:t>
      </w:r>
      <w:r>
        <w:rPr>
          <w:sz w:val="28"/>
          <w:szCs w:val="28"/>
        </w:rPr>
        <w:t>: Системы счисления. Двоичная система счислени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и урок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вести понятие «Система счисления (СС)». Научиться переводить целые числа из десятичной СС в двоичную СС и обратн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ь логическое мышл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ь уверенность в своих силах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Задачи урок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Активизация и развитие познавательных процессов учащихся (восприятия, внимания, памяти, наблюдательности, сообразительности и т.д.);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Изучение нового материала;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Развитие логического мышления;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здание деятельной, творческой обстановки в процессе урока, благотворно влияющей на эмоциональность, психику учащихся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дрение компьютерных технологий в процесс обучени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компьютер, проектор, интерактивная до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момент урока </w:t>
      </w:r>
      <w:r>
        <w:rPr>
          <w:sz w:val="28"/>
          <w:szCs w:val="28"/>
        </w:rPr>
        <w:t>(2м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общение темы (Слайд 1), целей (Слайд 2) и задач (Слайд 3) урока. </w:t>
      </w:r>
    </w:p>
    <w:p>
      <w:pPr>
        <w:pStyle w:val="Normal"/>
        <w:numPr>
          <w:ilvl w:val="0"/>
          <w:numId w:val="4"/>
        </w:numPr>
        <w:ind w:left="284" w:hanging="360"/>
        <w:jc w:val="both"/>
        <w:rPr/>
      </w:pPr>
      <w:r>
        <w:rPr>
          <w:b/>
          <w:sz w:val="28"/>
          <w:szCs w:val="28"/>
        </w:rPr>
        <w:t>Развитие логического мышления. (5мин)</w:t>
      </w:r>
    </w:p>
    <w:p>
      <w:pPr>
        <w:pStyle w:val="Normal"/>
        <w:ind w:left="-7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жде чем перейти к изучению нового материала, давайте проведем небольшую разминку для нашего мозга. Я предлагаю вам решить вот такую логическую задачу:</w:t>
      </w:r>
    </w:p>
    <w:p>
      <w:pPr>
        <w:pStyle w:val="Normal"/>
        <w:ind w:left="-74" w:firstLine="567"/>
        <w:rPr>
          <w:sz w:val="28"/>
          <w:szCs w:val="28"/>
        </w:rPr>
      </w:pPr>
      <w:r>
        <w:rPr>
          <w:sz w:val="28"/>
          <w:szCs w:val="28"/>
        </w:rPr>
        <w:t>"В фигуре, состоящей из 4 квадратов, переложить 3 палочки так, чтобы получилось 3 таких же квадрата". (Слайд 4)</w:t>
      </w:r>
    </w:p>
    <w:p>
      <w:pPr>
        <w:pStyle w:val="Normal"/>
        <w:ind w:left="-74" w:firstLine="567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ложили? Проверьте, что у вас получилось. (Слайд 9)</w:t>
      </w:r>
    </w:p>
    <w:p>
      <w:pPr>
        <w:pStyle w:val="Normal"/>
        <w:ind w:left="-7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0620" cy="14484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4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лодцы! Итак, разминку мы провели, теперь можно приступать к изучению нового материала.</w:t>
      </w:r>
    </w:p>
    <w:p>
      <w:pPr>
        <w:pStyle w:val="Normal"/>
        <w:numPr>
          <w:ilvl w:val="0"/>
          <w:numId w:val="4"/>
        </w:numPr>
        <w:ind w:left="284" w:hanging="360"/>
        <w:jc w:val="both"/>
        <w:rPr/>
      </w:pPr>
      <w:r>
        <w:rPr>
          <w:b/>
          <w:sz w:val="28"/>
          <w:szCs w:val="28"/>
        </w:rPr>
        <w:t>Объяснение нового материала.(25 мин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ажите мне, пожалуйста, для чего нам нужны числа?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ействительно, для записи информации о количестве объектов используют числа. Давайте посмотрим числа арабские, к которым мы привыкли и которыми пользуемся каждый день и числа римские. Они отличаются? Чем?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ьно, записываются по-разному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так, числа записываются с использованием особых знаковых систем, которые называются системами счисле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вайте запишем определение систем счисления (Слайд 5). </w:t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</w:rPr>
        <w:t>Система счисления</w:t>
      </w:r>
      <w:r>
        <w:rPr>
          <w:sz w:val="28"/>
          <w:szCs w:val="28"/>
        </w:rPr>
        <w:t xml:space="preserve"> – это знаковая система, в которой числа записываются по определенным правилам с помощью символов некоторого алфавита, называемых цифр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системы счисления делятся на две большие группы: позиционные и непозиционные системы счисления. (Слайд 5) (Зарисовать в тетрадь схему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зиционных СС количественное значение цифры зависит от ее положения в числе. (Записать в тетрадь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вы думаете, а в непозиционных? (слайд 5) (Записать в тетрадь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начале позиционные СС, например десятичную СС. Число 579. Цифра 5 обозначает пять сотен, 7 – семь десятков, 9 – девять един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поменять местами цифры, например, 5 и 7, то цифра 5 – станет обозначать пять десятков, 7 – семь сотен. (Записать пример в тетрадь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дним из примеров непозиционных СС  является римская СС (римские числа). Давайте подробнее рассмотрим, по какому принципу образуются числа в римской С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имской СС числа получаются путем прибавления или вычитания. Например, число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(9) получается путем вычитания единицы из десяти. Теперь переставим единицу слева направо, получили число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(11) путем прибавления единицы к десяти. Таким образом, дописывая цифру справа от числа, прибавляем её, дописывая цифру слева от числа, отнимаем её. При этом количественное значение цифры от её положения в числе не изменяется. (Записать в тетрадь с слайда пример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ишем примеры позиционных и непозиционных СС. (Слайд 6) (Продолжить схему, которую начали на слайде 5 в тетради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тите внимание, что в позиционных СС основание системы равно количеству цифр (знаков в её алфавите) и определяет во сколько раз различаются значения одинаковых цифр, стоящих в соседних позиция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ся информация в компьютере представлена в виде двоичного кода. Компьютер переводит информацию (числовую, текстовую, графическую, звуковую, видео) в последовательность нулей и единиц. Давайте посмотрим, как можно перевести числа из привычной нам десятичной СС в двоичную С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начала рассмотрим перевод целых чисел из десятичной СС в двоичную (слайд 7).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Алгоритм перевод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 выполнять деление исходного целого десятичного числа и получаемых целых частных на основание системы (на 2) до тех пор, пока не получится частное, меньшее делителя, то есть меньшее 2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сать полученные остатки в обратной последователь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201035" cy="28403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2840400"/>
                          <a:chOff x="0" y="0"/>
                          <a:chExt cx="3201120" cy="284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440" y="720"/>
                            <a:ext cx="3199680" cy="28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39640" y="1328400"/>
                            <a:ext cx="38232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5640" y="968400"/>
                            <a:ext cx="38232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5640" y="1399680"/>
                            <a:ext cx="38232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9640" y="1760760"/>
                            <a:ext cx="38232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20" y="824760"/>
                            <a:ext cx="366480" cy="503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9280" y="824400"/>
                            <a:ext cx="57960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536400"/>
                            <a:ext cx="30276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120" y="937440"/>
                            <a:ext cx="38232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9640" y="536400"/>
                            <a:ext cx="38232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80" y="360720"/>
                            <a:ext cx="57960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280" y="464760"/>
                            <a:ext cx="57960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000" y="31680"/>
                            <a:ext cx="38232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80" y="0"/>
                            <a:ext cx="57960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106200"/>
                            <a:ext cx="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537120"/>
                            <a:ext cx="64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5480"/>
                            <a:ext cx="30276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080" y="824760"/>
                            <a:ext cx="4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000" y="752400"/>
                            <a:ext cx="38232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9080" y="609120"/>
                            <a:ext cx="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1040040"/>
                            <a:ext cx="57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1329120"/>
                            <a:ext cx="43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00" y="1255320"/>
                            <a:ext cx="35928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3800" y="1329120"/>
                            <a:ext cx="366480" cy="503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040040"/>
                            <a:ext cx="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400040"/>
                            <a:ext cx="5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4200" y="1112400"/>
                            <a:ext cx="30276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9080" y="1832760"/>
                            <a:ext cx="50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240" y="1832760"/>
                            <a:ext cx="366480" cy="503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140004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1832760"/>
                            <a:ext cx="50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8920" y="1399680"/>
                            <a:ext cx="38232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1280" y="1545120"/>
                            <a:ext cx="30276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5640" y="1832040"/>
                            <a:ext cx="38232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2337480"/>
                            <a:ext cx="5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337480"/>
                            <a:ext cx="504720" cy="5022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1832760"/>
                            <a:ext cx="502200" cy="5047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5640" y="2265120"/>
                            <a:ext cx="38232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8920" y="1832040"/>
                            <a:ext cx="38232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2.05pt;height:223.65pt" coordorigin="0,0" coordsize="5041,4473">
                <v:rect id="shape_0" stroked="f" o:allowincell="f" style="position:absolute;left:2;top:1;width:5038;height:44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67;top:2092;width:601;height:7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4;top:1525;width:601;height:7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4;top:2204;width:601;height:7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7;top:2773;width:601;height:7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14" stroked="t" o:allowincell="f" style="position:absolute;left:486;top:1299;width:576;height:79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oval>
                <v:shape id="shape_0" stroked="f" o:allowincell="f" style="position:absolute;left:1133;top:1298;width:912;height:7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;top:845;width:476;height:7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5;top:1476;width:601;height:7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7;top:845;width:601;height:7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;top:568;width:912;height:7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3;top:732;width:912;height:7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7;top:50;width:601;height:7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;top:0;width:912;height:7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4,167" to="1134,845" ID="Line 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4,846" to="2155,846" ID="Line 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166;width:476;height:7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2,1299" to="1020,1299" ID="Line 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7;top:1185;width:601;height:7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56,959" to="2156,1637" ID="Line 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6,1638" to="3060,1638" ID="Line 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1,2093" to="2043,2093" ID="Line 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74;top:1977;width:565;height:7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24" stroked="t" o:allowincell="f" style="position:absolute;left:1392;top:2093;width:576;height:79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oval>
                <v:line id="shape_0" from="3061,1638" to="3061,2203" ID="Прямая соединительная линия 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1,2205" to="3855,2205" ID="Прямая соединительная линия 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38;top:1752;width:476;height:7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56,2886" to="2947,2886" ID="Прямая соединительная линия 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ID="Oval 24" stroked="t" o:allowincell="f" style="position:absolute;left:2188;top:2886;width:576;height:79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oval>
                <v:line id="shape_0" from="3857,2205" to="3857,2884" ID="Прямая соединительная линия 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57,2886" to="4647,2886" ID="Прямая соединительная линия 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67;top:2204;width:601;height:7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7;top:2433;width:476;height:7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4;top:2885;width:601;height:7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61,3681" to="3855,3681" ID="Прямая соединительная линия 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ID="Овал 49" stroked="t" o:allowincell="f" style="position:absolute;left:3061;top:3681;width:794;height:79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3240" joinstyle="miter" endcap="flat"/>
                  <w10:wrap type="none"/>
                </v:oval>
                <v:oval id="shape_0" ID="Овал 50" stroked="t" o:allowincell="f" style="position:absolute;left:3857;top:2886;width:790;height:79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3240" joinstyle="miter" endcap="flat"/>
                  <w10:wrap type="none"/>
                </v:oval>
                <v:shape id="shape_0" stroked="f" o:allowincell="f" style="position:absolute;left:3174;top:3567;width:601;height:7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7;top:2885;width:601;height:7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перь рассмотрим обратную задачу – перевод чисел из двоичной СС в десятичную. (Слайд 8)</w:t>
      </w:r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Алгоритм перево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воичное число записать в развернутой форме.</w:t>
      </w:r>
    </w:p>
    <w:p>
      <w:pPr>
        <w:pStyle w:val="Normal"/>
        <w:tabs>
          <w:tab w:val="clear" w:pos="708"/>
          <w:tab w:val="left" w:pos="622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вайте вернемся в курс математики и вспомним, как записывается число в развернутой форме. (Пройти по гиперссылке «развернутой форме»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ишем число 579 в десятичной СС в развернут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 уже с вами выяснили, что в э том числе цифра 5 означает 5 сотен, 7 – семь десятков, 9 – девять единиц. Число 579 записано в привычной для нас свернутой форме. Мы настолько привыкли к такой форме записи, что уже не замечаем, как в уме умножаем цифры числа на различные степени числа 1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вернутой форме записи числа такое умножение записывается в явной форме (Слайд 11). 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79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5</m:t>
            </m:r>
          </m:e>
          <m:sub/>
        </m:sSub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7</m:t>
            </m:r>
          </m:e>
          <m:sub/>
        </m:sSub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9</m:t>
            </m:r>
          </m:e>
          <m:sub/>
        </m:sSub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огично, и для двоичной СС. В двоичной СС основание равно 2, а алфавит состоит из двух цифр (0 и 1). Следовательно, числа в двоичной системе в развернутой форме записываются в виде суммы степеней основания 2 с коэффициентами, в качестве которых выступают цифры 0 или 1 (Слайд 11).</w:t>
      </w:r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/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/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/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/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tabs>
          <w:tab w:val="clear" w:pos="708"/>
          <w:tab w:val="left" w:pos="622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так, вернемся к нашему примеру (через гиперссылку «назад») запишем число 11101001 в развернутой форме. (слайд 8)</w:t>
      </w:r>
    </w:p>
    <w:p>
      <w:pPr>
        <w:pStyle w:val="Normal"/>
        <w:tabs>
          <w:tab w:val="clear" w:pos="708"/>
          <w:tab w:val="left" w:pos="622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38140" cy="27025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8160" cy="2702520"/>
                          <a:chOff x="0" y="0"/>
                          <a:chExt cx="5438160" cy="2702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38160" cy="270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Picture 7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78920" y="214560"/>
                            <a:ext cx="2738160" cy="72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815640" y="502200"/>
                            <a:ext cx="257040" cy="53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73120" y="286560"/>
                            <a:ext cx="39168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0920" y="0"/>
                            <a:ext cx="35352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0200" y="0"/>
                            <a:ext cx="35352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0920" y="0"/>
                            <a:ext cx="35352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1280" y="0"/>
                            <a:ext cx="35352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0"/>
                            <a:ext cx="35352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0"/>
                            <a:ext cx="35352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920" y="0"/>
                            <a:ext cx="35352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200" y="0"/>
                            <a:ext cx="35352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Picture 1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42200" y="1584360"/>
                            <a:ext cx="5295960" cy="55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18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007640"/>
                            <a:ext cx="5410080" cy="5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0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42200" y="2159640"/>
                            <a:ext cx="3638520" cy="5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23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887640" y="2159640"/>
                            <a:ext cx="761400" cy="53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8.2pt;height:212.8pt" coordorigin="0,0" coordsize="8564,4256">
                <v:rect id="shape_0" stroked="f" o:allowincell="f" style="position:absolute;left:0;top:0;width:8563;height:42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7" stroked="f" o:allowincell="f" style="position:absolute;left:1699;top:338;width:4311;height:1135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9" stroked="f" o:allowincell="f" style="position:absolute;left:6009;top:791;width:404;height:839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6572;top:451;width:616;height:7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1;top:0;width:556;height:6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3;top:0;width:556;height:6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7;top:0;width:556;height:6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1;top:0;width:556;height:6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3;top:0;width:556;height:6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5;top:0;width:556;height:6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3;top:0;width:556;height:6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5;top:0;width:556;height:6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2" stroked="f" o:allowincell="f" style="position:absolute;left:224;top:2495;width:8339;height:868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ID="Picture 18" stroked="f" o:allowincell="f" style="position:absolute;left:0;top:1587;width:8519;height:853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224;top:3401;width:5729;height:853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3" stroked="f" o:allowincell="f" style="position:absolute;left:6122;top:3401;width:1198;height:838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извести вычисления.</w:t>
      </w:r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4425" cy="319405"/>
            <wp:effectExtent l="0" t="0" r="0" b="0"/>
            <wp:docPr id="4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8" r="-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Слайд 8)</w:t>
      </w:r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перь вы умеете переводить числа десятичной СС в двоичную СС и обратно. Давайте решим два примера на закрепление ваших зна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/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?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110001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?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eqArr>
      </m:oMath>
      <w:r>
        <w:rPr>
          <w:sz w:val="28"/>
          <w:szCs w:val="28"/>
        </w:rPr>
        <w:t>Примеры для самостоятельного решения и закрепления изученного материала. Перевести из десятичной СС в двоичную число. (Слайд 9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шили? Теперь проверьте себя.</w:t>
      </w:r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0101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110001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9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eqArr>
      </m:oMath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6225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урока. (5мин)</w:t>
      </w:r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годня на уроке мы с вами провели большую работу и узнали много нового. Что для вас было новым? Что вы узнали?</w:t>
      </w:r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знали, что числа записываются с использованием особых знаковых систем, которые называются системами счисления.</w:t>
      </w:r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системы счисления делятся на две большие группы. Какие? (Позиционные и непозиционные).</w:t>
      </w:r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учились переводить числа из десятичной СС в двоичную и обр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6225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яя работа (Слайд 10). (3 мин)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крываем дневники, записываем домашнее задание: выучить конспект, решить примеры в тетради.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тетрадь запишите примеры.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рок окончен. До свидания.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center"/>
        <w:rPr/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583430" cy="3423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583430" cy="34239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3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119880" cy="307467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307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4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750185" cy="20701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750185" cy="207010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750185" cy="207010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740660" cy="204089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399030" cy="179895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5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974340" cy="225996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857500" cy="221615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008120" cy="300609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6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234815" cy="315976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7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857500" cy="214312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857500" cy="214312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974340" cy="223075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8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857500" cy="214312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857500" cy="214312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974340" cy="2230755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9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857500" cy="2135505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857500" cy="2135505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0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776345" cy="2821305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282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1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234815" cy="3159760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wmf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3:44:00Z</dcterms:created>
  <dc:creator>1</dc:creator>
  <dc:description/>
  <dc:language>en-US</dc:language>
  <cp:lastModifiedBy>1</cp:lastModifiedBy>
  <dcterms:modified xsi:type="dcterms:W3CDTF">2012-12-11T13:44:00Z</dcterms:modified>
  <cp:revision>1</cp:revision>
  <dc:subject/>
  <dc:title/>
</cp:coreProperties>
</file>