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«</w:t>
      </w:r>
      <w:r>
        <w:rPr>
          <w:b/>
          <w:i/>
          <w:sz w:val="32"/>
          <w:szCs w:val="32"/>
          <w:u w:val="single"/>
        </w:rPr>
        <w:t>Все мы родом из детства.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оследний классный час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и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помочь учащимся мысленно вернуться в детство и оценить его      величайшую ценность для дальнейшего становления человека;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способствовать развитию способности к самопознанию и пониманию внутреннего мира других люд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ительная рабо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Выставка «Музей детства» (детские вещи, поделки, рисунки)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лакаты с высказываниями: « Ни я, ни кто другой не может пройти эту дорогу за вас, вы должны пройти ее сами». У. Уитм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сякое дело надо любить, чтобы его хорошо делать». М. Горьк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Хоть выйди ты не в белый све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в поле за околицей, -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 идешь за кем –то вслед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рога не запомни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то, куда б ты ни попа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по какой распутице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рога та, что сам иска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век не позабудется.» Н. Рылен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одготовка презентации с фотографиями детей разного возра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Материалы с классных часов прошлых л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Пригласительные билеты учителям и родител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 УРОК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вучит песня в исполнении учащихся «Куда уходит детство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экране детские фото учащих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>:  Вот и дан настрой на наше необычное путешествие. Это путешествие в мир нашего детства. Мои слова наверно звучат для вас странно, ведь все вы в этом возрасте стремитесь стать взрослее, торопите время. Есть такое выражение: «Все мы родом из детства», а значит несем с собой во взрослую жизнь багаж воспоминаний, удач, неудач, потрясений и открытий, которые произошли с нами в детстве. Возможно, все это повлияет на нашу дальнейшую жизнь. Давайте вспомним сегодня, какие события детства стали значимыми для вас, запомнились больше всего, и попробуем посмотреть на них уже со сторо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 так- год 1987. В этот год родились учащиеся ( перечисляются имена учащихс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экране фото учащихся в младенчеств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росы детям и родителям: Помнят ли они, когда это был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омнившийся детский леп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Год 198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Год 1989. Те же вопро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едующий памятный год – 1995. Пошли в 1 клас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и закончилась прекрасная дошкольная  пора. Впереди у вас уроки, экзамены. Неумолимо идет время, отсчитывая секунды, минуты, часы, недели, месяцы, годы. Кажется, что это было очень давно, когда вы робко и неуверенно вошли в 1 класс. Тогда для вас все было впереди: первая учительница, первый звонок, первое прочитанное слово, первые радости и огорчения.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ы помните? Вы все, конечно, помните,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Как мамы за руку вас в школу привели,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зволновано назвали новым словом - школьники!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И вы навстречу знаниям пош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звали вашу первую учительниц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ово предоставляется первым учителям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А чем же вам запомнился 1999 год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нь страшно было переходить из начальной школы, где у вас был только один учитель и только один ваш  кабинет, в пятый класс, где вас встретили разные учителя, многих из которых вы долго называли именем своего первого учителя. Множество кабинетов, в которых вы поначалу не могли разобраться и иногда классным руководителям приходилось вам помог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ась новая жиз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ие события запомнились вам из этого времени с 5 по 9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 зачитывает сохранившиеся материалы с уроков и классных часов(нужно определить кто это писал и о ком идет реч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экране фото этих л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Учащиеся исполняют песню</w:t>
      </w:r>
      <w:r>
        <w:rPr>
          <w:sz w:val="28"/>
          <w:szCs w:val="28"/>
        </w:rPr>
        <w:t xml:space="preserve"> «Ля-ля-ля, жу-жу-жу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сем, всем, всем и каждому скаж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Я, я, я секретов не держ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м, нам, нам без школы жить нельз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читают все мои друз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от, вот, вот идет учитель в класс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н, он думает – урок нам дас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о, но план у нас совсем ин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 говорит он сам с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Ля-ля – ля, жу-жу-ж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По секрету всему свет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Что случилось расскаж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о, но тут меня он вдруг спроси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 я снова двойку получ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, а, а потом и мой сосед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егодня нам везенья н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от, вот, вот идет урок втор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ет, нет хватит двойки мне од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Я, я озо всех стараюсь си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Чтобы учитель не спросил.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Ля-ля-ля, жу-жу-ж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Как я маме, бедной маме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Дневничок свой покажу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Тише, тише, я под парт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ри опросе посижу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Год 2004 (перешли в 10 класс)</w:t>
      </w:r>
    </w:p>
    <w:p>
      <w:pPr>
        <w:pStyle w:val="Normal"/>
        <w:rPr/>
      </w:pPr>
      <w:r>
        <w:rPr>
          <w:sz w:val="28"/>
          <w:szCs w:val="28"/>
        </w:rPr>
        <w:t>Коллектив, с которым подошли к окончанию школы, сформировался два года назад из двух девятых классов. А теперь, наверное, не все уже помнят, кто в каком классе учил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ейчас мы проверим, как вы знаете друг друга, учителей и школ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опросы:</w:t>
      </w:r>
      <w:r>
        <w:rPr>
          <w:sz w:val="28"/>
          <w:szCs w:val="28"/>
        </w:rPr>
        <w:t xml:space="preserve"> 1.Кто в классе самый высоки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акие предметы самые необходимые в школьном портфел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Сколько весит школьный портфел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Какой документ регламентирует жизнь ученика в школ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Куда открывается дверь кабинета директор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ранее была проведена анкета «Одноклассники вашими глазам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йчас мы узнаем ее результаты (самый справедливый, добрый, спортивн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ственный, эрудированный, непредсказуемый, болтливый, молчаливый, трудолюбивы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эти годы вместе с вами учились и ваши родители. Порой вы доставляли им много хлопот и огорчений. Хочется поблагодарить всех родителей за их активное участие во всех наших делах. Они постоянно интересовались успехами детей, посещая все родительские собрания и особенно отметить тех, кто оказывал наибольшую помощь во всех делах (вручаются грамоты таким родителям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Год 2006. Окончание шко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сегодня заканчивается ваше детство. Сдав экзамены и получив аттестат, вы выходите во взрослую, самостоятельную жизнь. Вас ждет трудная, но интересная увлекательная жизнь. Будьте готовы к любым жизненным испытаниям. Что ждет вас вперед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перь некоторые пожелания и напутствия выберите себе сами (ромашка).</w:t>
      </w:r>
    </w:p>
    <w:p>
      <w:pPr>
        <w:pStyle w:val="Normal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>Ответное слово учащихся: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Летели дни и складывались в годы,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огулы, двойки и запреты вс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стались в прошлом, вот она – свобода!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о от чего так грустно стало мн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 почему ночами мне не спится?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Я вспоминаю все, до мелочей,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нимательнее вглядываюсь в лица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сех одноклассников своих, учи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у, как же так? С тобой за парту снова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Уже не сяду на контрольной никогда?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Ты больше не подскажешь мне ни слова?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Шпаргалку больше не протянешь, д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годня довольны и папы и ма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 кажется: Все! И проблем больше н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школьные где-то в тумане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школьные банты, и школьный буфет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помним, как мы первоклашками бы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нас заставляли, ругали, учи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дились и все же люби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только учитель об этом молч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школу свою будем вечно люби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да бы судьба ни забросила крут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жите, ребята, а можно забы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лище добра, и тепла, и уют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есь первый звонок прозвенел невзнача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есь первый учитель, здесь радость мечтаний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 , школа родная, не скажем: «Прощай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скажем: Любимая, жди! До свидани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дем, как приходят домой сыновь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дем поделиться, подумать, повед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 в горе, и в радость ты примешь всех н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 нами разделишь беду и побед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асибо за радость прекрасных мгновен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в сказке, открытые нам чудес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годы труда, за минуты волнен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школьные ветры у нас в парусах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 слезу украдкой смахну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веты к груди прижим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истливо десятиклассник вздохну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зами меня провож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прошли по дорогам учебных страниц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гнезда разлетимся мы стаями птиц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ивались в турнирах мы скромных побе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 истории школы оставили след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от мы улетаем, как птенц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школьного, уютного гнез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едем, уплывем во все конц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все же будем помнить вас всег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с, кто учил нас разуму, добр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вел по жизни целых 10 л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йдем мы, ну а вы, всплакнув нам всле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ять придете в школу поутр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вновь и вновь ученикам отд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стицу сердца и свою любов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х понимать, за каждого страд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 болью в сердце расставаться внов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итель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цом к лицу лица не увид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ьшое видится на расстоя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сем нам предстоит еще поня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мы теряем здесь при расстава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е очень жаль, что в вестибюле школ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по утрам встречать не буду ва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ончились приколы и прокол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годня школьниками были вы в последний р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знаюсь честно: мне давно не спи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я привыкнуть к мысли не мог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с вами все прочитаны страниц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как- то впопыхах да на бег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в школе жить без колкостей Еле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нит кто Алешку- балагур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что за перемены без тарана всех на пу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 несетесь с переку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обойтись без любимых каприз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 строгой рассудительности Ксюш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наш Олег ненормативным лексикон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ажал порой почти что напов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Утеуов Канат всем вопреки закон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уборок всех, как черт от ладана сбег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цом к лицу лица не увид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ьшое видится на расстоя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м с вами предстоит еще поня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мы теряем здесь при расстава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наши тайны, классные секрет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сохраним, как новых встреч зало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лаю всем вам вытащить счастливые биле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да поможет Бог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и заканчивается наш последний школьный ур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кола не производит материальных ценностей. Результаты ее труда не измеряются мерами веса или длины, не исчисляются в рублях. Но нет более ценной продукции, чем у школы. Это-люди, молодое поколение страны, надежда наша и оп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уская вас во взрослую жизнь, я хочу вам высокие роли: внимательного наблюдателя, проникновенного слушателя, человека, действующего не словом , а делом, коллекционера людей хороших и разных, покровителя больных и страдающих, друга одинок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оверьте во всех этих ролях никто не будет вас экзамено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райтесь сами быть хорошими людьми и тогда вокруг вас тоже будут только хорошие люди, а я буду за вас спокой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фоне спокойной музыки учащиеся читают стих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роту, любовь и сострадан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алость к братьям меньшим сохрани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терес к загадкам мироздан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улыбку в пасмурные д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храним способность бескорыст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кренне и преданно люб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 душою детской, ясной, чист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порвем божественную ни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заключение давайте прочитаем вместе с вами мудрые слова (они записаны на доске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Хоть выйди ты не в белый све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 в поле за околицей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ка идешь за кем-то всле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орога не запомни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то, куда б ты ни поп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 по какой распутиц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орога та, что сам иска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овек не позабуд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Н.Рылен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ительное слово учителя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от итог пяти-всего лишь!-л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 кабинет, и тишина пуга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с нет-меня как будто н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эту грусть мне одолеть едва 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лука учит, время лечит – вер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провожаю вас до двер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мне не хватит сил призна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это больно – расстава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ов итог пяти- бесценных! – л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отрю на вас – в глаза своей печа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 вас меня как будто н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эту грусть мне одолеть едва 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рогие ребята! Будьте готовы к любым жизненным испытаниям. Помните завет поэта Асад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т трудно – крепи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т больно – не плач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т ветер – не гни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з в ладони не пряч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грозы – смотр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слезы – сотр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страшно – держись!</w:t>
      </w:r>
    </w:p>
    <w:p>
      <w:pPr>
        <w:pStyle w:val="Normal"/>
        <w:rPr/>
      </w:pPr>
      <w:r>
        <w:rPr>
          <w:sz w:val="28"/>
          <w:szCs w:val="28"/>
        </w:rPr>
        <w:t xml:space="preserve">Помни, жизнь – это жизн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02:36:00Z</dcterms:created>
  <dc:creator>Пользователь</dc:creator>
  <dc:description/>
  <cp:keywords/>
  <dc:language>en-US</dc:language>
  <cp:lastModifiedBy>Пользователь</cp:lastModifiedBy>
  <dcterms:modified xsi:type="dcterms:W3CDTF">2009-04-21T04:56:00Z</dcterms:modified>
  <cp:revision>11</cp:revision>
  <dc:subject/>
  <dc:title/>
</cp:coreProperties>
</file>