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28"/>
        </w:rPr>
        <w:t>«Практикум конструктивного взаимодейств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Выступление педагогов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Шкурко Татьяны Владимировны и Новокшоновой Кристины Васильев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на семинаре-практикуме «Организация досуговой деятельности» мастер-классы для воспитателей оздоровительных лагерей круглосуточного пребывания, проходившем в Солнечногорском районе Московской области на базе Санатория –лесная школа № 1, лагеря «Солнышко» 26.05.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сем Вам этим летом предстоит довольно напряженное времяпрепровождение. Казалось бы летний лагерь – это отдых? Да конечно. Но для отдыхающих. Для Вас это, прежде всего работа. И работа эта потребует от Вас не только умения общаться, но прежде всего терпения, упрямого позитива и великого снисхождения (толерантности), потому что работа Ваша будет состоять в великом искусстве общения с несовершеннолетними, да еще и организовать их в группу, которая будет способна конструктивно не только отдыхать, но и работа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МА  нашего выступления  сегодня «Практикум конструктивного взаимодейств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заимодействие в группе создает напряжение, которое может(и должно) трансформироваться в конструктивную работу.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т чего зависит желание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продуктив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ботать?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т условий, которые для этого создаются. И эти условия должны им предоставить ВЫ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Для конструктивного взаимодействия в группе необходим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тмосфера доброжелательности, психологической безопас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валифицированная работа ведущего (эмоциональная культура)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пределение цели, значимой для всех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ктивная, эмоционально насыщенная совместная деятельно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ивлекательность ведущего как образц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воем  общении вам придется взаимодействовать с людьми, которых вы видите впервые. Обязательным в общении  выступает восприятие одним человеком другого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По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восприятием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нимается целостный образ человека(его внешний вид, поведение, телодвижения и мимика (лицо). Основную информативную нагрузку несут брови(глаза) и область вокруг рта(губы). Существует эффект первичного восприятия. Поэтому важно при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перв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осприятии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расположи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 себе собеседни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 помощью глаз передаются самые точные сигналы человека.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воей специфике взгляд может быть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ДЕЛОВО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гд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фиксируется в районе лба собеседника, это предполагает создание серьезной атмосферы делового партнерства, НО в обычном общении такой взгляд воспринимается как АГРЕССИЯ (пример: </w:t>
      </w:r>
      <w:r>
        <w:rPr>
          <w:rFonts w:cs="Times New Roman" w:ascii="Times New Roman" w:hAnsi="Times New Roman"/>
          <w:color w:val="00B050"/>
          <w:spacing w:val="-2"/>
          <w:sz w:val="28"/>
          <w:szCs w:val="28"/>
        </w:rPr>
        <w:t>у животных перед битвой  сначала взгляды, часто не переходящие в схватку</w:t>
      </w:r>
      <w:r>
        <w:rPr>
          <w:rFonts w:cs="Times New Roman" w:ascii="Times New Roman" w:hAnsi="Times New Roman"/>
          <w:spacing w:val="-2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Дале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огда взгляд опускается ниже уровня ниже глаз собеседника (до уровня губ), это способствует созданию атмосферы светского непринужденного общения, такой взгляд называетс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РУЖЕСКИЙ(светский),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егодня мы с вами попробу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видеть разницу между взглядами 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И наконец третий тип взгляда имеет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название ИНТИМНЫЙ, </w:t>
      </w:r>
      <w:r>
        <w:rPr>
          <w:rFonts w:cs="Times New Roman" w:ascii="Times New Roman" w:hAnsi="Times New Roman"/>
          <w:spacing w:val="-6"/>
          <w:sz w:val="28"/>
          <w:szCs w:val="28"/>
        </w:rPr>
        <w:t>когда взгляд направлен на губы и ниже лица - на другие части тела до бедер. Специалисты утверждают, что такой взгляд говорит о большей заинтересованности друг другом в общении; взгляд искоса  говорит о критическом или подозрительном отноше</w:t>
        <w:softHyphen/>
        <w:t>нии к собеседни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лее практикум: пары – взгляд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B05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B050"/>
          <w:spacing w:val="-2"/>
          <w:sz w:val="28"/>
          <w:szCs w:val="28"/>
        </w:rPr>
        <w:t>Далее область вокруг рта и губы.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лыбка – это надежное средство положительного социального об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ратите внимание на нижний рисунок. Если повнимательнее присмотреться к лицу видно, как изменилось выражение лица. Это произошло, потому что изменилось положение г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еловек, который улыбается - воспринимается другими как открытый, дружелюбный. Улыбка расценивается как приглашение к сотрудничеству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нечно, не очень удобно ходить всегда улыбаясь. Но это и не обязательно, можно приподнять только уголки губ. (кстати если у вас неважное, это поможет его стабилизировать или даже улучшить)</w:t>
        <w:tab/>
        <w:tab/>
        <w:tab/>
      </w:r>
      <w:r>
        <w:rPr>
          <w:rFonts w:cs="Times New Roman" w:ascii="Times New Roman" w:hAnsi="Times New Roman"/>
          <w:b/>
          <w:color w:val="00B050"/>
          <w:spacing w:val="-2"/>
          <w:sz w:val="28"/>
          <w:szCs w:val="28"/>
        </w:rPr>
        <w:t>Итак, подведем итог.</w:t>
      </w:r>
    </w:p>
    <w:p>
      <w:pPr>
        <w:pStyle w:val="Style1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ловия для конструктивной работы команды: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оздание общих взглядов; 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рганизация общей цели;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ъяснение  ролей и обязанностей;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спользование интересной деятельности; 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ыделение времени на изучение нужд команды;</w:t>
      </w:r>
    </w:p>
    <w:p>
      <w:pPr>
        <w:pStyle w:val="Style15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мение шутить. 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чины снижения групповой сплоченности:</w:t>
      </w:r>
    </w:p>
    <w:p>
      <w:pPr>
        <w:pStyle w:val="Style15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озникновение в группе мелких подгрупп (появляется несколько неформальных лидеров); </w:t>
      </w:r>
    </w:p>
    <w:p>
      <w:pPr>
        <w:pStyle w:val="Style15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еумелое руководство со стороны ведущего, которое может привести к излишнему напряжению, конфликтам и развалу группы;</w:t>
      </w:r>
    </w:p>
    <w:p>
      <w:pPr>
        <w:pStyle w:val="Style15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тсутствие у ведущего позиции неконфликтности; </w:t>
      </w:r>
    </w:p>
    <w:p>
      <w:pPr>
        <w:pStyle w:val="Style15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тсутствие единой цели, увлекающей и объединяющей участников. </w:t>
      </w:r>
    </w:p>
    <w:p>
      <w:pPr>
        <w:pStyle w:val="Style1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успешного выполнения ранее сказанного надо определиться, что и кому в организации работы и отдыха принадлежит. Прежде всего, в любом деле присутствует интерес. Но Интерес принадлежит отдыхающему. А ВОТ тому кто работает - принадлежит мотивация. Разберем формулу: 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Ролевая принадлежность в выстраивании привлекательной групповой деятельности 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нтерес(он сам) + активность(от вас) + 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+общение со сверстниками(он сам) + личность педагога(от вас) + </w:t>
      </w:r>
    </w:p>
    <w:p>
      <w:pPr>
        <w:pStyle w:val="Style15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+общественная ценность и актуальность(от вас) +проблемность ситуации(он сам)+</w:t>
      </w:r>
    </w:p>
    <w:p>
      <w:pPr>
        <w:pStyle w:val="Style15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+волевое напряжение(от вас       он сам) + успех(от вас       он сам) =</w:t>
      </w:r>
    </w:p>
    <w:p>
      <w:pPr>
        <w:pStyle w:val="Style15"/>
        <w:rPr/>
      </w:pPr>
      <w:r>
        <w:rPr>
          <w:b/>
          <w:bCs/>
          <w:spacing w:val="-2"/>
          <w:sz w:val="28"/>
          <w:szCs w:val="28"/>
        </w:rPr>
        <w:t xml:space="preserve">=торжество и ощущение личной значимости </w:t>
      </w:r>
      <w:r>
        <w:rPr>
          <w:b/>
          <w:bCs/>
          <w:spacing w:val="-2"/>
          <w:sz w:val="28"/>
          <w:szCs w:val="28"/>
          <w:u w:val="single"/>
        </w:rPr>
        <w:t xml:space="preserve">(обоюдн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Возможность успешно практиковать данную формулу наиболее приемлема в играх. Игры  строятся на принципах демократичности, гласности, практической полезности, коллективной работы, соревновательности, максимальной занятости каждого и неограниченной перспективы творческой деятельности. Поэтому игры несут в себе великий педагогический и психологический смысл.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льза игры состоит в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сплочение ребят, формирование взаимного довер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облегчает процессы самораскрытия, самоисследования и самопознания участников; 3) возможность освоения новых социальных умений, экспериментирование с различными стилями отнош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) возможность идентифицировать себя с другими (что объединя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ИГРА ПОМОГАЕ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учиться быть свободным в жизненном пространств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сознавать свои особенности и  уметь выстраивать отношения с другими людьм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нарабатывать опыт взаимодействия, используя игру как конструктор жизненных ситуаций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ктивно использовать логическое и творческое мышл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пособствует скорейшему сплочению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гры можно проводить как на свежем воздухе, так и в помещении. Главное, чтобы игры проходили эмоционально, были динамичны и работали на сплочение, а не на разобщение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егодня мы можем вам предложить наиболее подходящие для скорейшего объединения незнакомых друг с другом ребят. Предложенные игры просты в исполнении, не требуют особенных приготовлений и материалов.</w:t>
      </w:r>
    </w:p>
    <w:p>
      <w:pPr>
        <w:pStyle w:val="Style15"/>
        <w:spacing w:before="144" w:after="0"/>
        <w:ind w:left="4" w:right="11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гра «Карандаши» (перед знакомством)</w:t>
      </w:r>
    </w:p>
    <w:p>
      <w:pPr>
        <w:pStyle w:val="Style15"/>
        <w:spacing w:before="81" w:after="0"/>
        <w:ind w:right="11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Тренинг направлен на то, чтобы в игровой форме установить контакт с окружающими, координировать совместные действия, почувствовать человека, который находится рядом.</w:t>
      </w:r>
    </w:p>
    <w:p>
      <w:pPr>
        <w:pStyle w:val="Style15"/>
        <w:spacing w:before="81" w:after="0"/>
        <w:ind w:right="116" w:hanging="0"/>
        <w:jc w:val="both"/>
        <w:rPr/>
      </w:pPr>
      <w:r>
        <w:rPr>
          <w:spacing w:val="-2"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 xml:space="preserve">Описание. </w:t>
      </w:r>
      <w:r>
        <w:rPr>
          <w:spacing w:val="-2"/>
          <w:sz w:val="28"/>
          <w:szCs w:val="28"/>
        </w:rPr>
        <w:t>Суть упражнения состоит в удержании карандашей или авторучек, закрытых колпачками, зажатыми между пальцами стоящих рядом участников. Сначала участники выполняют под</w:t>
        <w:softHyphen/>
        <w:t xml:space="preserve">готовительное задание: разбившись на пары, располагаются друг напротив друга на расстоянии 70-90 см и пытаются удержать два карандаша, прижав их концы подушечками указательных пальцев. Дается задание: не выпуская карандаши, двигать руками вверх-вниз, вперед-назад. </w:t>
      </w:r>
    </w:p>
    <w:p>
      <w:pPr>
        <w:pStyle w:val="Style15"/>
        <w:spacing w:before="81" w:after="0"/>
        <w:ind w:right="116" w:hanging="0"/>
        <w:jc w:val="both"/>
        <w:rPr/>
      </w:pPr>
      <w:r>
        <w:rPr>
          <w:spacing w:val="-8"/>
          <w:sz w:val="28"/>
          <w:szCs w:val="28"/>
        </w:rPr>
        <w:t xml:space="preserve">После выполнения подготовительного задания группа встает в свободный круг (расстояние между соседями </w:t>
      </w:r>
      <w:r>
        <w:rPr>
          <w:spacing w:val="-8"/>
          <w:w w:val="107"/>
          <w:sz w:val="28"/>
          <w:szCs w:val="28"/>
        </w:rPr>
        <w:t xml:space="preserve">50-60 </w:t>
      </w:r>
      <w:r>
        <w:rPr>
          <w:spacing w:val="-8"/>
          <w:sz w:val="28"/>
          <w:szCs w:val="28"/>
        </w:rPr>
        <w:t xml:space="preserve">см), карандаши зажимаются между подушечками указательных пальцев соседей. Группа, не отпуская карандашей, синхронно выполняет задания. </w:t>
      </w:r>
    </w:p>
    <w:p>
      <w:pPr>
        <w:pStyle w:val="Style15"/>
        <w:numPr>
          <w:ilvl w:val="0"/>
          <w:numId w:val="2"/>
        </w:numPr>
        <w:ind w:left="302" w:right="1" w:hanging="2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днять руки, опустить их, вернуть в исходное положение. </w:t>
      </w:r>
    </w:p>
    <w:p>
      <w:pPr>
        <w:pStyle w:val="Style15"/>
        <w:numPr>
          <w:ilvl w:val="0"/>
          <w:numId w:val="2"/>
        </w:numPr>
        <w:ind w:left="297" w:right="1" w:hanging="283"/>
        <w:rPr/>
      </w:pPr>
      <w:r>
        <w:rPr>
          <w:spacing w:val="-2"/>
          <w:sz w:val="28"/>
          <w:szCs w:val="28"/>
        </w:rPr>
        <w:t xml:space="preserve">Вытянуть </w:t>
      </w:r>
      <w:r>
        <w:rPr>
          <w:spacing w:val="-2"/>
          <w:w w:val="89"/>
          <w:sz w:val="28"/>
          <w:szCs w:val="28"/>
        </w:rPr>
        <w:t xml:space="preserve">руки </w:t>
      </w:r>
      <w:r>
        <w:rPr>
          <w:spacing w:val="-2"/>
          <w:sz w:val="28"/>
          <w:szCs w:val="28"/>
        </w:rPr>
        <w:t xml:space="preserve">вперед, отвести назад. </w:t>
      </w:r>
    </w:p>
    <w:p>
      <w:pPr>
        <w:pStyle w:val="Style15"/>
        <w:numPr>
          <w:ilvl w:val="0"/>
          <w:numId w:val="2"/>
        </w:numPr>
        <w:ind w:left="297" w:right="1" w:hanging="2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делать шаг вперед, два шага назад, шаг вперед (сужение и расширение круга). </w:t>
      </w:r>
    </w:p>
    <w:p>
      <w:pPr>
        <w:pStyle w:val="Style15"/>
        <w:numPr>
          <w:ilvl w:val="0"/>
          <w:numId w:val="2"/>
        </w:numPr>
        <w:ind w:left="297" w:right="1" w:hanging="2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клониться вперед, назад, выпрямиться. </w:t>
      </w:r>
    </w:p>
    <w:p>
      <w:pPr>
        <w:pStyle w:val="Style15"/>
        <w:numPr>
          <w:ilvl w:val="0"/>
          <w:numId w:val="2"/>
        </w:numPr>
        <w:ind w:left="297" w:right="1" w:hanging="28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сесть, встать. </w:t>
      </w:r>
    </w:p>
    <w:p>
      <w:pPr>
        <w:pStyle w:val="Style15"/>
        <w:ind w:left="302" w:right="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дальнейшем можно усложнить и разнообразить упражнение: </w:t>
      </w:r>
    </w:p>
    <w:p>
      <w:pPr>
        <w:pStyle w:val="Style15"/>
        <w:numPr>
          <w:ilvl w:val="0"/>
          <w:numId w:val="6"/>
        </w:numPr>
        <w:ind w:left="292" w:right="1" w:hanging="28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четать одновременно два движения (напр. шагнуть вперед - поднять руки). </w:t>
      </w:r>
    </w:p>
    <w:p>
      <w:pPr>
        <w:pStyle w:val="Style15"/>
        <w:numPr>
          <w:ilvl w:val="0"/>
          <w:numId w:val="6"/>
        </w:numPr>
        <w:ind w:left="292" w:right="1" w:hanging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не указательные, а безымянные пальцы или мизинцы. </w:t>
      </w:r>
    </w:p>
    <w:p>
      <w:pPr>
        <w:pStyle w:val="Style15"/>
        <w:numPr>
          <w:ilvl w:val="0"/>
          <w:numId w:val="6"/>
        </w:numPr>
        <w:ind w:left="292" w:right="1" w:hanging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ержать руки не в стороны, а скрестить их перед грудью. </w:t>
      </w:r>
    </w:p>
    <w:p>
      <w:pPr>
        <w:pStyle w:val="Style15"/>
        <w:numPr>
          <w:ilvl w:val="0"/>
          <w:numId w:val="6"/>
        </w:numPr>
        <w:ind w:left="292" w:right="1" w:hanging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полнять упражнение с закрытыми глазами. </w:t>
      </w:r>
    </w:p>
    <w:p>
      <w:pPr>
        <w:pStyle w:val="Style15"/>
        <w:ind w:left="292" w:right="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Если упражнение выполняется под медленную музыку, то в кругу можно устроить настоящий танец. </w:t>
      </w:r>
    </w:p>
    <w:p>
      <w:pPr>
        <w:pStyle w:val="Style15"/>
        <w:ind w:right="20" w:firstLine="288"/>
        <w:jc w:val="both"/>
        <w:rPr/>
      </w:pPr>
      <w:r>
        <w:rPr>
          <w:i/>
          <w:iCs/>
          <w:spacing w:val="-6"/>
          <w:sz w:val="28"/>
          <w:szCs w:val="28"/>
        </w:rPr>
        <w:t>Психологический смысл.</w:t>
      </w:r>
      <w:r>
        <w:rPr>
          <w:i/>
          <w:iCs/>
          <w:spacing w:val="-6"/>
          <w:w w:val="9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 выполнении упражнения от участников требуется четкая координация совместных действий на основе невербального восприятия друг друга. Если каждый участник будет думать только о своих действиях, то упражнение практически невыполнимо. Необходимо строить свои действия с учетом движений партнеров. </w:t>
      </w:r>
    </w:p>
    <w:p>
      <w:pPr>
        <w:pStyle w:val="Style15"/>
        <w:ind w:right="20" w:firstLine="288"/>
        <w:jc w:val="both"/>
        <w:rPr/>
      </w:pPr>
      <w:r>
        <w:rPr>
          <w:i/>
          <w:iCs/>
          <w:spacing w:val="-2"/>
          <w:sz w:val="28"/>
          <w:szCs w:val="28"/>
        </w:rPr>
        <w:t>Обсуждение.</w:t>
      </w:r>
      <w:r>
        <w:rPr>
          <w:i/>
          <w:iCs/>
          <w:spacing w:val="-2"/>
          <w:w w:val="9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акие действия должен выполнять каждый из участников, чтобы карандаши в кругу не падали? А на что ориентироваться при выполнении этих действий? Как установить с окружающими необходимое для этого взаимопонимание, научиться «чувствовать» другого человека? Такие умения необходимы для достижения успеха в очень многих </w:t>
      </w:r>
      <w:r>
        <w:rPr>
          <w:spacing w:val="-4"/>
          <w:w w:val="8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зненных ситуациях (примеры ситуаций пусть приведут сами ребята).</w:t>
      </w:r>
    </w:p>
    <w:p>
      <w:pPr>
        <w:pStyle w:val="Style15"/>
        <w:ind w:right="20" w:firstLine="28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этого обсуждения делается переход к знакомству </w:t>
      </w:r>
    </w:p>
    <w:p>
      <w:pPr>
        <w:pStyle w:val="Style15"/>
        <w:ind w:right="1" w:firstLine="29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гра «Совместный счет»</w:t>
      </w:r>
    </w:p>
    <w:p>
      <w:pPr>
        <w:pStyle w:val="Style15"/>
        <w:ind w:left="14" w:right="10" w:hanging="0"/>
        <w:jc w:val="both"/>
        <w:rPr/>
      </w:pPr>
      <w:r>
        <w:rPr>
          <w:i/>
          <w:iCs/>
          <w:spacing w:val="-2"/>
          <w:sz w:val="28"/>
          <w:szCs w:val="28"/>
        </w:rPr>
        <w:t xml:space="preserve">      </w:t>
      </w:r>
      <w:r>
        <w:rPr>
          <w:i/>
          <w:iCs/>
          <w:spacing w:val="-2"/>
          <w:sz w:val="28"/>
          <w:szCs w:val="28"/>
        </w:rPr>
        <w:t xml:space="preserve">Описание. </w:t>
      </w:r>
      <w:r>
        <w:rPr>
          <w:spacing w:val="-2"/>
          <w:sz w:val="28"/>
          <w:szCs w:val="28"/>
        </w:rPr>
        <w:t>Задание очень простое: следует всего лишь досчитать до десяти (или число участников). Хитрость состоит в том, что считать надо коллективно: кто-то говорит «один», кто-то другой - «Два» и т. д., договариваться же о порядке счета нельзя. Если очередное число произносят одновременно два человека, счет начинается сначала. В простейшем варианте упражне</w:t>
        <w:softHyphen/>
        <w:t xml:space="preserve">ние выполняется с открытыми глазами, в более сложном - с закрытыми (открывать их можно только между попытками). Разговаривать  по ходу выполнения упражнения запрещается. Ведущий фиксирует, до скольки удалось довести счет в каждую из попыток. Это упражнение проходит интереснее, когда </w:t>
      </w:r>
      <w:r>
        <w:rPr>
          <w:spacing w:val="-2"/>
          <w:sz w:val="28"/>
          <w:szCs w:val="28"/>
          <w:u w:val="single"/>
        </w:rPr>
        <w:t>участники располагаются не по кругу, а врассыпную.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5"/>
        <w:spacing w:before="4" w:after="0"/>
        <w:ind w:left="4" w:right="39" w:firstLine="278"/>
        <w:rPr/>
      </w:pPr>
      <w:r>
        <w:rPr>
          <w:i/>
          <w:iCs/>
          <w:spacing w:val="-2"/>
          <w:sz w:val="28"/>
          <w:szCs w:val="28"/>
        </w:rPr>
        <w:t xml:space="preserve">Психологический смысл. </w:t>
      </w:r>
      <w:r>
        <w:rPr>
          <w:spacing w:val="-2"/>
          <w:sz w:val="28"/>
          <w:szCs w:val="28"/>
        </w:rPr>
        <w:t xml:space="preserve">Развитие групповой сплоченности и умения координировать совместные действия. </w:t>
      </w:r>
    </w:p>
    <w:p>
      <w:pPr>
        <w:pStyle w:val="Style15"/>
        <w:ind w:right="1" w:firstLine="292"/>
        <w:jc w:val="both"/>
        <w:rPr/>
      </w:pPr>
      <w:r>
        <w:rPr>
          <w:i/>
          <w:iCs/>
          <w:spacing w:val="-2"/>
          <w:sz w:val="28"/>
          <w:szCs w:val="28"/>
        </w:rPr>
        <w:t xml:space="preserve">Обсуждение. </w:t>
      </w:r>
      <w:r>
        <w:rPr>
          <w:spacing w:val="-2"/>
          <w:sz w:val="28"/>
          <w:szCs w:val="28"/>
        </w:rPr>
        <w:t>В чем причина того, что такое на первый взгляд про</w:t>
        <w:softHyphen/>
        <w:t>стое задание не очень-то легко выполнить? Что можно сделать, чтобы выполнить его было легче? Обсудить динамику успеш</w:t>
        <w:softHyphen/>
        <w:t xml:space="preserve">ности выполнения этого упражнения </w:t>
      </w:r>
      <w:r>
        <w:rPr>
          <w:spacing w:val="-2"/>
          <w:w w:val="92"/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 xml:space="preserve">попыткам. </w:t>
      </w:r>
    </w:p>
    <w:p>
      <w:pPr>
        <w:pStyle w:val="Normal"/>
        <w:tabs>
          <w:tab w:val="clear" w:pos="708"/>
          <w:tab w:val="left" w:pos="983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Игра поворот в прыжках ( « Шеренга» )</w:t>
      </w:r>
    </w:p>
    <w:p>
      <w:pPr>
        <w:pStyle w:val="Style15"/>
        <w:spacing w:before="4" w:after="0"/>
        <w:ind w:left="4" w:right="4" w:firstLine="292"/>
        <w:jc w:val="both"/>
        <w:rPr/>
      </w:pPr>
      <w:r>
        <w:rPr>
          <w:i/>
          <w:iCs/>
          <w:spacing w:val="-2"/>
          <w:sz w:val="28"/>
          <w:szCs w:val="28"/>
        </w:rPr>
        <w:t>Описание.</w:t>
      </w:r>
      <w:r>
        <w:rPr>
          <w:i/>
          <w:iCs/>
          <w:spacing w:val="-2"/>
          <w:w w:val="9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и рассредоточиваются в пространстве та</w:t>
        <w:softHyphen/>
        <w:t>ким образом, чтобы расстояние между соседями составляло не менее полуметра, и встают лицом в одном направлении. Далее по услов</w:t>
        <w:softHyphen/>
        <w:t>ному сигналу ведущего все одновременно выполняют прыжок на месте(вокруг себя). В прыжке можно повернуться в любую сторону на 90, 180, 240 или 360 градусов. Каждый сам решает, куда и насколько ему повернуться, договариваться об этом ·нельзя. Каждый следующий прыжок произво</w:t>
        <w:softHyphen/>
        <w:t>дится по очередному сигналу из того положения, в которое участники приземлились ранее. Задача: добиться того, чтобы после очередного прыжка все участники приземлились, повернувшись лицом в одну сто</w:t>
        <w:softHyphen/>
        <w:t>рону. Фиксируется количество попыток, потребовавшихся для этого. Более сложный вариант - на момент каждого прыжка участники за</w:t>
        <w:softHyphen/>
        <w:t>крывают глаза. Можно выполнять упражнение и не открывая глаз, но тогда целесообразно разрешить тактильный контакт между участни</w:t>
        <w:softHyphen/>
        <w:t>ками, иначе задание окажется почти невыполнимым, особенно в боль</w:t>
        <w:softHyphen/>
        <w:t>шой и не очень сплоченной группе. Упражнение может использоваться как экспресс-тест на групповую сплоченность (фиксируется количество попыток, потребовавшихся для его выполнения). При выборе времени и места его проведения следует учитывать, что такие прыжки производят очень сильный шум в поме</w:t>
        <w:softHyphen/>
        <w:t xml:space="preserve">щении, расположенном этажом ниже. </w:t>
      </w:r>
    </w:p>
    <w:p>
      <w:pPr>
        <w:pStyle w:val="Style15"/>
        <w:ind w:left="4" w:right="9" w:firstLine="297"/>
        <w:jc w:val="both"/>
        <w:rPr/>
      </w:pPr>
      <w:r>
        <w:rPr>
          <w:i/>
          <w:iCs/>
          <w:spacing w:val="-2"/>
          <w:sz w:val="28"/>
          <w:szCs w:val="28"/>
        </w:rPr>
        <w:t xml:space="preserve">Психологический смысл. </w:t>
      </w:r>
      <w:r>
        <w:rPr>
          <w:spacing w:val="-2"/>
          <w:sz w:val="28"/>
          <w:szCs w:val="28"/>
        </w:rPr>
        <w:t xml:space="preserve">Подобное задание практически </w:t>
      </w:r>
      <w:r>
        <w:rPr>
          <w:spacing w:val="-2"/>
          <w:sz w:val="28"/>
          <w:szCs w:val="28"/>
          <w:u w:val="single"/>
        </w:rPr>
        <w:t>невозможно успешно выполнить до тех пор, пока участники подходят к нему, не ориентируясь на действия соседей</w:t>
      </w:r>
      <w:r>
        <w:rPr>
          <w:spacing w:val="-2"/>
          <w:sz w:val="28"/>
          <w:szCs w:val="28"/>
        </w:rPr>
        <w:t xml:space="preserve">. Также игра служит хорошей разминкой, позволяет активизировать группу, снимает напряженность. </w:t>
      </w:r>
    </w:p>
    <w:p>
      <w:pPr>
        <w:pStyle w:val="Style15"/>
        <w:ind w:left="4" w:right="9" w:firstLine="297"/>
        <w:jc w:val="both"/>
        <w:rPr/>
      </w:pPr>
      <w:r>
        <w:rPr>
          <w:i/>
          <w:iCs/>
          <w:spacing w:val="-2"/>
          <w:w w:val="91"/>
          <w:sz w:val="28"/>
          <w:szCs w:val="28"/>
        </w:rPr>
        <w:t xml:space="preserve">Обсуждение. </w:t>
      </w:r>
      <w:r>
        <w:rPr>
          <w:spacing w:val="-2"/>
          <w:sz w:val="28"/>
          <w:szCs w:val="28"/>
        </w:rPr>
        <w:t xml:space="preserve">Можно ли успешно выполнить это задание, действуя по принципу «каждый за себя»? </w:t>
      </w:r>
    </w:p>
    <w:p>
      <w:pPr>
        <w:pStyle w:val="Style15"/>
        <w:ind w:right="1" w:firstLine="29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ind w:right="1" w:firstLine="29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гра «Бип» (Чужие коленки)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 xml:space="preserve">Описание. </w:t>
      </w:r>
      <w:r>
        <w:rPr>
          <w:spacing w:val="-8"/>
          <w:sz w:val="28"/>
          <w:szCs w:val="28"/>
        </w:rPr>
        <w:t>Участники садятся (колени сомкнуты вместе) в плотный круг, чтобы между соседями не оставалось свободного места. Водящий становится в центр с завязанными глазами, несколько раз поворачивается вокруг своей оси (чтобы сбить ориентацию в пространстве), после чего приближается к сидящим в кругу участникам и «вслепую» присаживается кому-нибудь из них на колени. Обладатель коленок, на которые сел водящий, произносит измененным голосом короткое слово: «Бип». Задача водящего – угадать по голосу, на чьих коленях он сидит. Водящий после первого удачного угадывания садится в круг, а «разоблаченный» им игрок становится водящим. Также есть другой вариант: водящий поочередно присаживается на колени всех окружающих и пытается отгадать наибольшее число участников. В этом варианте возможно устроить небольшое соревнование между несколькими водящими. Игру стоит закончить раньше, чем интерес к ней угаснет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 xml:space="preserve">Психологический смысл. </w:t>
      </w:r>
      <w:r>
        <w:rPr>
          <w:spacing w:val="-8"/>
          <w:sz w:val="28"/>
          <w:szCs w:val="28"/>
        </w:rPr>
        <w:t>Развиваются навыки социальной перцепции и тактильного контакта. Создает яркое положительное настроение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 xml:space="preserve">Обсуждение. </w:t>
      </w:r>
      <w:r>
        <w:rPr>
          <w:spacing w:val="-8"/>
          <w:sz w:val="28"/>
          <w:szCs w:val="28"/>
        </w:rPr>
        <w:t xml:space="preserve">Кого было легко узнать – кого не очень? На что еще ориентировались водящие помимо голоса? </w:t>
      </w:r>
    </w:p>
    <w:p>
      <w:pPr>
        <w:pStyle w:val="Style15"/>
        <w:ind w:right="1" w:firstLine="292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Игра «Выстраивание по росту»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>Описание.</w:t>
      </w:r>
      <w:r>
        <w:rPr>
          <w:spacing w:val="-8"/>
          <w:sz w:val="28"/>
          <w:szCs w:val="28"/>
        </w:rPr>
        <w:t xml:space="preserve"> Участники закрывают глаза и начинают хаотично перемещаться в пространстве. Можно предложить им издавать при этом гудение, как потревоженные пчелы (это позволит избежать разговоров, могущих создать помехи в выполнении упражнения). По условному сигналу ведущего (хлопок, свист и т.п.) все останавливаются в тех положениях, где их застал сигнал, после чего пытаются выстроиться в шеренгу по росту, не открывая глаз и не разговаривая. Когда все занимают свои места и останавливаются, ведущий подает повторный сигнал, по которому участники открывают глаза и смотрят, что у них получилось. При неудачном выполнении упражнения даются еще 2-3 попытки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 xml:space="preserve">Психологический смысл. </w:t>
      </w:r>
      <w:r>
        <w:rPr>
          <w:spacing w:val="-8"/>
          <w:sz w:val="28"/>
          <w:szCs w:val="28"/>
        </w:rPr>
        <w:t>Координация совместных действий, а также тактильный контакт и невербальная коммуникация. Ведущий имеет возможность наблюдения за особенностями поведения участников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 xml:space="preserve">Обсуждение </w:t>
      </w:r>
      <w:r>
        <w:rPr>
          <w:spacing w:val="-8"/>
          <w:sz w:val="28"/>
          <w:szCs w:val="28"/>
        </w:rPr>
        <w:t xml:space="preserve">Получилось ли выстроиться совершенно правильно? Если нет, то почему? На что ориентировался каждый участник, пытаясь выполнить это упражнение? </w:t>
      </w:r>
    </w:p>
    <w:p>
      <w:pPr>
        <w:pStyle w:val="Style15"/>
        <w:ind w:right="1" w:firstLine="292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Игра «Узелок»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>Описание.</w:t>
      </w:r>
      <w:r>
        <w:rPr>
          <w:spacing w:val="-8"/>
          <w:sz w:val="28"/>
          <w:szCs w:val="28"/>
        </w:rPr>
        <w:t xml:space="preserve"> Группа делится на две команды, равные по числу участников. Каждая из команд выстраивается в колонну таким образом, чтобы направляющие колонн стояли лицом друг к другу на расстоянии 1,5 м. Каждый участник держит в руке канат (подойдет прочная бельевая веревка), протянутый вдоль обеих колонн. Дается задание – не отрывая рук от каната, завязать узел на его промежутке между двумя направляющими колонн. Техника выполнения задания участникам не объясняется, они сами должны найти способ завязывания узла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>Психологический смысл.</w:t>
      </w:r>
      <w:r>
        <w:rPr>
          <w:spacing w:val="-8"/>
          <w:sz w:val="28"/>
          <w:szCs w:val="28"/>
        </w:rPr>
        <w:t xml:space="preserve"> Это упражнение требует координации совместных действий, сближает группу и создает условие для проявления лидерских способностей. Способствует активизации творческого мышления, т.к. нет инструкции выполнения задания, участники находят способ самостоятельно.</w:t>
      </w:r>
    </w:p>
    <w:p>
      <w:pPr>
        <w:pStyle w:val="Style15"/>
        <w:ind w:right="1" w:firstLine="292"/>
        <w:jc w:val="both"/>
        <w:rPr/>
      </w:pPr>
      <w:r>
        <w:rPr>
          <w:i/>
          <w:spacing w:val="-8"/>
          <w:sz w:val="28"/>
          <w:szCs w:val="28"/>
        </w:rPr>
        <w:t>Обсуждение</w:t>
      </w:r>
      <w:r>
        <w:rPr>
          <w:spacing w:val="-8"/>
          <w:sz w:val="28"/>
          <w:szCs w:val="28"/>
        </w:rPr>
        <w:t>. В выполнении задания возможно добиться успеха лишь в том случае, если группа предварительно придумает и обсудит способ решения задачи. Также важно отметить, что для выполнения задания важно не только предложить способ, но и то, чтобы его приняли. И как этого добиться?</w:t>
      </w:r>
    </w:p>
    <w:p>
      <w:pPr>
        <w:pStyle w:val="Style15"/>
        <w:ind w:right="1" w:firstLine="29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пасибо!</w:t>
      </w:r>
    </w:p>
    <w:p>
      <w:pPr>
        <w:pStyle w:val="Style15"/>
        <w:ind w:right="1" w:firstLine="29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42:00Z</dcterms:created>
  <dc:creator>Пользователь Windows</dc:creator>
  <dc:description/>
  <dc:language>en-US</dc:language>
  <cp:lastModifiedBy>Ман</cp:lastModifiedBy>
  <dcterms:modified xsi:type="dcterms:W3CDTF">2012-12-10T21:34:00Z</dcterms:modified>
  <cp:revision>118</cp:revision>
  <dc:subject/>
  <dc:title/>
</cp:coreProperties>
</file>