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редняя общеобразовательная школа № 32 имени Г.А.Сборщик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по окружающему миру по тем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Природные экосистемы Пермского края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дагог -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терина Юлия Герм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АОУ «Средняя общеобразовательная школа № 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мени Г.А.Сборщикова» г. Пер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Природные экосистемы Пермского кра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ые установк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 понятие «экосистема», «природная экосистема»,  «искусственная экосистема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ть составляющие части экосистемы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экосистемами Пермского регио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одить примеры представителей экосистем самостоятельно и с помощью справоч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цировать объекты природы по их роли в экосистем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ять существенные признаки объектов природ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самопровер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ывать о представителях экосистемы, используя дополнительную литерат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вать необходимость бережного отношения к природ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необходимость соблюдения правил работы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 делится на 4 группы. В группе выбирается командир. Каждая группа получает определенный набор карточе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доске карточки: </w:t>
      </w:r>
      <w:r>
        <w:rPr>
          <w:sz w:val="28"/>
          <w:szCs w:val="28"/>
          <w:bdr w:val="single" w:sz="4" w:space="0" w:color="000000"/>
        </w:rPr>
        <w:t>ЛУГ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bdr w:val="single" w:sz="4" w:space="0" w:color="000000"/>
        </w:rPr>
        <w:t xml:space="preserve">ЛЕС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bdr w:val="single" w:sz="4" w:space="0" w:color="000000"/>
        </w:rPr>
        <w:t>БОЛОТ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bdr w:val="single" w:sz="4" w:space="0" w:color="000000"/>
        </w:rPr>
        <w:t>ОЗЕР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на карточки внимательно и попробуйте сформулировать тему урока самостоятель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/природные экосистемы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Я запишу тему на доске, но, обратите внимание, точку не ставлю. А почему, вы ответите сами чуть позж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общего в этих понятия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/названия природных экосистем, которые мы изучи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ещё вид экосистем мы изучи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/искусственные экосистемы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ем различаются природные и искусственные экосистемы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/В искусственных экосистемах круговорот замыкает человек/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Что такое экосистема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/единство живой и неживой природы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на ваших карточках определение понятия и заполните е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косистема – единство ______________ и _________________природы, в котором сообщество живых___________________разных «профессий» способно поддерживать__________________________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живой, неживой, организмов, круговорот веществ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 каких частей состоит экосистем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воздух, почва, производители, потребители, и т.д.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полните таблицу составляющих частей экосистемы, дописав названия отсутствующих. Например:</w:t>
      </w:r>
    </w:p>
    <w:tbl>
      <w:tblPr>
        <w:tblW w:w="3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Догадайтесь, о какой составной части я говорю. Ответив на мои вопросы, вы проверите, правильно ли вы заполнили таблиц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итатели экосистемы, к которой относимся и мы с ва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/потребите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асть экосистемы, в которой расположены корни раст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почв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Жидкая часть экосистем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вод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Обитатели экосистемы, которые живут в почве и дают растениям питательные веществ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/разрушите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асть экосистемы, которая состоит из смеси газ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/воздух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зделите части экосистемы на две группы. Объясни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/живая и неживая природ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ещё раз роли живых организмов в экосистем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потребители, производители, разрушите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в экосистеме нужны производите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/превращают минеральные вещества в органические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роль потребител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/потребляют органические веществ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зрушител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превращают органические вещества в минеральные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же роль содружества живых организмов в экосистеме? Почему экосистема может долго существовать без посторонней помощи и вмешательств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поддерживается круговорот веществ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произойдет с экосистемой, если круговорот не будет полностью замкну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/превратится в другую экосистему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у себя на столе карточки с замкнутой и не полностью  замкнутой экосистемами. Определите, какая таблица показывает замкнутую экосистему. Подпишите в прямоугольниках «профессии» обитателей экосистем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пишите, передачу каких веществ показывают стрел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54864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2pt;width:431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4795</wp:posOffset>
                </wp:positionV>
                <wp:extent cx="1714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8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64795</wp:posOffset>
                </wp:positionV>
                <wp:extent cx="1714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0.8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52220</wp:posOffset>
                </wp:positionV>
                <wp:extent cx="1828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8.6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39825</wp:posOffset>
                </wp:positionV>
                <wp:extent cx="1943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9.7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5783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.05pt" to="260.9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72135</wp:posOffset>
                </wp:positionV>
                <wp:extent cx="800100" cy="685800"/>
                <wp:effectExtent l="3175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05pt" to="260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845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3.9pt" to="324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3665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6pt" to="251.95pt,10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8453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.9pt" to="126pt,9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0751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4.45pt" to="315pt,1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2286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40995</wp:posOffset>
                </wp:positionV>
                <wp:extent cx="19431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6.8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40995</wp:posOffset>
                </wp:positionV>
                <wp:extent cx="20574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6.8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249680</wp:posOffset>
                </wp:positionV>
                <wp:extent cx="19431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8.4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137285</wp:posOffset>
                </wp:positionV>
                <wp:extent cx="24003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89.55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6959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.85pt" to="251.9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81990</wp:posOffset>
                </wp:positionV>
                <wp:extent cx="571500" cy="5715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3.7pt" to="251.95pt,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79629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2.7pt" to="333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36398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4pt" to="242.95pt,10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9629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7pt" to="126pt,9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нёмся к карточкам, с которых начали урок. Расположите карточки в определенном порядке. Объясни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/ОЗЕРО  БОЛОТО  ЛУГ   ЛЕС – если эти экосистемы незамкнуты, то их смена происходит таким образом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из перечисленных экосистем можно отнести к не полностью замкнуты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/ОЗЕРО  БОЛОТО   ЛУГ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лесная экосистема не заменяется другой экосистемо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/круговорот в ней полностью замкнут/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Сейчас я раздам командам наугад карточки с названиями экосистем, а вы должны показать без звуков, какая экосистема вам достала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/ после показа проводится обсуждение признаков экосистем, по которым они узнавались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поиграем в игру «Один лишний». Важно помнить, что оставшиеся объекты должны обладать общим свойств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оске карточки с изображениями дерева, черепахи, медведя, зайца, лос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ервый лишний – дерево, т.к. остальные объекты –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это животные.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торой лишний – черепаха, т.к. не водится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природных   экосистемах Пермского регион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Вы помните, что я не поставила точку после темы урока. Глядя на изображения объектов природы, попробуйте окончательно сформулировать тему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/«Природные экосистемы Пермского края»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 ли из изученных экосистем представлены в природе нашего края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/ответы детей различны/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Для того чтобы убедиться в правильности наших предположений, нам нужно получить дополнительную информацию. Какие источники помогают вам в этом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/ответы детей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егодня на уроке мы будем использовать справочную литературу. У вас на столах лежат учебные пособия, в которых собрана информация о природе Пермской области. Воспользуемся ими. Откройте содержание книги «ГЕОГРАФИЯ». Есть ли в ней глава, посвященная озерам? Болотам?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/д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ой странице находится нужный материал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/стр.57/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Откройте. Найдите выделенное жирным шрифтом слово ОЗЕРО.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Сколько озер известно на территории региона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/около 750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странице 60 найдите выделенное слово БОЛОТО. Прочитайт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Из книги « Твое Прикамье» запишите названия самого большого озера и болот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/Самое большое по площади озеро –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Чусовское, самое глубокое – Рогалек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амое большое болото – Большое Камское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странице 72 «ГЕОГРАФИИ» вы найдете немного информации о лугах нашего края. А почему ее немного вы мне скажете сам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/ Общая площадь всех лугов невелик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же экосистема из изученных нами наиболее широко представлена на территории нашего края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/леса/</w:t>
      </w:r>
    </w:p>
    <w:p>
      <w:pPr>
        <w:pStyle w:val="Normal"/>
        <w:spacing w:lineRule="auto" w:line="360"/>
        <w:ind w:left="360" w:hanging="0"/>
        <w:rPr/>
      </w:pPr>
      <w:r>
        <w:rPr/>
        <w:t>- Заполните таблицы «ЭКОСИСТЕМЫ ПЕРМСКОГО КРА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зе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о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зделитесь в команды и попробуйте самостоятельно «добыть» информацию о представителях  этой экосистемы. Заполните таблицу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равним, что успели узнать об обитателях лесов нашего края команд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/выслушивается ответ представителя любой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анды об одной экосистеме, другие команды дополняют ответ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доске я поместила карточки с изображениями обитателей лесов Прикамья (лиса, сосна, заяц, ель, лось, рябина, медведь)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На какие две группы их можно разделить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/производители и потребите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группы живых организмов не хватает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/разрушители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разрушители наиболее известны в наших лесах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/грибы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тгадайте несколько загадок о грибах. Если отгадываете, то карточка появляется на доск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убоко был спрятан он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-два-три - и вышел вон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тоит он на вид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й, я тебя найду. / Боровик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спорю - не белый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братцы, попрощ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у я обыч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рёзовой роще. / Подберёзовик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грибов дружней, чем эти, 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т взрослые и дети 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ньках растут в лесу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еснушки на носу./ Опята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Теперь можно утверждать, что на уроке была найдена информация о представителях трех «профессий» живых организмов самой распространенной экосистемы нашего региона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/да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откройте оглавления всех 3 книг. Прочитайте названия глав находящихс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«ГЕОГРАФИЯ» стр.21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«ЖИВОТНЫЕ ПРИКАМЬЯ» стр. 13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«РАСТЕНИЯ ПРИКАМЬЯ» стр. 15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объединяет все эти главы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/они посвящены охране природы Пермского края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мы с вами можем сделать для того, чтобы природа нашего кра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страдала от деятельности челове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/ответы детей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ог урок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ему был посвящен наш урок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вы узнали на уро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чить урок мне хотелось бы словами Мамина – Сибиряка: «Родина – наша вторая мать, а такая родина, как Урал, тем паче… И нужно быть просто человеком, который не забывает своей семьи, любит свою родину и работает для своего Отечества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«Твоё Прикамье. Береги свой дом». /Эколого- краеведческая хрестоматия/. Пермь. Издательство «Пушка». 200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Животный мир Прикамья».Пермское книжное издательство.1989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Животные Прикамья». Пермь. Издательство «Книжный мир».2001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ещагина В.А., Колясников Н.Л. «Растения Прикамья». Пермь. Издательство «Книжный мир».2001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хрушев А.А., Алтухов С.М., Раутиан А.С. «Обитатели земли», 3 класс. Методические рекомендации для учителя.2006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хрушев А.А., Бурский О.В., Раутиан А.С. «Обитатели земли». Учебник – тетрадь для 3 класса. 2006г.</w:t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2:00Z</dcterms:created>
  <dc:creator>Тетерина</dc:creator>
  <dc:description/>
  <cp:keywords/>
  <dc:language>en-US</dc:language>
  <cp:lastModifiedBy>Тетерина</cp:lastModifiedBy>
  <dcterms:modified xsi:type="dcterms:W3CDTF">2012-11-29T06:27:00Z</dcterms:modified>
  <cp:revision>11</cp:revision>
  <dc:subject/>
  <dc:title/>
</cp:coreProperties>
</file>