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Родина  Мо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</w:rPr>
        <w:t>Вид  проекта</w:t>
      </w:r>
      <w:r>
        <w:rPr/>
        <w:t>:  познавательный, творче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олжительность:</w:t>
      </w:r>
      <w:r>
        <w:rPr/>
        <w:t> долгосрочный  проект (в течение учебного 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проекта:</w:t>
      </w:r>
      <w:r>
        <w:rPr/>
        <w:t> закреплять знания  о  своей  семье, своем  доме, ближайших  родственниках, обогащать опыт детей о своем городе, стране, Родине через приобщение к культурному наследию своего на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 любовь  к  родному  дому, семье, уважение  к родителям  и  их  труд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 представления  о родном  городе  и его достопримечательностях, его  государственных  символ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щать  к  истории  возникновения  родного  города, знакомство со  знаменитыми  людьми  города, его  геро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ять и углублять представление о Родине – России – как месте, где человек родился, живет, славу и богатство которой должен беречь и приумнож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ять кругозор детей на основе материала, доступного пониманию детей: былин, сказок, рассказов, стихотворений  об исторических событиях нашего  города  и нашей   стра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щать к истокам народной культу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ять представление о народной русской одежде (деталях костюма, материалах, технике изготовления, способах украшен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и углублять знания детей о русском фольклор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навыки культуры речевого общ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любовь к Родине, чувство гордости за свою стра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желание познавать и возрождать лучшие традиции русского народа: трудолюбие, доброту, сострадание, взаимовыручку, гостеприимство.</w:t>
      </w:r>
    </w:p>
    <w:p>
      <w:pPr>
        <w:pStyle w:val="Normal"/>
        <w:ind w:left="15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 проекта</w:t>
      </w:r>
      <w:r>
        <w:rPr/>
        <w:t>: дети старшего  дошкольного  возраста, родители, педаг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 программы</w:t>
      </w:r>
      <w:r>
        <w:rPr/>
        <w:t>:  социально – личностное  развит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теграция образовательных  областей:</w:t>
      </w:r>
      <w:r>
        <w:rPr/>
        <w:t xml:space="preserve"> познание, художественное  творчество, коммуникация, чтение  художественной  литературы,  музыка.</w:t>
      </w:r>
    </w:p>
    <w:p>
      <w:pPr>
        <w:pStyle w:val="Normal"/>
        <w:spacing w:before="280" w:after="280"/>
        <w:jc w:val="both"/>
        <w:rPr>
          <w:b/>
          <w:b/>
          <w:color w:val="2D2A2A"/>
          <w:w w:val="100"/>
        </w:rPr>
      </w:pPr>
      <w:r>
        <w:rPr>
          <w:b/>
          <w:color w:val="2D2A2A"/>
          <w:w w:val="100"/>
        </w:rPr>
      </w:r>
    </w:p>
    <w:p>
      <w:pPr>
        <w:pStyle w:val="Normal"/>
        <w:spacing w:before="280" w:after="280"/>
        <w:jc w:val="both"/>
        <w:rPr>
          <w:b/>
          <w:b/>
          <w:color w:val="2D2A2A"/>
          <w:w w:val="100"/>
        </w:rPr>
      </w:pPr>
      <w:r>
        <w:rPr>
          <w:b/>
          <w:color w:val="2D2A2A"/>
          <w:w w:val="100"/>
        </w:rPr>
      </w:r>
    </w:p>
    <w:p>
      <w:pPr>
        <w:pStyle w:val="Normal"/>
        <w:spacing w:before="280" w:after="280"/>
        <w:jc w:val="both"/>
        <w:rPr>
          <w:b/>
          <w:b/>
          <w:color w:val="2D2A2A"/>
          <w:w w:val="100"/>
        </w:rPr>
      </w:pPr>
      <w:r>
        <w:rPr>
          <w:b/>
          <w:color w:val="2D2A2A"/>
          <w:w w:val="100"/>
        </w:rPr>
        <w:t>Актуальность.</w:t>
      </w:r>
    </w:p>
    <w:p>
      <w:pPr>
        <w:pStyle w:val="Normal"/>
        <w:jc w:val="right"/>
        <w:rPr/>
      </w:pPr>
      <w:r>
        <w:rPr/>
        <w:t xml:space="preserve">«Человеку никак нельзя жить без Родины, </w:t>
      </w:r>
    </w:p>
    <w:p>
      <w:pPr>
        <w:pStyle w:val="Normal"/>
        <w:jc w:val="right"/>
        <w:rPr/>
      </w:pPr>
      <w:r>
        <w:rPr/>
        <w:t>как нельзя жить без сердца».</w:t>
        <w:br/>
        <w:t>К. Паустовский</w:t>
      </w:r>
    </w:p>
    <w:p>
      <w:pPr>
        <w:pStyle w:val="Normal"/>
        <w:spacing w:lineRule="atLeast" w:line="285"/>
        <w:ind w:firstLine="567"/>
        <w:jc w:val="both"/>
        <w:rPr/>
      </w:pPr>
      <w:r>
        <w:rPr/>
        <w:t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</w:t>
      </w:r>
      <w:r>
        <w:rPr>
          <w:color w:val="2D2A2A"/>
          <w:w w:val="100"/>
        </w:rPr>
        <w:t xml:space="preserve"> </w:t>
      </w:r>
      <w:r>
        <w:rPr/>
        <w:t>Современные исследования, посвященные  проблемам приобщения дошкольников к истории, культуре, социальной жизни родного города, а через него Отечества, связаны с изучением механизмов социализации, формирования социальной компетентности ребенка (Т.Н.Антонова, Т.Т.Зубова, Е.П. Арнаутова и др.), осознание ребенком самого себя,  как представителя человеческого рода (С.А.Козлова, О.А.Князева, С.Е.Шукшина и др.), восприятие детьми мира предметов (О.А.Артамонова), формирование знаний о трудовой деятельности взрослых (М.В. Крулехт) и т.д.</w:t>
      </w:r>
    </w:p>
    <w:p>
      <w:pPr>
        <w:pStyle w:val="Normal"/>
        <w:ind w:firstLine="567"/>
        <w:jc w:val="both"/>
        <w:rPr/>
      </w:pPr>
      <w:r>
        <w:rPr/>
        <w:t>Так же, современные исследователи в качестве основополагающего фактора интеграции социальных и педагогических условий в патриотическом и гражданском воспитании дошкольников рассматривают национально – региональный компонент. При этом акцент делается на воспитание любви к родному дому, родному  городу,  Родине.</w:t>
      </w:r>
    </w:p>
    <w:p>
      <w:pPr>
        <w:pStyle w:val="Normal"/>
        <w:ind w:firstLine="567"/>
        <w:jc w:val="both"/>
        <w:rPr/>
      </w:pPr>
      <w:r>
        <w:rPr/>
        <w:t xml:space="preserve">Знакомство детей с родным краем, своей  страной: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</w:t>
      </w:r>
    </w:p>
    <w:p>
      <w:pPr>
        <w:pStyle w:val="Normal"/>
        <w:jc w:val="both"/>
        <w:rPr/>
      </w:pPr>
      <w:r>
        <w:rPr/>
        <w:t xml:space="preserve">Рост научно-технического прогресса, новые открытия и технические изобретения отодвинули на второй план духовные ценности. Проблемы воспитания у подрастающего поколения любви к своей  семье, своему  городу, своей Родине выпали из поля зрения ученых и практиков на многие годы. </w:t>
      </w:r>
    </w:p>
    <w:p>
      <w:pPr>
        <w:pStyle w:val="Normal"/>
        <w:ind w:firstLine="708"/>
        <w:jc w:val="both"/>
        <w:rPr/>
      </w:pPr>
      <w:r>
        <w:rPr/>
        <w:t>С введением в действие закона РФ “Об образовании” произошли существенные изменения в развитии системы образования. Это повлекло изменения содержания образования. Одним из приоритетных направлений стало знакомство детей дошкольного возраста с национальным и региональным культурным наследием и историей страны, края.</w:t>
      </w:r>
    </w:p>
    <w:p>
      <w:pPr>
        <w:pStyle w:val="Normal"/>
        <w:jc w:val="both"/>
        <w:rPr/>
      </w:pPr>
      <w:r>
        <w:rPr/>
        <w:t>В  национальной доктрины образования в РФ  выделены основные задачи нравственно-патриотического воспитания в системе образ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патриотов России, граждан правового, демократического государства, способных к социализации в условиях гражданского общ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мира и межличностных отношений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денное, среди детей и родителей воспитанников в нашем  дошкольном  учреждении,  анкетирование показы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5-7 годам у 70% дошкольников отсутствует познавательный интерес к истории и культурному наследию города,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65 % детей отмечается низкий уровень знаний истории города,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0 % родителей не имеют возможности посещать культурные учреждения города из-за высокой занят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0 % родителей затрудняются в знании истории города,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 % родителей не знают и не хотят знать историю города и края.</w:t>
      </w:r>
    </w:p>
    <w:p>
      <w:pPr>
        <w:pStyle w:val="Normal"/>
        <w:ind w:firstLine="360"/>
        <w:jc w:val="both"/>
        <w:rPr/>
      </w:pPr>
      <w:r>
        <w:rPr/>
        <w:t>Задача воспитания чувства патриотизма, любви к своему  городу, Родине традиционно решалась в ДОУ, но результаты исследования показали необходимость усиления работы в данном направлении, наполнение ее новым содержанием. Поэтому возникла необходимость изменить формы организации педагогического процесса по ознакомлению детей с особенностями города, края, страны. На наш взгляд, решением данной проблемы стала реализация проекта: «Родина  моя!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ект</w:t>
      </w:r>
      <w:r>
        <w:rPr/>
        <w:t xml:space="preserve">  состоит  из   трех   блок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блок</w:t>
      </w:r>
      <w:r>
        <w:rPr/>
        <w:t xml:space="preserve"> -  моя  семья  (сентябрь, октябрь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блок</w:t>
      </w:r>
      <w:r>
        <w:rPr/>
        <w:t xml:space="preserve">  - мой  город  (ноябрь, декабрь, январь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блок</w:t>
      </w:r>
      <w:r>
        <w:rPr/>
        <w:t xml:space="preserve">  -  моя  страна (февраль, март, апрель, ма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ие родителей в проектной деятельности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подборе информации (иллюстраций, книг) по теме проекта, познавательного материал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совместных  мероприятия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 мини – музея  «Мой  дом – моя Страна» (кабинет дополнительного  образования).</w:t>
      </w:r>
    </w:p>
    <w:p>
      <w:pPr>
        <w:pStyle w:val="Normal"/>
        <w:ind w:left="151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й  результа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 интереса  дошкольников  к  своему  городу, своей  стра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ние  выражать  собственное  мнение, анализировать, реагировать  на  происходящее, оказывать посильную  помощ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обретение  детьми  навыков  социального  общения  со  взрослыми  и  сверстник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 представлений  о  родной  стране, желание быть  патриотом  своей  Родины, чувствовать  себя  ответственным за  все то, что  в ней происходи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 нравственных  качеств  личности: доброты,  уважения  к  старшим,  любви  к  Отчизне  и др.</w:t>
      </w:r>
    </w:p>
    <w:p>
      <w:pPr>
        <w:pStyle w:val="Normal"/>
        <w:ind w:left="1515" w:hanging="0"/>
        <w:jc w:val="both"/>
        <w:rPr/>
      </w:pPr>
      <w:r>
        <w:rPr/>
      </w:r>
    </w:p>
    <w:p>
      <w:pPr>
        <w:pStyle w:val="Normal"/>
        <w:ind w:left="1515" w:hanging="0"/>
        <w:jc w:val="both"/>
        <w:rPr/>
      </w:pPr>
      <w:r>
        <w:rPr/>
      </w:r>
    </w:p>
    <w:p>
      <w:pPr>
        <w:pStyle w:val="Normal"/>
        <w:ind w:left="1515" w:hanging="0"/>
        <w:jc w:val="both"/>
        <w:rPr/>
      </w:pPr>
      <w:r>
        <w:rPr/>
      </w:r>
    </w:p>
    <w:p>
      <w:pPr>
        <w:pStyle w:val="Normal"/>
        <w:ind w:left="151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ий   план  работы  в  рамках 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7480"/>
      </w:tblGrid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aps/>
              </w:rPr>
            </w:pPr>
            <w:r>
              <w:rPr>
                <w:b/>
                <w:bCs/>
                <w:caps/>
              </w:rPr>
              <w:t>Сентябрь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aps/>
              </w:rPr>
            </w:pPr>
            <w:r>
              <w:rPr/>
              <w:t>Непосредственно образователь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Моя  семья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развивать  у  детей  коммуникативные  умения, расширять  представления  о  семье, учить  ориентироваться  в  родственных  отношениях, пополнять  знания  детей о родных  им  людях, прививать  любовь  к ним; учить  эмоционально  и  активно  участвовать  в диалоге  с  воспитателем, другими  детьми  в соответствии  с предложенной  темой; активизировать  в  словаре  детей  синонимы  слов, передающих  настроение  человека,  учить  изменять  слова  мужского  рода по  их  принадлежности на  слова  женского  рода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aps/>
              </w:rPr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вающий диалог на тему “Мой дом - мой друг”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.</w:t>
            </w:r>
            <w:r>
              <w:rPr/>
              <w:t> Помочь детям понять и усвоить смысл поговорки “Что посеешь-то и пожнешь”. Упражнять в составлении сложноподчиненных предложений по типу: “Мой дом - мой друг, потому что…”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 «Где  работают  родители»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 – беседа</w:t>
            </w:r>
            <w:r>
              <w:rPr/>
              <w:t xml:space="preserve"> «Мама  моей  мамы»;</w:t>
            </w:r>
          </w:p>
          <w:p>
            <w:pPr>
              <w:pStyle w:val="Normal"/>
              <w:rPr>
                <w:bCs/>
                <w:caps/>
              </w:rPr>
            </w:pPr>
            <w:r>
              <w:rPr/>
              <w:t>Беседа  «Родные  вещи»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aps/>
              </w:rPr>
            </w:pPr>
            <w:r>
              <w:rPr/>
              <w:t>Продуктив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 «Моя  семья»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ние  альбома</w:t>
            </w:r>
            <w:r>
              <w:rPr/>
              <w:t xml:space="preserve"> «Семейные  традиции» (совместно  с  родителями)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aps/>
              </w:rPr>
            </w:pPr>
            <w:r>
              <w:rPr/>
              <w:t>Чтение  художественной 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учивание </w:t>
            </w:r>
            <w:r>
              <w:rPr/>
              <w:t xml:space="preserve"> стихотворений  А. Майков  «Колыбельная  песня», Э. Мошковская «хитрые  старушки»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ихотворение </w:t>
            </w:r>
            <w:r>
              <w:rPr/>
              <w:t xml:space="preserve"> Э. Успенский «Если был бы я девчонкой…», С. Капутикян  «Моя  бабушк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казка </w:t>
            </w:r>
            <w:r>
              <w:rPr/>
              <w:t xml:space="preserve"> Г.Х. Андерсен «Уж что  муженек  сделает, то  и ладно», Л. Воронкова «Дедова  калоша».</w:t>
            </w:r>
          </w:p>
          <w:p>
            <w:pPr>
              <w:pStyle w:val="Normal"/>
              <w:rPr/>
            </w:pPr>
            <w:r>
              <w:rPr>
                <w:b/>
              </w:rPr>
              <w:t>Пословицы  и поговорки</w:t>
            </w:r>
            <w:r>
              <w:rPr/>
              <w:t xml:space="preserve">  о  родном  дом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:</w:t>
            </w:r>
            <w:r>
              <w:rPr/>
              <w:t xml:space="preserve">  Л.  Толстой  «Старый  дед  и внучек»,  «Отец  и  сыновья» (басня), «Как  мужик  убрал  камень» (басня)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ние</w:t>
            </w:r>
            <w:r>
              <w:rPr/>
              <w:t xml:space="preserve">  Е. Тиличеева  «Летние  цвет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ушание </w:t>
            </w:r>
            <w:r>
              <w:rPr/>
              <w:t xml:space="preserve"> В. Вивальди  «Времена  год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кестр </w:t>
            </w:r>
            <w:r>
              <w:rPr/>
              <w:t xml:space="preserve"> для  мамы (  в  центре  музыки  и театра)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aps/>
              </w:rPr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</w:t>
            </w:r>
            <w:r>
              <w:rPr/>
              <w:t xml:space="preserve">  генеологического  древ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икторина </w:t>
            </w:r>
            <w:r>
              <w:rPr/>
              <w:t xml:space="preserve"> «Мама, папа и я – липецкая  семья»</w:t>
            </w:r>
          </w:p>
        </w:tc>
      </w:tr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ы  с  мамой и папой  большие  друзь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закрепить  представления  детей  о  семье, родственных  отношениях, об  обязанностях  семьи;  познакомить  с  особенностями  поведения  мужчин  и женщин в обществе  и семье;  воспитывать  в мальчиках  уважительное  отношение  к девочкам, женщинам, стремление  оказывать  им  посильную помощь; у девочек – заботливое  отношение ко  всем  окружающим, стремление к аккуратности  и порядку; активизировать  в речи  слова: «гостеприимный», «жизнерадостные», «трудолюбивые», «вежливые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 «Я  и  мои  родители!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итуация </w:t>
            </w:r>
            <w:r>
              <w:rPr/>
              <w:t xml:space="preserve"> «Что бы  было , если…»</w:t>
              <w:br/>
            </w:r>
            <w:r>
              <w:rPr>
                <w:b/>
              </w:rPr>
              <w:t>Рассматривание  картины</w:t>
            </w:r>
            <w:r>
              <w:rPr/>
              <w:t xml:space="preserve"> «Вместе  с  мамой», «На  речке!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уктив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исование</w:t>
            </w:r>
            <w:r>
              <w:rPr/>
              <w:t xml:space="preserve">  «Дом, в котором  я живу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Цель:   </w:t>
            </w:r>
            <w:r>
              <w:rPr>
                <w:bCs/>
              </w:rPr>
              <w:t>учить  передавать  отношения  к родному  дому, закреплять  умение  оформлять  замысел  композиционно, соответственно  располагая  изображения  на  листе  бумаг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 художественной 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хи:</w:t>
            </w:r>
            <w:r>
              <w:rPr/>
              <w:t xml:space="preserve"> Л.Воронкова «Ссора  с бабушкой», В. Осеева «Волшебное  слово», Л. Толстой «Два  брата», Э. Шим «Где  наша  деревня», Ю. Яковлев  «Мама», Г. Сапгир «Семья».</w:t>
            </w:r>
          </w:p>
          <w:p>
            <w:pPr>
              <w:pStyle w:val="Normal"/>
              <w:rPr/>
            </w:pPr>
            <w:r>
              <w:rPr>
                <w:b/>
              </w:rPr>
              <w:t>Сказка</w:t>
            </w:r>
            <w:r>
              <w:rPr/>
              <w:t xml:space="preserve"> «Сестрица  Аленушка  и братец  Иванушка»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:</w:t>
            </w:r>
            <w:r>
              <w:rPr/>
              <w:t xml:space="preserve"> Н.Носов «Заплатка»,  В. Катаев «Цветик – семицветик»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ушание: </w:t>
            </w:r>
            <w:r>
              <w:rPr/>
              <w:t xml:space="preserve"> Д. Шостакович  « «Вальс – шутка», П. Чайковский «Песня  жаворонка»</w:t>
            </w:r>
          </w:p>
          <w:p>
            <w:pPr>
              <w:pStyle w:val="Normal"/>
              <w:rPr/>
            </w:pPr>
            <w:r>
              <w:rPr>
                <w:b/>
              </w:rPr>
              <w:t>Пение</w:t>
            </w:r>
            <w:r>
              <w:rPr/>
              <w:t>:  Ю. Гурьева   «Самая  хорошая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Огонек для милых мам” (развлечение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. Учить детей почитать и уважать своих мам. Вспомнить пословицы, стихи о мамах, бабуш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зготовление </w:t>
            </w:r>
            <w:r>
              <w:rPr/>
              <w:t xml:space="preserve"> макета «Растительный  и животный  мир  Липецкой 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средственно  образо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Мой  город. Экскурсия по  улицам  горо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познакомить  детей с  главными  улицами  и достопримечательностями  родного города; учить  узнавать  их  по  иллюстрациям и уметь  рассказывать о достопримечательностях  города, воспитывать  интерес  и  любовь  к  родной  зем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гра-путешествие “Город мой родной”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. Продолжать знакомить детей с родным городом, его достопримечательностями. Учить описывать свои впечатления и настроение. Воспитывать интерес к родному гор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  карты</w:t>
            </w:r>
            <w:r>
              <w:rPr/>
              <w:t xml:space="preserve">  Липецкой 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Знакомство с предметами быта русского народа” (в русской горниц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познакомить детей с ткацким станком, со скатертями и другими предметами быта, которые шили из домотканой ткани. Воспитывать интерес к предметам быта русского на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Любимые  места  отдых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комство</w:t>
            </w:r>
            <w:r>
              <w:rPr/>
              <w:t xml:space="preserve">  с гербом, флагом  нашего  города (городов  Липецкой област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  альбома</w:t>
            </w:r>
            <w:r>
              <w:rPr/>
              <w:t xml:space="preserve"> «Липецк: вчера, сегодня, завтра»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дуктивная 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  макета</w:t>
            </w:r>
            <w:r>
              <w:rPr/>
              <w:t xml:space="preserve">  «Моя  улица»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Аппликация </w:t>
            </w:r>
            <w:r>
              <w:rPr>
                <w:bCs/>
              </w:rPr>
              <w:t>«Новый  район  город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Цель: </w:t>
            </w:r>
            <w:r>
              <w:rPr>
                <w:bCs/>
              </w:rPr>
              <w:t>продолжать  учить  создавать  в  аппликации  несложную  композицию, закреплять  умение  по – разному  располагать  в пространстве  изображения  зданий, учить  красиво  подбирать  цвета  изображений, дополнять  композицию  характерными  деталями (деревья, скамьи и пр.), упражнять  в аккуратном  вырезывании  и  наклеивании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 художественной 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ство с народными приговорками</w:t>
            </w:r>
            <w:r>
              <w:rPr/>
              <w:t>. Заучивание приговорки “С горы на гору”.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> Познакомить детей с народными приговорками, с особенностями этого жанра.</w:t>
            </w:r>
          </w:p>
          <w:p>
            <w:pPr>
              <w:pStyle w:val="Normal"/>
              <w:rPr/>
            </w:pPr>
            <w:r>
              <w:rPr>
                <w:b/>
              </w:rPr>
              <w:t>Заучивание:</w:t>
            </w:r>
            <w:r>
              <w:rPr/>
              <w:t xml:space="preserve">  П. Воронько «Лучше  нет  родного  края», С. Есенина  «Береза»</w:t>
            </w:r>
          </w:p>
          <w:p>
            <w:pPr>
              <w:pStyle w:val="Normal"/>
              <w:rPr/>
            </w:pPr>
            <w:r>
              <w:rPr>
                <w:b/>
              </w:rPr>
              <w:t>Ю. Тихонов</w:t>
            </w:r>
            <w:r>
              <w:rPr/>
              <w:t xml:space="preserve"> «Рассекреченный  город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ляска </w:t>
            </w:r>
            <w:r>
              <w:rPr>
                <w:bCs/>
              </w:rPr>
              <w:t xml:space="preserve"> рус. нар. песня « Посеяли   девки  лен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юд  </w:t>
            </w:r>
            <w:r>
              <w:rPr>
                <w:bCs/>
              </w:rPr>
              <w:t>«Ах, ты , береза  русская!»  рус. нар. мелодия.</w:t>
            </w:r>
          </w:p>
        </w:tc>
      </w:tr>
      <w:tr>
        <w:trPr>
          <w:trHeight w:val="909" w:hRule="atLeast"/>
        </w:trPr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кторина</w:t>
            </w:r>
            <w:r>
              <w:rPr/>
              <w:t xml:space="preserve"> «Я  знаю  свой  город!» (совместно  с  родителями)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ние  альбома</w:t>
            </w:r>
            <w:r>
              <w:rPr/>
              <w:t xml:space="preserve"> «Страницы  прошлого»</w:t>
            </w:r>
          </w:p>
        </w:tc>
      </w:tr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 образовательная  деятельность 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тория  нашего  город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bCs/>
              </w:rPr>
              <w:t>расширить  знания  детей  об  исторических  фактах  основания  города  Липецка, моделирование  карты  Липецкой  области,  познакомить  детей  с  условиями  жизни  и бытом  липчан, значимыми  событиями  Липецкой  области; воспитывать  интерес  к  истории  города, чувство  гордости  за липчан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рассказов на тему “В деревенской избе, в светлой горенке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  <w:r>
              <w:rPr/>
              <w:t>. Закрепить названия предметов старинного быта. Учить использовать в своих рассказах пословицы и поговор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на тему “Имя улицы моей”.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> Знакомить детей с историей родного города. Объяснить происхождение названий некоторых улиц города. Побуждать детей к связанным высказываниям на тему “Моя улица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комство</w:t>
            </w:r>
            <w:r>
              <w:rPr/>
              <w:t xml:space="preserve">  с  народными  промыслами   нашего  города (городов  Липецкой области)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уктивная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Город  мой  родной!»</w:t>
            </w:r>
          </w:p>
          <w:p>
            <w:pPr>
              <w:pStyle w:val="Normal"/>
              <w:rPr/>
            </w:pPr>
            <w:r>
              <w:rPr>
                <w:b/>
              </w:rPr>
              <w:t>Коллаж</w:t>
            </w:r>
            <w:r>
              <w:rPr/>
              <w:t xml:space="preserve">  «Прошлое  и настоящее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епка</w:t>
            </w:r>
            <w:r>
              <w:rPr>
                <w:bCs/>
              </w:rPr>
              <w:t xml:space="preserve">  «Липецкие  узоры» (на  пластин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>
                <w:bCs/>
              </w:rPr>
              <w:t>: учить  создавать  декоративные  рисунки  на  пластинах  из  глины, применяя  основную  технику  Липецких  узоров, овладевать новой  техникой  работы, формировать  чувство  прекрасного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 художественной 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народных пословиц.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умение отличать пословицу от поговорки, вспомнить знакомые пословицы.</w:t>
            </w:r>
          </w:p>
          <w:p>
            <w:pPr>
              <w:pStyle w:val="Normal"/>
              <w:rPr/>
            </w:pPr>
            <w:r>
              <w:rPr/>
              <w:t>Рассказы: М. Жестев  «Всему  начало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лушание  </w:t>
            </w:r>
            <w:r>
              <w:rPr>
                <w:bCs/>
              </w:rPr>
              <w:t xml:space="preserve"> песен  о  Липецк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ажнение </w:t>
            </w:r>
            <w:r>
              <w:rPr>
                <w:bCs/>
              </w:rPr>
              <w:t>«Ах, улица, улица, широкая» (потопаем – покружимся) рус. нар. мелодия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курсия</w:t>
            </w:r>
            <w:r>
              <w:rPr/>
              <w:t xml:space="preserve">  в  Краеведческий  муз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товыставка </w:t>
            </w:r>
            <w:r>
              <w:rPr/>
              <w:t>«Наш  город  сегодня»</w:t>
            </w:r>
          </w:p>
        </w:tc>
      </w:tr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средственно  образователь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се  работы  хороши…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bCs/>
              </w:rPr>
              <w:t>формировать  представления  детей  о  своем  городе, о жизни  людей  своего  города; продолжать  знакомить  с  историей  и  культурой  родного  города; расширить  представления о профессиях  людей  города  и  села, их  названиях и роде  деятельности; воспитывать  в детях  уважение  к  труду; обобщить  представления  детей  о  народных  промыслах  города (Липецкие  узоры); продолжать  знакомить  с  народными  обычаями, традициями  Липецкой  земли, воспитывать  интерес  к  фольклору, развивать  речь; активизировать словарь  детей: Земля, профессия, жнец, косарь, ремесло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 на тему “По следам хлеба”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 </w:t>
            </w:r>
            <w:r>
              <w:rPr/>
              <w:t>Проследить логическую цепочку: сев, уборка, обработка зерна, выпечка хлеба. Воспитывать уважение к труду хлебороб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 на тему: ”Как рубашка выросла” (по рассказу К.Д.Ушинского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> познакомить с этапами выращивания льна, с народными приметами и обычаями при посеве и сборе урожая, с новыми пословицами и поговорками о труде, земл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скурсия  </w:t>
            </w:r>
            <w:r>
              <w:rPr>
                <w:bCs/>
              </w:rPr>
              <w:t>на  почту, в  магазин, в школу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Беседа  </w:t>
            </w:r>
            <w:r>
              <w:rPr>
                <w:bCs/>
              </w:rPr>
              <w:t>«Промышленность  го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Не посрамим земли русской”.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 познакомить детей с героями войны  и  труда земли Липецкой. Воспитывать любовь к малой Родине, чувство гордости за  земляков, желание быть похожими на н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комство</w:t>
            </w:r>
            <w:r>
              <w:rPr/>
              <w:t xml:space="preserve">  с  православной  культурой  нашего  города (городов  Липецкой област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уктив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 «Город  вечером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учить  детей  передавать  картину  вечернего  города, его цветовой  колорит: дома  светлее  ночного  неба, в окнах  светятся  разноцветные  огни, закреплять  умение  оформлять  замысел  композиционно, соответственно  располагая  изображения  на  листе бумаги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 художественной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комство с народными пословицами о труд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. Познакомить детей с трудовыми действиями взрослых. Активизировать в речи детей пословиц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  русской народной сказкой “Крылатый, мохнатый да масленый”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Цель: </w:t>
            </w:r>
            <w:r>
              <w:rPr>
                <w:bCs/>
              </w:rPr>
              <w:t>п</w:t>
            </w:r>
            <w:r>
              <w:rPr/>
              <w:t>омочь детям понять смысл увлекательной и мудрой сказки, полюбить ее, обратить внимание на начало и конец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ихотворения:</w:t>
            </w:r>
            <w:r>
              <w:rPr/>
              <w:t xml:space="preserve">  Б. Заходер  «Повар», А. Кардашова  «наш  доктор», Г. Граубин  «Незнакомые  друзья», С. Маршак  «Кот  и лодыр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казка</w:t>
            </w:r>
            <w:r>
              <w:rPr/>
              <w:t xml:space="preserve"> «Айог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:</w:t>
            </w:r>
            <w:r>
              <w:rPr/>
              <w:t xml:space="preserve"> В. Катаев «Дудочка  и кувшинчик», В. Куприн «Отцовское  поле», К. Паустовский «Теплый  хлеб», И. Токмакова  «Кем  быть?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есенное  творчество  </w:t>
            </w:r>
            <w:r>
              <w:rPr>
                <w:bCs/>
              </w:rPr>
              <w:t>Т. Ломова «Плясовая»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гры  с пением</w:t>
            </w:r>
            <w:r>
              <w:rPr>
                <w:bCs/>
              </w:rPr>
              <w:t xml:space="preserve">  «Метелица» рус. нар. песня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чер русских народных игр (</w:t>
            </w:r>
            <w:r>
              <w:rPr/>
              <w:t>совместно  с  родителями)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. Разучить русскую народную игру “Пирог”. Вспомнить знакомые: “Звонарь”, “Ворон”. Создать радостное настроение.</w:t>
            </w:r>
          </w:p>
        </w:tc>
      </w:tr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средственно  образователь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Это русская сторонка, это – Родина моя”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Цель:</w:t>
            </w:r>
            <w:r>
              <w:rPr/>
              <w:t> формировать представление о стране, в которой мы живём. Учить подбирать однокоренные слова к слову родина (родной, родимый, родня, родители). Воспитывать интерес к родному краю и желание больше узнать о нём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 </w:t>
            </w:r>
            <w:r>
              <w:rPr/>
              <w:t>«Красная  книга  России. Викторина  «Лесное  лот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сформировать  первоначальные  представления  о  Красной  книге, продолжать  формирование системы  знаний  о  положительном  и  отрицательном  влиянии  человека  на  природу, через  эмоциональное  участие в  викторине  сформировать  устойчивый  интерес  к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 </w:t>
            </w:r>
            <w:r>
              <w:rPr/>
              <w:t>альбома  «Моя  Россия».</w:t>
            </w:r>
          </w:p>
          <w:p>
            <w:pPr>
              <w:pStyle w:val="Normal"/>
              <w:rPr/>
            </w:pPr>
            <w:r>
              <w:rPr>
                <w:b/>
              </w:rPr>
              <w:t>Путешествие</w:t>
            </w:r>
            <w:r>
              <w:rPr/>
              <w:t xml:space="preserve">    по  стране ( значимые  места  России: Золотое  кольцо, С-Петербург, озеро  байкал  и т.д.)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ние</w:t>
            </w:r>
            <w:r>
              <w:rPr/>
              <w:t xml:space="preserve">  «Моя  любимая  сказка» (вечер  русских  народных  сказок)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уктив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исование  </w:t>
            </w:r>
            <w:r>
              <w:rPr/>
              <w:t>«Наша  Армия  родная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закреплять  умение  отражать  в рисунке  впечатления  окружающей  жизни, упражнять  в  умении  передавать  фигуры  людей  в движении, особенности  одежды в соответствии  с  принадлежностью  к определенным  родам  войск. Учить  продумывать  композицию  рисунка  и последовательность  его  выполнения, воспитывать  уважение  и  любовь  к  защитникам  Родины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  песком</w:t>
            </w:r>
            <w:r>
              <w:rPr/>
              <w:t xml:space="preserve">  «Уголок  России».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 xml:space="preserve">  «Открытка  для  папы!»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 художественной 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казы:</w:t>
            </w:r>
            <w:r>
              <w:rPr/>
              <w:t xml:space="preserve"> К. Ушинский «Четыре желания», В. Осеева «Волшебное  слово», Б. Житков  «На льдине».</w:t>
            </w:r>
          </w:p>
          <w:p>
            <w:pPr>
              <w:pStyle w:val="Normal"/>
              <w:rPr/>
            </w:pPr>
            <w:r>
              <w:rPr>
                <w:b/>
              </w:rPr>
              <w:t>Стихи:</w:t>
            </w:r>
            <w:r>
              <w:rPr/>
              <w:t xml:space="preserve"> С. Маршак «Рассказ  о  неизвестном  герое». А. Барто «Помощница», В. Маяковский  «Кем  быть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лушание  </w:t>
            </w:r>
            <w:r>
              <w:rPr>
                <w:bCs/>
              </w:rPr>
              <w:t>С. Разманинов «Танец  с  саблями»,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М. Мусоргский  «Рассвет  на  Москва – реке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ры</w:t>
            </w:r>
            <w:r>
              <w:rPr>
                <w:bCs/>
              </w:rPr>
              <w:t xml:space="preserve">  с пением «Ой, вставала  я ранешенько», «как  на  тоненький  ледок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курс</w:t>
            </w:r>
            <w:r>
              <w:rPr/>
              <w:t xml:space="preserve"> сочинений «Любимый  город» (совместно  с родителями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зыкально – литературная  композиция</w:t>
            </w:r>
            <w:r>
              <w:rPr/>
              <w:t xml:space="preserve"> «Сколько  славных  дел  вокруг!»</w:t>
            </w:r>
          </w:p>
        </w:tc>
      </w:tr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средственно  образователь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Я люблю  тебя  Росс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знакомить  детей  с  российским  гербом, флагом, гимном, развивать интерес  к  историческому  прошлому России, воспитывать  любовь  к  родной  Отчизне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на тему “Русская березка”.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. Рассказать детям о русских традициях связанных с русской березкой-любимым деревом на Руси. Познакомить со стихами русских поэтов о русской березке.</w:t>
            </w:r>
          </w:p>
          <w:p>
            <w:pPr>
              <w:pStyle w:val="Normal"/>
              <w:rPr/>
            </w:pPr>
            <w:r>
              <w:rPr>
                <w:b/>
              </w:rPr>
              <w:t>Путешествие</w:t>
            </w:r>
            <w:r>
              <w:rPr/>
              <w:t xml:space="preserve">  по  карте</w:t>
            </w:r>
          </w:p>
          <w:p>
            <w:pPr>
              <w:pStyle w:val="Normal"/>
              <w:rPr/>
            </w:pPr>
            <w:r>
              <w:rPr/>
              <w:t>Цель: расширить  знания  детей  о  нашей  стране, в которой  мы  живем; познакомить  с  географической  картой, картой  мира; воспитывать  любовь  к  Родине, уважение  к  людям  разных  национальностей;  активизировать  словарь  детей  словами: «суша», «водоем», «рельеф», «физическая  карта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уктив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 «Российский  флаг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учить  изображать  символику  нашей  страны, закреплять  умение  рисовать  всем  ворсом  кисти  и его  кончиком, воспитывать  уважение  к  государственному  флагу  Росс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ятельность в кабинете изо на тему “Русская матрешка” (с элементами рисова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познакомить детей с народной игрушкой, с ее историей возникновения, учить описывать матрешку, отмечая особенности росписи, воспитывать интерес к народной игрушке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 художественной 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казы: Ч.С.  Баруздин</w:t>
            </w:r>
            <w:r>
              <w:rPr/>
              <w:t xml:space="preserve">  «Страна, где  мы  живем»,    Л. Кассиль  «Москва», Е. осетров «Твой  Кремль», А. Митяев  «Красная  площадь».</w:t>
            </w:r>
          </w:p>
          <w:p>
            <w:pPr>
              <w:pStyle w:val="Normal"/>
              <w:rPr/>
            </w:pPr>
            <w:r>
              <w:rPr>
                <w:b/>
              </w:rPr>
              <w:t>Стихи:</w:t>
            </w:r>
            <w:r>
              <w:rPr/>
              <w:t xml:space="preserve"> А. Прокофьев «Люблю  березу  русскую…», Е. Благинина  «Миру – мир», Е. Шкловский  «День  Родины  моей», И. Мазнин «Давайте  дружить»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ие  «Росси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ушание  русских  народных  песе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:</w:t>
            </w:r>
            <w:r>
              <w:rPr/>
              <w:t> учить различать лирические и плясовые мелодии, воспитывать интерес к народной песне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зыкально – литературная  композиция </w:t>
            </w:r>
            <w:r>
              <w:rPr/>
              <w:t>«Это  русская  сторонка, это  Родина  моя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ставка  детских  работ</w:t>
            </w:r>
            <w:r>
              <w:rPr/>
              <w:t xml:space="preserve"> «Я живу  в  России».</w:t>
            </w:r>
          </w:p>
        </w:tc>
      </w:tr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средственно  образователь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трана   моя  родная!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воспитывать  любовь  к  Родине, к природе, приобщать  детей  к  русской  национальной  культуре, познакомить  детей  с  русскими  художниками  и  их  картинами; способствовать  развитию  эстетического  вкуса; продолжать  учить  детей  во  время  рисования  пользоваться  всем  ворсом  кисти, а  так же и кончиком; активизировать  словарь  детей  словами: «художник», «музей». «пейзаж», «портрет», «картина», «репродукция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ый рассказ на тему: “Родина малая и большая”.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. Учить логически выстраивать монологи-рассуждения, используя при этом свои представления об окружающем мире. Воспитывать бережное отношение ко всему, что нас окружает.</w:t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Выступает, будто пава”</w:t>
            </w:r>
            <w:r>
              <w:rPr/>
              <w:t xml:space="preserve"> (работа  в русской горнице)</w:t>
            </w:r>
          </w:p>
          <w:p>
            <w:pPr>
              <w:pStyle w:val="Normal"/>
              <w:rPr/>
            </w:pPr>
            <w:r>
              <w:rPr>
                <w:b/>
              </w:rPr>
              <w:t>Цель.</w:t>
            </w:r>
            <w:r>
              <w:rPr/>
              <w:t> Познакомить детей с русским народным костюмом: с названиями элементов одежды, с их происхождением. Воспитывать интерес к истории русского народа.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ство  с  русской</w:t>
            </w:r>
            <w:r>
              <w:rPr/>
              <w:t xml:space="preserve">  народной  игрушкой, русскими  промыслами.</w:t>
            </w:r>
          </w:p>
          <w:p>
            <w:pPr>
              <w:pStyle w:val="Normal"/>
              <w:rPr/>
            </w:pPr>
            <w:r>
              <w:rPr>
                <w:b/>
              </w:rPr>
              <w:t>Путешествие  на  ковре – самолете</w:t>
            </w:r>
            <w:r>
              <w:rPr/>
              <w:t xml:space="preserve"> «Большая  и  малая  Родина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уктив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 «Идет – гудёт  Зеленый  Шум» (восковые  мелки, акварель)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 продолжать  формировать  умение  находить  способы  передачи  особенностей  музыкального и литературного  образа  родной  природы, развивать  эстетическое  отношение, вкус,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 «Разные  здан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: учить  передавать  в  рисунке  разные  здания по  полученным  впечатлениям, развивать  технические  приемы  рисования  карандашом, упражнять  в  умении  вести  линию  плавно, легко, неотрывно, раскрашивать  равномерными  движениями, изменять  направление в соответствии  с  формой  части  рисунка, красиво  подбирать цвета  при  закрашивании. 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 художественной 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е  народные  песни</w:t>
            </w:r>
            <w:r>
              <w:rPr/>
              <w:t xml:space="preserve">  «Береза  моя..», «Ты  рябинушка, раскудрявая…».</w:t>
            </w:r>
          </w:p>
          <w:p>
            <w:pPr>
              <w:pStyle w:val="Normal"/>
              <w:rPr/>
            </w:pPr>
            <w:r>
              <w:rPr>
                <w:b/>
              </w:rPr>
              <w:t>Пословицы  и поговорки</w:t>
            </w:r>
            <w:r>
              <w:rPr/>
              <w:t xml:space="preserve">  о  Родине, о дружбе, об  умении  и трудолюбии, о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>Сказка</w:t>
            </w:r>
            <w:r>
              <w:rPr/>
              <w:t>:  А. Пушкин  «Сказка  о  рыбаке  и рыбке»,.</w:t>
            </w:r>
          </w:p>
          <w:p>
            <w:pPr>
              <w:pStyle w:val="Normal"/>
              <w:rPr/>
            </w:pPr>
            <w:r>
              <w:rPr>
                <w:b/>
              </w:rPr>
              <w:t>Стихи</w:t>
            </w:r>
            <w:r>
              <w:rPr/>
              <w:t>: Б. Заходер «Что  красивее  всего?»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</w:t>
            </w:r>
            <w:r>
              <w:rPr/>
              <w:t xml:space="preserve">: И. соколов _ Микитов «русский  лес», 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е</w:t>
            </w:r>
            <w:r>
              <w:rPr/>
              <w:t xml:space="preserve">  народные  инструменты</w:t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</w:t>
            </w:r>
            <w:r>
              <w:rPr/>
              <w:t xml:space="preserve">  русских  народных  песен</w:t>
            </w:r>
          </w:p>
          <w:p>
            <w:pPr>
              <w:pStyle w:val="Normal"/>
              <w:rPr/>
            </w:pPr>
            <w:r>
              <w:rPr>
                <w:b/>
              </w:rPr>
              <w:t>Пение  песни</w:t>
            </w:r>
            <w:r>
              <w:rPr/>
              <w:t xml:space="preserve"> «Во поле  береза  стоял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а </w:t>
            </w:r>
            <w:r>
              <w:rPr/>
              <w:t xml:space="preserve"> на  русских  народных  инструмент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 </w:t>
            </w:r>
            <w:r>
              <w:rPr/>
              <w:t xml:space="preserve"> в  Центре  музыки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  альбома</w:t>
            </w:r>
            <w:r>
              <w:rPr/>
              <w:t xml:space="preserve">  «Растительный и  животный  мир  нашей  Родины».</w:t>
            </w:r>
          </w:p>
          <w:p>
            <w:pPr>
              <w:pStyle w:val="Normal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 «Путешествие  по  России».</w:t>
            </w:r>
          </w:p>
        </w:tc>
      </w:tr>
      <w:tr>
        <w:trPr/>
        <w:tc>
          <w:tcPr>
            <w:tcW w:w="9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средственно  образовательная 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 Отчизны  верные  сыны!»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Цель: </w:t>
            </w:r>
            <w:r>
              <w:rPr>
                <w:bCs/>
              </w:rPr>
              <w:t>познакомить  детей  с  героями ВОВ, воспитание уважительного  отношения к  воинам – защитникам; закрепить  знания о том, кто  такие  защитники Отечества, познакомить детей  с  русскими  богатырями, героями  войны 1812 года.</w:t>
            </w:r>
            <w:r>
              <w:rPr/>
              <w:t xml:space="preserve"> Знакомить с былинами о русских богатырях. Воспитывать любовь к Родине, чувство гордости за мужество русских людей, желание быть похожими на них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ая викторина по произведениям о защитниках земли русской .Рассматривание картин и иллюстраций о русских богатыр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Цель.</w:t>
            </w:r>
            <w:r>
              <w:rPr/>
              <w:t> Знакомить детей с былинными героями земли русской. Учить составлять рассказ по картинке. Воспитывать уважение к русским богатырям.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«Тот  герой, кто  за  Родину  горой».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 познакомить  детей  с  героическим  подвигом  русского  народа  в  годы ВОВ,  воспитывать любовь  к  Родине,  интерес к ее  героической  истории, способствовать   устойчивому  интересу  к  художественным  произведениям, развивать  патриотические  чув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 </w:t>
            </w:r>
            <w:r>
              <w:rPr/>
              <w:t>«Ими  гордится  Росс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:</w:t>
            </w:r>
          </w:p>
          <w:p>
            <w:pPr>
              <w:pStyle w:val="Normal"/>
              <w:rPr/>
            </w:pPr>
            <w:r>
              <w:rPr/>
              <w:t>Ю.М. Непринцев  «Отдых после  боя»</w:t>
            </w:r>
          </w:p>
          <w:p>
            <w:pPr>
              <w:pStyle w:val="Normal"/>
              <w:rPr/>
            </w:pPr>
            <w:r>
              <w:rPr/>
              <w:t>А. Дейнека «Оборона  Севостополя»</w:t>
            </w:r>
          </w:p>
          <w:p>
            <w:pPr>
              <w:pStyle w:val="Normal"/>
              <w:rPr/>
            </w:pPr>
            <w:r>
              <w:rPr/>
              <w:t>П. Корин «Маршал  Г.К. Жуков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 xml:space="preserve">   на  Площадь  Героев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формировать  патриотические  чувства, воспитывать  любовь  к  Родине,  к  воинам  Российской  Арм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мотр  мультфильмов</w:t>
            </w:r>
          </w:p>
          <w:p>
            <w:pPr>
              <w:pStyle w:val="Normal"/>
              <w:rPr/>
            </w:pPr>
            <w:r>
              <w:rPr/>
              <w:t>«Князь  Владимир»</w:t>
            </w:r>
          </w:p>
          <w:p>
            <w:pPr>
              <w:pStyle w:val="Normal"/>
              <w:rPr/>
            </w:pPr>
            <w:r>
              <w:rPr/>
              <w:t>«Илья  Муромец»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уктивная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 «Дети  рисуют  Победу!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учить  выражать  свои  чувства  в  рисунке, составлять  нужный  цвет, краски, работать  всей  кистью  и ее кончиком, развивать 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ппликация (оригами)</w:t>
            </w:r>
            <w:r>
              <w:rPr/>
              <w:t xml:space="preserve">  «Цветы  для  Ветера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продолжать  учить  создавать  цветы  из  бумаги  способом оригами, развивать  интерес  к  окружающему  миру и конструктивные  умения, расширять  социальный  опыт  и обогащать  словарь, развивать  творчество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 атрибутов  к с/р  играм</w:t>
            </w:r>
          </w:p>
          <w:p>
            <w:pPr>
              <w:pStyle w:val="Normal"/>
              <w:rPr/>
            </w:pPr>
            <w:r>
              <w:rPr/>
              <w:t>«Пограничники»</w:t>
            </w:r>
          </w:p>
          <w:p>
            <w:pPr>
              <w:pStyle w:val="Normal"/>
              <w:rPr/>
            </w:pPr>
            <w:r>
              <w:rPr/>
              <w:t>«Русские  богатыри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ение  художественной  литературы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тихи: </w:t>
            </w:r>
            <w:r>
              <w:rPr>
                <w:bCs/>
              </w:rPr>
              <w:t>Л. Кассиль  «Твои  защитники», А. Барто «На  заставе», С. Маршак  «Пограничники», В. Воскобойников «Князь  Владимир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Цель: воспитывать в детях  чувство  гордости  за  свой  народ, армию, желание, став  взрослыми, встать на  защиту  своей  страны.</w:t>
            </w:r>
            <w:r>
              <w:rPr/>
              <w:t> 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ысказывания  </w:t>
            </w:r>
            <w:r>
              <w:rPr>
                <w:bCs/>
              </w:rPr>
              <w:t>русских  полководцев  и  великих  люд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казы</w:t>
            </w:r>
            <w:r>
              <w:rPr>
                <w:bCs/>
              </w:rPr>
              <w:t>: А. Старостин  «Куликовская  битва», Я. Тайц «Приказ».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уш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Шостакович «Седьмая  симфо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Тухманов  «День  Победы»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 мероприят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церт</w:t>
            </w:r>
            <w:r>
              <w:rPr/>
              <w:t xml:space="preserve">  для  ветеранов  «Этот День  Победы!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ние</w:t>
            </w:r>
            <w:r>
              <w:rPr/>
              <w:t xml:space="preserve">  мини – музей  «Мой  дом  - Моя  страна» (кабинет  дополнительного  образования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писок используемой литературы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Знакомство детей с русским народным творчеством: Конспекты занятий и сценарий календарно-обрядовых праздников: Методическое пособие для педагогов дошкольных образовательных учреждений / авт.- сост. Л.С. Куприна, Т.А. Бударина, О.Н. Маркеева, О.Н. Корепанова и др. – 3-е изд., перераб. и допол. – СПб: “ДЕТСТВО ПРЕСС”, 2001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Князева О.Л., Маханева М.Д. Приобщение детей к истокам русской народной культуры: Программа. Учебно-методическое пособие. – 2-е изд., перераб. и доп. – СПб.: детство-Пресс, 2000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Кокуева Л.В. Духовно-нравственное воспитание дошкольников на культурных традициях своего народа: Методическое пособие. – М.: АРКТИ, 2005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Виноградова Н.Ф. Моя страна Россия : пособие для ст. дошк. и мл. шк. возраста / Н.В. Виноградова, Л.А. Соколова. – М.: Просвещение, 2005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Патриотическое воспитание дошкольников Н.В. Алешина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Герб и Флаг России. Е.К. Ривина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«Музыкальный руководитель» журнал №2.05,№2. 06.,№2. 07.,№2.08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Нравственное воспитание в детском саду. В.Г. Нечаевой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Познавательное развитие. стар. гр. Волчкова В.Н., Степанова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color w:val="000000"/>
      <w:w w:val="9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7:00:00Z</dcterms:created>
  <dc:creator>детский сад 6</dc:creator>
  <dc:description/>
  <cp:keywords/>
  <dc:language>en-US</dc:language>
  <cp:lastModifiedBy>Пользователь</cp:lastModifiedBy>
  <cp:lastPrinted>2012-04-16T13:16:00Z</cp:lastPrinted>
  <dcterms:modified xsi:type="dcterms:W3CDTF">2012-04-24T12:23:00Z</dcterms:modified>
  <cp:revision>27</cp:revision>
  <dc:subject/>
  <dc:title>«Человеку никак нельзя жить без Родины, как нельзя жить без сердца»</dc:title>
</cp:coreProperties>
</file>