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АЯ КАРТА ПРОГРАММЫ (ПРОЕКТА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ное название программы (не более 6 слов и сокращений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ov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(летний лагерь «Время открытий»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ь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формированию общественно-политической активности учащихся, развитие способностей школьников к  общению на английском языке и формирование толерантности по отношению к другим культура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ип лагеря (форма проведения лагеря)*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лагерь дневного пребы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правление деятельности, специфика содержания программы (специализация программы)**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ое содержание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итуации неформального общения учащиеся приобрета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 разговорной речи  на иностранном язы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формальная обстановка способствует преодолению языкового барьера у учащихс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Авторы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таева О.А., Саранцева Э.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уководитель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ева О.А., Саранцева Э.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звание проводящей организ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 89 с углубленным изучением отдельных предметов (директор – Повышева Людмила Львовн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Адрес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, г.Ижевск, ул.Заречное шоссе,3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елефон, факс, электронная поч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489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Место проведения лагеря (с указанием баз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личество участников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География участников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ы №89 Ленинского района г. Ижевс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роки прове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тия , ию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Количество см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адровое обеспе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школы №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Условия участия в реализац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словия размещения участни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лингвистический лагерь дневного пребывания, закрепленные кабинеты 126, 313, спортивный зал, спортивная площад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История существования программы и анализ предыдущего опыта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граммы-проекта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ov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является логическим продолжением разработанной ранее  школьной образовательной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ESEC school company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иболее важные публикации о программе (время, дата публикации в СМ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Особая информация и примеч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mm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mp</w:t>
      </w:r>
      <w:r>
        <w:rPr>
          <w:rFonts w:cs="Times New Roman" w:ascii="Times New Roman" w:hAnsi="Times New Roman"/>
          <w:sz w:val="28"/>
          <w:szCs w:val="28"/>
        </w:rPr>
        <w:t xml:space="preserve">“ </w:t>
      </w:r>
      <w:r>
        <w:rPr>
          <w:rFonts w:cs="Times New Roman" w:ascii="Times New Roman" w:hAnsi="Times New Roman"/>
          <w:sz w:val="28"/>
          <w:szCs w:val="28"/>
          <w:lang w:val="en-US"/>
        </w:rPr>
        <w:t>Discove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s</w:t>
      </w:r>
      <w:r>
        <w:rPr>
          <w:rFonts w:cs="Times New Roman" w:ascii="Times New Roman" w:hAnsi="Times New Roman"/>
          <w:sz w:val="28"/>
          <w:szCs w:val="28"/>
        </w:rPr>
        <w:t>” (летний лагерь «Время открытий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организации-заявителя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общеобразовательное учреждение средняя общеобразовательная школа № 89 с углубленным изучением отдельных предметов (директор – Повышева Людмила Львовн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ы: </w:t>
      </w:r>
      <w:r>
        <w:rPr>
          <w:rFonts w:cs="Times New Roman" w:ascii="Times New Roman" w:hAnsi="Times New Roman"/>
          <w:sz w:val="28"/>
          <w:szCs w:val="28"/>
        </w:rPr>
        <w:t>учителя английского языка Батаева О.А., Саранцева Э.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разработки: </w:t>
      </w:r>
      <w:r>
        <w:rPr>
          <w:rFonts w:cs="Times New Roman" w:ascii="Times New Roman" w:hAnsi="Times New Roman"/>
          <w:sz w:val="28"/>
          <w:szCs w:val="28"/>
        </w:rPr>
        <w:t>ноябрь - декабрь 2012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ссия</w:t>
      </w:r>
      <w:r>
        <w:rPr>
          <w:rFonts w:cs="Times New Roman" w:ascii="Times New Roman" w:hAnsi="Times New Roman"/>
          <w:sz w:val="28"/>
          <w:szCs w:val="28"/>
        </w:rPr>
        <w:t>: организация подросткового досуга. Привлечение детей к изучению иностранного яз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проекта</w:t>
      </w:r>
      <w:r>
        <w:rPr>
          <w:rFonts w:cs="Times New Roman" w:ascii="Times New Roman" w:hAnsi="Times New Roman"/>
          <w:sz w:val="28"/>
          <w:szCs w:val="28"/>
        </w:rPr>
        <w:t>: создание программы-проекта “</w:t>
      </w:r>
      <w:r>
        <w:rPr>
          <w:rFonts w:cs="Times New Roman" w:ascii="Times New Roman" w:hAnsi="Times New Roman"/>
          <w:sz w:val="28"/>
          <w:szCs w:val="28"/>
          <w:lang w:val="en-US"/>
        </w:rPr>
        <w:t>Discove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s</w:t>
      </w:r>
      <w:r>
        <w:rPr>
          <w:rFonts w:cs="Times New Roman" w:ascii="Times New Roman" w:hAnsi="Times New Roman"/>
          <w:sz w:val="28"/>
          <w:szCs w:val="28"/>
        </w:rPr>
        <w:t>” является логическим продолжением разработанной ранее  школьной образовательной программы “</w:t>
      </w:r>
      <w:r>
        <w:rPr>
          <w:rFonts w:cs="Times New Roman" w:ascii="Times New Roman" w:hAnsi="Times New Roman"/>
          <w:sz w:val="28"/>
          <w:szCs w:val="28"/>
          <w:lang w:val="en-US"/>
        </w:rPr>
        <w:t>AIESE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pany</w:t>
      </w:r>
      <w:r>
        <w:rPr>
          <w:rFonts w:cs="Times New Roman" w:ascii="Times New Roman" w:hAnsi="Times New Roman"/>
          <w:sz w:val="28"/>
          <w:szCs w:val="28"/>
        </w:rPr>
        <w:t>”. В течение учебного года в школе ведется работа по повышению мотивации к изучению иностранного языка, повышению качества знаний учащихся, но всегда возникает проблема недостатка времени для более глубокого, детального изучения некоторых тем, например: «История Англии, России, Удмуртии», «Традиции и обычаи», « Страноведение», «Родина моя – Удмуртия» (национально-региональный компонент). Школа может в рамках летнего лагеря привлечь детей для реализации научно-практической деятельности в области лингвострановедения. Потребность в лигвострановедческом образовании связана с необходимостью получения данных знаний  в условиях перехода к информационному обществу, к расширению масштабов межкультурного взаимодействия, в связи с чем особую важность приобретают факторы коммуникабельности и толерантности. В ходе данного проекта ученики смогут углубить базовые предметные знания посредством общения с иностранным студентом, представителем проекта “</w:t>
      </w:r>
      <w:r>
        <w:rPr>
          <w:rFonts w:cs="Times New Roman" w:ascii="Times New Roman" w:hAnsi="Times New Roman"/>
          <w:sz w:val="28"/>
          <w:szCs w:val="28"/>
          <w:lang w:val="en-US"/>
        </w:rPr>
        <w:t>AIEZE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pany</w:t>
      </w:r>
      <w:r>
        <w:rPr>
          <w:rFonts w:cs="Times New Roman" w:ascii="Times New Roman" w:hAnsi="Times New Roman"/>
          <w:sz w:val="28"/>
          <w:szCs w:val="28"/>
        </w:rPr>
        <w:t xml:space="preserve">”.Выбранная тема актуальна , так как количество учащихся, заинтересованных в более глубоком изучении иностранного языка расте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целью</w:t>
      </w:r>
      <w:r>
        <w:rPr>
          <w:rFonts w:cs="Times New Roman" w:ascii="Times New Roman" w:hAnsi="Times New Roman"/>
          <w:sz w:val="28"/>
          <w:szCs w:val="28"/>
        </w:rPr>
        <w:t xml:space="preserve"> работы программы-проекта “</w:t>
      </w:r>
      <w:r>
        <w:rPr>
          <w:rFonts w:cs="Times New Roman" w:ascii="Times New Roman" w:hAnsi="Times New Roman"/>
          <w:sz w:val="28"/>
          <w:szCs w:val="28"/>
          <w:lang w:val="en-US"/>
        </w:rPr>
        <w:t>Discove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s</w:t>
      </w:r>
      <w:r>
        <w:rPr>
          <w:rFonts w:cs="Times New Roman" w:ascii="Times New Roman" w:hAnsi="Times New Roman"/>
          <w:sz w:val="28"/>
          <w:szCs w:val="28"/>
        </w:rPr>
        <w:t xml:space="preserve">” является содействие формированию общественно-политической активности учащихся, развитие способностей школьников к  общению на английском языке и формирование толерантности по отношению к другим культурам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единение лингвистически одаренных детей для реализации творческих интересов обучающихся и организации разнообразного по форме и содержанию отдыха дет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комплексная цель, направленная на воспитание, образование и развитие личности учащихся конкретизируется в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здание единого коллектива с эмоциональным климатом взаимопонимания, сотрудничества, доброты, радости, способствующего успешной социализации детей.</w:t>
      </w:r>
      <w:r>
        <w:rPr>
          <w:rFonts w:cs="Times New Roman" w:ascii="Times New Roman" w:hAnsi="Times New Roman"/>
          <w:color w:val="000000"/>
          <w:sz w:val="27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здать условия для повышения уровня владения иностранным языком, развивая умения учащихся в различных видах речевой деятельности, используя при этом формы работы, активизирующие познавательную коммуникативную деятельность школьников (общение друг с другом, студентом-стажером, учителями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витие бережного отношения к родной земле, природе, миру, культуре.</w:t>
      </w:r>
      <w:r>
        <w:rPr>
          <w:rFonts w:cs="Times New Roman" w:ascii="Times New Roman" w:hAnsi="Times New Roman"/>
          <w:color w:val="000000"/>
          <w:sz w:val="27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 учащихся в области страноведения и интереса к другим культур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трановедческого кругозора и  общей эруди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витие индивидуальных способностей и задатков каждого ребенка. Раскрытие творческих способностей детей</w:t>
      </w:r>
      <w:r>
        <w:rPr>
          <w:rFonts w:cs="Times New Roman" w:ascii="Times New Roman" w:hAnsi="Times New Roman"/>
          <w:color w:val="000000"/>
          <w:sz w:val="27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ние осознанного мотивированного отношения к изучению иностранного языка, толерантности по отношению к представителям других культур, потребности в практическом использовании английского языка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паганда здорового образа жизни в среде учащиеся молодежи.</w:t>
      </w:r>
      <w:r>
        <w:rPr>
          <w:rFonts w:cs="Times New Roman" w:ascii="Times New Roman" w:hAnsi="Times New Roman"/>
          <w:color w:val="000000"/>
          <w:sz w:val="27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равление деятельности: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каникулярного времени учащихся, их образование, духовное и физическое развитие повышение уровня владения английским языко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щиеся 7- 8 классов МОУ СОШ 89, из числа которых планируется формирование двух языковых разновозрастных отряд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ы (воспитатель – учитель английского языка высшей категории Саранцева Э.Г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ы  (воспитатель – учитель английского языка высшей категории Батаева О.А.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Сроки</w:t>
      </w:r>
      <w:r>
        <w:rPr>
          <w:rFonts w:cs="Times New Roman" w:ascii="Times New Roman" w:hAnsi="Times New Roman"/>
          <w:sz w:val="28"/>
          <w:szCs w:val="28"/>
        </w:rPr>
        <w:t>: июнь (1 партия школьного лагеря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инципы орган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дивидуальная избирательности занятий с учетом возраста и здоровья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риентация на гуманистический характер  занят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четание индивидуальных, групповых и коллективных форм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нцип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системного подхода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к организации игрового взаимодействия всех участников тематического прое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здание ситуации успеха ребенк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риентации на основные виды социальной активности, то есть реализации полученных знаний и умений в социальной сред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  <w:shd w:fill="FFFFFF" w:val="clear"/>
        </w:rPr>
        <w:t>Режим дня:</w:t>
      </w:r>
      <w:r>
        <w:rPr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30 – прием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00 – завтра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00-12.00 – занятия английским языком, экскурс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.00-14.00 – обед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.00-15.00 – тихие игры, чтение книг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.00 – уход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языкового отряда на базе школы 89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здание лингвострановедческого проекта ( творческий проект “</w:t>
      </w:r>
      <w:r>
        <w:rPr>
          <w:rFonts w:cs="Times New Roman" w:ascii="Times New Roman" w:hAnsi="Times New Roman"/>
          <w:sz w:val="28"/>
          <w:szCs w:val="28"/>
          <w:lang w:val="en-US"/>
        </w:rPr>
        <w:t>Discove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s</w:t>
      </w:r>
      <w:r>
        <w:rPr>
          <w:rFonts w:cs="Times New Roman" w:ascii="Times New Roman" w:hAnsi="Times New Roman"/>
          <w:sz w:val="28"/>
          <w:szCs w:val="28"/>
        </w:rPr>
        <w:t>”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азличных языковых мероприятий с привлечением иностранного студента для учащихся лагеря.</w:t>
      </w:r>
    </w:p>
    <w:p>
      <w:pPr>
        <w:pStyle w:val="ListParagraph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 повышение качества знаний по английскому языку, повышение мотивации к изучению иностранного язы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 от участия в проекте- программе 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scover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ys</w:t>
      </w:r>
      <w:r>
        <w:rPr>
          <w:rFonts w:cs="Times New Roman" w:ascii="Times New Roman" w:hAnsi="Times New Roman"/>
          <w:b/>
          <w:sz w:val="28"/>
          <w:szCs w:val="28"/>
        </w:rPr>
        <w:t>”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толерантности у учащих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кросс-культурного развит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мотивации к изучению различных предметов, в том числе географи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тории, права, общества, музыки, искусства посредством изучения иностранного язы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ость введения новых программ и метод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ный уровень владения иностранным язык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аткое описание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совместную работу двух языковых групп, состоящих из двух отрядов по 10 человек в каждом (при формировании количества учащихся в группе учитывается специфика изучения иностранного языка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-проект предполагает организацию и проведение двух уроков английского языка ежедневно  преподавателями английского языка как в классе, так и в Интернет кабин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7-8 лассов углубляют базовые знания по английскому языку по заданным темам и разрабатывают презентации на лингвострановедческую тему для последующего участия в научно-практической конферен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туации неформального общения учащиеся приобретают </w:t>
      </w:r>
      <w:r>
        <w:rPr>
          <w:rFonts w:cs="Times New Roman" w:ascii="Times New Roman" w:hAnsi="Times New Roman"/>
          <w:b/>
          <w:sz w:val="28"/>
          <w:szCs w:val="28"/>
        </w:rPr>
        <w:t xml:space="preserve">навыки разговорной речи  на иностранном языке. </w:t>
      </w:r>
      <w:r>
        <w:rPr>
          <w:rFonts w:cs="Times New Roman" w:ascii="Times New Roman" w:hAnsi="Times New Roman"/>
          <w:sz w:val="28"/>
          <w:szCs w:val="28"/>
        </w:rPr>
        <w:t>Неформальная обстановка способствует преодолению языкового барьера у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граммы-проекта “</w:t>
      </w:r>
      <w:r>
        <w:rPr>
          <w:rFonts w:cs="Times New Roman" w:ascii="Times New Roman" w:hAnsi="Times New Roman"/>
          <w:sz w:val="28"/>
          <w:szCs w:val="28"/>
          <w:lang w:val="en-US"/>
        </w:rPr>
        <w:t>Discove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s</w:t>
      </w:r>
      <w:r>
        <w:rPr>
          <w:rFonts w:cs="Times New Roman" w:ascii="Times New Roman" w:hAnsi="Times New Roman"/>
          <w:sz w:val="28"/>
          <w:szCs w:val="28"/>
        </w:rPr>
        <w:t>” на 2012 год является логическим продолжением разработанной ранее  школьной образовательной программы “</w:t>
      </w:r>
      <w:r>
        <w:rPr>
          <w:rFonts w:cs="Times New Roman" w:ascii="Times New Roman" w:hAnsi="Times New Roman"/>
          <w:sz w:val="28"/>
          <w:szCs w:val="28"/>
          <w:lang w:val="en-US"/>
        </w:rPr>
        <w:t>AIESE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pany</w:t>
      </w:r>
      <w:r>
        <w:rPr>
          <w:rFonts w:cs="Times New Roman" w:ascii="Times New Roman" w:hAnsi="Times New Roman"/>
          <w:sz w:val="28"/>
          <w:szCs w:val="28"/>
        </w:rPr>
        <w:t>” и программы-проекта “</w:t>
      </w:r>
      <w:r>
        <w:rPr>
          <w:rFonts w:cs="Times New Roman" w:ascii="Times New Roman" w:hAnsi="Times New Roman"/>
          <w:sz w:val="28"/>
          <w:szCs w:val="28"/>
          <w:lang w:val="en-US"/>
        </w:rPr>
        <w:t>Discove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s</w:t>
      </w:r>
      <w:r>
        <w:rPr>
          <w:rFonts w:cs="Times New Roman" w:ascii="Times New Roman" w:hAnsi="Times New Roman"/>
          <w:sz w:val="28"/>
          <w:szCs w:val="28"/>
        </w:rPr>
        <w:t>”на 2010 и 2011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Тематическое планирование проекта-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1418"/>
        <w:gridCol w:w="1417"/>
        <w:gridCol w:w="1418"/>
        <w:gridCol w:w="2551"/>
      </w:tblGrid>
      <w:tr>
        <w:trPr>
          <w:trHeight w:val="9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ая культур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реализации</w:t>
            </w:r>
          </w:p>
        </w:tc>
      </w:tr>
      <w:tr>
        <w:trPr>
          <w:trHeight w:val="86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рода, геогафическое положение, геграфические наз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Народные обычаи,образ жизни, обряды, празд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ультурное наслед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Истор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Разработка презентаций по лингво-страноведческой тематик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лекции, встреча-беседа с учителем географии Мифтаховой Э.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 просмотр фильма на заданную тему. Викторина (контрол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лекции, организация и проведение заочных путешествий по странам изучаемого языка посредством презентац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 Конкурс по страноведческому материалу (контрол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 лекции.Написание эссе по заданной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лекции-семинары, виктор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Интернет-кабиненте, 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туации неформального общения  предполагаем проведение различных спортивных и развлекательных мероприятий с целью активизации языковых навыков учащих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походы в кино и театры горо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и с интересными людь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портивные мероприятия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eastAsia="Calibri" w:cs="Calibri"/>
          <w:b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 xml:space="preserve">                    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План работы лингвистического отряда: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 день. Открытие лагерной смены. Знакомство со студентом-стажером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2 день. «Добро пожаловать в Россию» Презентация о России. 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3 день. «Добро пожаловать в Удмуртию» Презентация об Удмуртии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4 день. Викторин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5 день. День театра - конкурс на лучшую инсценировку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Style w:val="Appleconvertedspace"/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6 день. В здоровом теле – здоровый дух» (Игры и соревнования)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7 день. Поход в музей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8 день. Творим сами – создание презентации об экспозиции музея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9 день. Ролевые игры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0 день. Прогулка на катере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1день. Проект – «Художники России и Удмуртии»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2день Конкурс «Всезнайки» - Викторина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3 день «Достопримечательности Англии»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4 день Достопримечательности Ижевска, Удмуртии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15 день Поиск сокровищ. 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6 день «Посвящение в лингвисты»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7 день Посещение зоопарка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Style w:val="Appleconvertedspace"/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8 день «Мы дружный отряд» - создание итоговой презентации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9 день Подготовка к концерту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20 день Концерт</w:t>
      </w:r>
      <w:r>
        <w:rPr>
          <w:rStyle w:val="Appleconvertedspace"/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21 день Закрытие лагерной смены.</w:t>
      </w:r>
      <w:r>
        <w:rPr>
          <w:rStyle w:val="Appleconvertedspace"/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мета расходов: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778"/>
        <w:gridCol w:w="2169"/>
        <w:gridCol w:w="2132"/>
      </w:tblGrid>
      <w:tr>
        <w:trPr>
          <w:trHeight w:val="4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59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ски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(20 штук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ярские принадлеж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ы, подарки победителя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ный тур по Удмуртии,посещение музеев, исторических памятников города Ижевс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– 120-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ы – 100 -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– 20 -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 – 50 -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 руб.</w:t>
            </w:r>
          </w:p>
        </w:tc>
      </w:tr>
      <w:tr>
        <w:trPr>
          <w:trHeight w:val="7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 руб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 оплачивают   - 10000 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шиваемая сумма: 10000 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20000 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№ 89                                         Повышева Л.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ubmenutable">
    <w:name w:val="submenu-table"/>
    <w:basedOn w:val="DefaultParagraphFont"/>
    <w:qFormat/>
    <w:rPr/>
  </w:style>
  <w:style w:type="character" w:styleId="Butback">
    <w:name w:val="butb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31:00Z</dcterms:created>
  <dc:creator>Alliss</dc:creator>
  <dc:description/>
  <dc:language>en-US</dc:language>
  <cp:lastModifiedBy>Alliss</cp:lastModifiedBy>
  <dcterms:modified xsi:type="dcterms:W3CDTF">2012-11-27T14:31:00Z</dcterms:modified>
  <cp:revision>2</cp:revision>
  <dc:subject/>
  <dc:title/>
</cp:coreProperties>
</file>