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Информационная ка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0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развивающа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ние у детей младшего школьного возраста патриотизма, любви к родине, уважения к историческому прошлому страны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ласть примене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я социальной защиты для несовершеннолетних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ая групп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ладший школьный возраст</w:t>
            </w:r>
          </w:p>
        </w:tc>
      </w:tr>
      <w:tr>
        <w:trPr>
          <w:trHeight w:val="299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а и методы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, посвященные важным историческим событиям; деловые игры; смотры-конкурсы, выставки; соревнования; экскурсии, поездки; трудовые де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од беседы, коллективные творческие дела, просмотр видеофильмов и т.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069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рмативно - правовое обоснование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тановление Правительства Р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атриотическое воспитание граждан РФ на 2011-2015 г.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мейный кодекс РФ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567"/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венция о правах ребенка 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реализаци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ый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годня государство называет гражданско-патриотическое воспитание приоритетным направлением в деятельности общества. Гражданско-патриотическое воспитание в современных условиях – это целенаправленный, нравственно-обусловленный процесс подготовки подрастающего поколения. Оно способствует становлению и развитию личности, обладающей качествами гражданина и патриота своей ст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сударственная программа «Патриотическое воспитание граждан Российской Федерации на 2011-2015 гг.» признана актуальной и перспективной. Для формирования гражданской позиции растущего человека необходимы знания истории Отечества, воспитание любви к России и к своей малой Родине, гордости за людей, трудами и талантами которых славится Россия, чувство сопричастности к прошлому, настоящему и будущему своего на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ладший школьный возраст является фундаментом для общего развития ребенка, в том числе и для гражданско-патриотического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лагаемая 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ы вместе!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правлена на обучение правилам общения, умению жить среди людей, быть достойными гражданами своего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рограммы рассчитана на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пределяет содержание, основные цели и задачи гражданско-патриотического воспитания и направлена на воспитание патриотизма и формирование гражданственности у детей младшего школьного возра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программы</w:t>
      </w:r>
      <w:r>
        <w:rPr>
          <w:rFonts w:cs="Times New Roman CYR" w:ascii="Times New Roman CYR" w:hAnsi="Times New Roman CYR"/>
          <w:sz w:val="28"/>
          <w:szCs w:val="28"/>
        </w:rPr>
        <w:t>:  воспитание у детей младшего школьного возраста патриотизма, любви к Родине, уважения к историческому прошлому ст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дачи: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знакомление детей с символами государства, республики (герб, гимн, флаг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Углубление знаний воспитанников о Родине, своём крае, месте рож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ние гражданского самосозна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огащение знаний об историческом прошлом стран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Формирование черт характера, которые помогут ребёнку стать человеком и гражданином своей ст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нципы реализации программы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упность изложения материа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ь и систематич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гляд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риатив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держании программы выделяются 4 направл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sz w:val="28"/>
          <w:szCs w:val="28"/>
        </w:rPr>
        <w:t>направление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" Растим патриота и гражданина России"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>: формирование гражданской и правовой направленности личности, активной жизненной пози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спитать правосознание, способность к осознанию своих прав и прав другог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формировать культуру проявления гражданской поз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формировать у детей систему знаний, уважения и интереса к государственным символам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 </w:t>
      </w:r>
      <w:r>
        <w:rPr>
          <w:rFonts w:cs="Times New Roman CYR" w:ascii="Times New Roman CYR" w:hAnsi="Times New Roman CYR"/>
          <w:b/>
          <w:sz w:val="28"/>
          <w:szCs w:val="28"/>
        </w:rPr>
        <w:t>направл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«Мой край родной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>: воспитание у детей любви к родному краю как к своей малой Род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зучить историю родн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формировать экологическое по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воспитать у детей младшего школьного возраста позици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 – гражданин Мордовии!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 </w:t>
      </w:r>
      <w:r>
        <w:rPr>
          <w:rFonts w:cs="Times New Roman CYR" w:ascii="Times New Roman CYR" w:hAnsi="Times New Roman CYR"/>
          <w:b/>
          <w:sz w:val="28"/>
          <w:szCs w:val="28"/>
        </w:rPr>
        <w:t>направл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«Связь поколений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>: осознание детьми ценности, причастности к судьбе Отечества, его прошлому, настоящему и будущ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спитать гордость за свою Родину, народных геро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ить историческую память поколений в памяти подрастающего поко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особствовать формированию чувства сопричастности к истории и ответственности за будущее стран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b/>
          <w:sz w:val="28"/>
          <w:szCs w:val="28"/>
        </w:rPr>
        <w:t>направл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«Я и моя семья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>: осознание детьми семьи, как важнейшей жизненной ц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спитать культуру семейных отношений, позитивных семей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усматривает использование источников, указанных в прилагаемом списке литера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данной программы позволит формир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истему краеведческих зн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 xml:space="preserve">устойчивый интерес к историческому прошлому своей малой родины и Росс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уважительное отношение к памятникам архитектуры и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бережное отношение к родной прир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посильное служение Отече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 CYR" w:ascii="Times New Roman CYR" w:hAnsi="Times New Roman CYR"/>
          <w:sz w:val="28"/>
          <w:szCs w:val="28"/>
        </w:rPr>
        <w:t>активную жизненную пози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терес к позн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ережное отношение к результатам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сознание значимости тру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 xml:space="preserve">уважительное  и доброжелательное отношение к люд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тический пла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061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87"/>
        <w:gridCol w:w="7"/>
        <w:gridCol w:w="1985"/>
        <w:gridCol w:w="1984"/>
      </w:tblGrid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ведение в общественных местах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ро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 с элементами игры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люди разные, но права у них одинаковые» (беседа с элементами игры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«Спешите делать добро!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государственными символами России и Мордовии (герб, флаг, гимн)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рожая в кафе «Осеннее» (развлекательное мероприят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ых объектов г. Саранс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загад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ое мероприят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люблю, ты любишь, мы любим» (бесед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, в которой я жи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а-путешествие по карте Республики Мордови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музей Боевого и Трудового подвиг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е стать жертвой преступления» (бесед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крутим гл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ем человеку семья?» (час размышлений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украсить дом к Новому году?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 творчеств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ба начинается с улыбки» (игра-шоу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Зимушка-Зима!» (развлекательное мероприят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Мультфильмию» (игра-путешеств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– спасибо за то, что вы есть!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 правах ребен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гордость Мордовии (фотоматериал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й-самый» - конкурс для мальчиков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е слова о моей игрушке» (час общен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да и Ложь» (познавательно-воспитательная бесед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девочки самые прекрасные» (развлекательное мероприят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конференция «Будь человеком!» (по произведениям С.Михалков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Витаминию» (игровая программ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родную природу!» (конкурс рисунков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космос покоря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Мойдодыра» (игра посвященная Дню Земл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культуры и архитектуры г. Саранска (фотоматериал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то не забыт, ничто не забыто» (бесед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экологическому букварю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одина – Россия» (музыкально-поэтическое занят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</w:tr>
      <w:tr>
        <w:trPr>
          <w:trHeight w:val="604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 им. И.Д. Ворони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Национального театра Республики Мордовия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9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«Поведение в общественных местах» (беседа)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казать, что человек проявляет уважение к себе своим поведением в общественных местах и своим отношением к людям, которые его окружают; изучить основные правила поведения в обществ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поведение, отношение, общественные места, уважение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«Моя семья»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ать ласковое, чуткое отношение к самым близким людям (своей семье); чувство семейной сплоченности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семья, сплоченность, близкие люди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«Настроение» (беседа с элементами игры)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ь у детей умение выражать свое настроение, чувствовать состояние другого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настроение, радость, грусть, гнев, удивление, эмоциональное состояние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«Все люди разные, но права у них одинаковые» (беседа с элементами игры).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детям представление об индивидуальных различиях людей и о равенстве их прав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права, национальность, равенство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«Спешите делать добро!» (игра-путешествие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с детьми понятие «добро»; совершенствовать навыки доброго отношения к людям, животным и всему живому на Земле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добро, отношение,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«Знакомство с государственными символами России и Мордовии (герб, флаг, гимн)»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государственными символами России и Мордовии (герб, гимн, флаг), с историей их возникновения, воспитать чувство гордости за свою страну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герб, гимн, флаг, государственные символы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«Праздник урожая в кафе «Осеннее»» (развлекательное мероприятие)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б осени, ее признаках и осенних дарах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урожай, осень, дары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осещение спортивных объектов г. Саранск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о спортивными объектами города; показать их значимость в воспита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объекты, спортсмены, чемпионы, достижения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«Праздник загадок» (развлекательное мероприятие)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праздничное настроение и расширить кругозор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инструмент, домашний обиход, транспортное средство, животное, игрушк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«Я люблю, ты любишь, мы любим» (бесед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судить с детьми значение любви в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любовь, значение, смысл, родители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Республика, в которой я живу (игра-путешествие по карте Республики Мордовия)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картой Республики Мордовия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карта, города, районы, реки, озер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«Как не стать жертвой преступления» (бесед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судить с детьми проблемы личной безопасности, развить способность к размышлению, умению 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преступление, безопасность, ограбление, похищение, жертв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«Мы крутим глобус» (викторин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ознавательный интерес; воспитать коммуникативные умения детей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глобус, флаг, страна, экватор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«Зачем человеку семья?» (час размышлений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и скорректировать представления детей о семье; способствовать сплочению детей и их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семья, сплоченность, взаимоотношения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«Как украсить дом к Новому году?» (час творчеств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разнообразием игрушек выполненных из подручного материала; воспитать усидчивость, аккурат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игрушка, бумага, ножницы, клей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«Дружба начинается с улыбки» (игра-шоу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мочь детям лучше узнать друг друга, способствовать воспитанию коллективизма, взаимовыручки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дружба, друг, приятель, взаимоотношения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«Здравствуй, Зимушка-Зима!» (развлекательное мероприятие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радостное настроение у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зима, настроение, развлечения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«Путешествие в страну Мультфильмию» (игра-путешествие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ь интерес и любознательность, интеллектуальные умения детей, воспитать доброжелательность, инициативность, актив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сказочные герои, мультфильмы, дружба, сплоченность, добро, зло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«Книги – спасибо за то, что вы есть!»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ть бережное отношение к книгам; привить любовь к художественн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художественная литература, бережное отношение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Конвенция о правах ребенка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детям о «Конвенции о правах ребенка»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конвенция, прав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Спортивная гордость Мордовии (фотоматериал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воспитанников с Олимпийскими чемпионами из Мордовии по фотографиям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гордость, Олимпийские чемпионы, слава, чемпионы мира, Олимпийский рекорд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«Самый-самый» - конкурс для мальчиков.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осознанию мальчиками того, что они являются будущими защитниками своего Отечества; развить нравственный, эстетический и коммуникативный потенциал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защитник, мужество, отечество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«Добрые слова о моей игрушке» (час общения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возможность воспитанникам вспомнить о своей любимой игрушке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доброта, игрушка, бережное отношение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«Правда и Ложь» (познавательно-воспитательная беседа)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понятиями «правда» и «ложь»; совершенствовать навыки культурного общения через речевые упражнения, скороговорки, пословицы; воспитание нравственных качеств («честность», «справедливость»)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правда, ложь, честность, справедливость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«Наши девочки самые прекрасные» (развлекательное мероприятие)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вить уважение к девочкам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уважение, хозяйственность, прилежность, красот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Читательская конференция «Будь человеком!» (по произведениям С. Михалков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детьми прочитать стихи С. Михалкова и определить, почему они объединены одним общим названием  «Будь человеком!»; воспитать уважительное отношение к людям, наблюдательность, положительные эмоции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человек, уважение, дружб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«Путешествие в страну Витаминию» (игровая программ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паганда здорового образа жизни среди детей, расширить знания детей о пользе витаминов для здоровья человека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витамины, польза, здоровье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«Береги родную природу!» (конкурс рисунков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ать любовь к родной природе, развить творческие способности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природа, бережное отношение, Красная книга Мордовии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Гражданство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о различиях между понятиями «Права ребенка» и «Права гражданина»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гражданство, права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«Нам космос покоряется»  (викторин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ь чувство патриотизма, расширить кругозор детей; познакомить детей с космонавтами-жителями Мордовии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космос, космонавты, патриотизм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«В гостях у Мойдодыра» (игра посвященная Дню Земли).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я детей о празднике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чистота, отношение.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Памятники культуры и архитектуры г. Саранска (фотоматериал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памятниками культуры и архитектуры города; воспитать бережное отношение к памятникам родного края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культура, архитектура, памятники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«Никто не забыт, ничто не забыто» (беседа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я детей о событиях Великой отечественной войны и судьбах людей военного времени; воспитать у детей уважение к Ветеранам войны и историческому прошлому своей Родины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ветеран, война, победа, уважение, гордость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Путешествие по экологическому букварю.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ть чуткое и бережное отношение к природе; развить память, внимание и любознательность детей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экология, бережное отношение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«Наша Родина – Россия» (музыкально-поэтическое занятие)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е детей о Родине «большой» и «малой», воспитать чувство гордости за свою страну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Родина, мужество, гордость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>Экскурсия в Краеведческий музей им. И.Д. Воронина</w:t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экспонатами музея; прививать интерес к культуре мордовского народа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экспонаты, культура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>Посещение Национального театра Республики Мордовия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вивать интерес к культуре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спектакль, антракт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8.</w:t>
      </w:r>
      <w:r>
        <w:rPr>
          <w:rFonts w:cs="Times New Roman" w:ascii="Times New Roman" w:hAnsi="Times New Roman"/>
          <w:sz w:val="28"/>
          <w:szCs w:val="28"/>
        </w:rPr>
        <w:t xml:space="preserve"> Поездка в музей Боевого и Трудового подвига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детей с экспонатами музея, воспитать бережное отношение к историческим памятникам.</w:t>
      </w:r>
    </w:p>
    <w:p>
      <w:pPr>
        <w:pStyle w:val="Normal"/>
        <w:spacing w:lineRule="auto" w:line="24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исторические экспонаты.</w:t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ческ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Необходимыми условиями для реализации программы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занятия познавательного характера по гражданско-патриотическому направлению (беседы, часы общения, викторины, экскурсии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наличие достаточной материальной базы (методическая и художественная литература, наглядные пособия, стилизованные уголки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взаимосвязь с внешними организациями (музеи, кинотеатры, спортивные объекты г. Саранск, городские детские библиотеки, студенты ВУЗов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татьи из сбор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верина Н.В. Патриотизм – основа духовного возрождения России //Духовность. Патриотизм. Культура: материалы Всероссийской научно-практической конференции с международным участием (Санкт – Петербург, март- август 2011 года) / Под общ. ред. Е.Н. Барышникова, С.В. Барышниковой. – СПб., 2011. – С.  5 –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оломыкина Н.Я., Веселова Т.К., Киселева М.В. Воспитание гражданско-патриотических чувств у дошкольников, как часть духовного воспитания личности //Духовность. Патриотизм. Культура: материалы Всероссийской научно-практической конференции с международным участием (Санкт – Петербург, март- август 2011 года) / Под общ. ред. Е.Н. Барышникова, С.В. Барышниковой. – СПб., 2011. – С.  74 – 8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е символы России. Герб. Флаг. Гимн./Сост. Т.В.Шепелева.-Волгоград:Учитель,2005.-70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ереклеева Н.И.Справочник классного руководителя. Начальная школа. 1-4 классы. М.: «ВАКО», 2003,240 с. – (Педагогика. Психология. Управл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лассные дела в начальной школе: Методические разработки воспитательных дел в классе / Под ред. Е.И.Барановой, Е.В. Володиной, Е.Н. Стапанова. Вып. 3. – М.: ТЦ Сфера, 2008. – 192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чебное издание «Концепция духовно-нравственного развития и воспитания личности гражданина России» Данилюк А.Я. , Кондаков А.М. , Тишков В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тьи из журна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твенность, патриотизм, культура межнациональн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 –российский путь развития//Воспитание школьников–2002-№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одина -  это часть тебя, а ты  - часть ее//Воспитание школьников – 2005-№5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76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18"/>
      </w:rPr>
    </w:pPr>
    <w:r>
      <w:rPr>
        <w:rFonts w:cs="Times New Roman" w:ascii="Times New Roman" w:hAnsi="Times New Roman"/>
        <w:sz w:val="20"/>
        <w:szCs w:val="18"/>
      </w:rPr>
      <w:fldChar w:fldCharType="begin"/>
    </w:r>
    <w:r>
      <w:rPr>
        <w:sz w:val="20"/>
        <w:szCs w:val="18"/>
        <w:rFonts w:cs="Times New Roman" w:ascii="Times New Roman" w:hAnsi="Times New Roman"/>
      </w:rPr>
      <w:instrText xml:space="preserve"> PAGE </w:instrText>
    </w:r>
    <w:r>
      <w:rPr>
        <w:sz w:val="20"/>
        <w:szCs w:val="18"/>
        <w:rFonts w:cs="Times New Roman" w:ascii="Times New Roman" w:hAnsi="Times New Roman"/>
      </w:rPr>
      <w:fldChar w:fldCharType="separate"/>
    </w:r>
    <w:r>
      <w:rPr>
        <w:sz w:val="20"/>
        <w:szCs w:val="18"/>
        <w:rFonts w:cs="Times New Roman" w:ascii="Times New Roman" w:hAnsi="Times New Roman"/>
      </w:rPr>
      <w:t>13</w:t>
    </w:r>
    <w:r>
      <w:rPr>
        <w:sz w:val="20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18"/>
      </w:rPr>
    </w:pPr>
    <w:r>
      <w:rPr>
        <w:rFonts w:cs="Times New Roman" w:ascii="Times New Roman" w:hAnsi="Times New Roman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53:00Z</dcterms:created>
  <dc:creator>Дмитрий Каленюк</dc:creator>
  <dc:description/>
  <dc:language>en-US</dc:language>
  <cp:lastModifiedBy>Дмитрий Каленюк</cp:lastModifiedBy>
  <cp:lastPrinted>2012-11-11T19:43:00Z</cp:lastPrinted>
  <dcterms:modified xsi:type="dcterms:W3CDTF">2012-12-11T16:53:00Z</dcterms:modified>
  <cp:revision>2</cp:revision>
  <dc:subject/>
  <dc:title/>
</cp:coreProperties>
</file>