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тие психомоторных способностей у школьников на уроках  физической культуры </w:t>
      </w:r>
    </w:p>
    <w:p>
      <w:pPr>
        <w:pStyle w:val="Normal"/>
        <w:spacing w:lineRule="atLeast" w:line="20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ерендеева Олеся Григорьевна МБОУ «СОШ №91»</w:t>
      </w:r>
    </w:p>
    <w:p>
      <w:pPr>
        <w:pStyle w:val="Normal"/>
        <w:spacing w:lineRule="atLeast" w:line="20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ие темпы развития научно-технического прогресса – это отличительная черта современной цивилизации. Процесс образования не явился исключением, НТР прорвалась и внесла свои коррективы в построение и организацию сферы образования на всех его уровнях.</w:t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ледствие этого человеку с каждым годом приходится осваивать всё новые и более сложные последствия данных изменений. Качественная реконструкция произошла и в процессе образования в среднеобразовательных школах, где без значительного увеличения объема информации, приобретения новых знаний и умений, а также освоения новых образовательных технологий достичь желаемого результата не представляется возможным.</w:t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 профессиональной подготовки остается важным и встает перед каждым человеком. Интенсивность обучения школьников, обусловленная сложностью решения перспективных задач в условиях современного производства и высокого темпа социально-политической жизни, требует от него высокого умственного напряжения, психической и физической работоспособности и совершенной психомоторной саморегуляции .</w:t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непрерывного образования подрастающего поколения невозможно без целостного понимания психической и двигательной деятельности учащегося и глубокого изучения, психофизиологических детерминант развития психики и моторики на всех  стадиях непрерывного образования .</w:t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единство психического и физического развития не стало главным принципом физкультурного образования в нашей стране, что, несомненно, является причиной неадекватного отношения части населения к физической культуре и низкой эффективности последней в подготовке молодежи к труду и жизни. Поэтому в настоящее время как никогда единство физического и психического развития, понимания его сущности в процессе обучения, отмечают ученные России и Зарубежья.</w:t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черкивает актуальность проблемы развития психомоторных способностей и такой факт, что еще столетие назад наши соотечественники И.М. Сеченов и П.Ф. Лесгафт указали на важность проведения  научных разработок, и связанных с развитием психомоторных способностей человека, как единства его физической и психической сферы.</w:t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формирования психомоторных способностей у учащихся связана с такими глобальными педагогическими проблемами, как психологическое обеспечение содержания учебных программ в школах, закономерности усвоения знаний и двигательных навыков в учебной, трудовой и спортивной деятельности .</w:t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се ещё отсутствует единое определение психомоторных способностей и представление о психологических основах диагностики и формирования психомоторных способностей и механизмах их саморегуляции. За последние полвека опубликовано лишь считанное количество монографий (Е.Н. Сурков, 1961; А.Н. Розе, 1970; Б.Б. Косов, 1989; Е.П. Ильин, В.П. Озеров,2002), в которых психомоторика рассматривается с отдельных позиций, интересующих того или иного автора. Так, у А.Н. Розе речь идет о психомоторных способностях взрослых, у Б.Б. Косова о тех же способностях у младших школьников, у В.П. Озерова - о психомоторных способностях спортсменов и других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Следовательно, остается </w:t>
      </w:r>
      <w:r>
        <w:rPr>
          <w:spacing w:val="-2"/>
          <w:sz w:val="24"/>
          <w:szCs w:val="24"/>
        </w:rPr>
        <w:t>множество нерешенных проблем методологического и мето</w:t>
      </w:r>
      <w:r>
        <w:rPr>
          <w:spacing w:val="-3"/>
          <w:sz w:val="24"/>
          <w:szCs w:val="24"/>
        </w:rPr>
        <w:t xml:space="preserve">дического характера в формировании и совершенствовании психомоторных способностей и психических функций молодежи. </w:t>
      </w:r>
    </w:p>
    <w:p>
      <w:pPr>
        <w:pStyle w:val="Normal"/>
        <w:spacing w:lineRule="auto" w:line="360"/>
        <w:ind w:left="0" w:righ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сновой эффективной учебной деятельности школьников является формирование рационального уровня умственной и двигательной работоспособности, особенностей протекания психических процессов (объема, концентрации, переключения внимания кратковременной и долговременной памяти; вида мышления ит.д.). Конечно, внешний фактор несет свою отрицательную сущность и изменяет четкую направленность процесса обучения, снижает уровень вышеуказанных свойств психики в отрицательную сторону, а эффективность процесса обучения естественно изменяется в том же направлении.</w:t>
      </w:r>
    </w:p>
    <w:p>
      <w:pPr>
        <w:pStyle w:val="Normal"/>
        <w:spacing w:lineRule="auto" w:line="360"/>
        <w:ind w:left="0" w:righ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нализ учебно-методической литературы показал, что в настоящее время в школах для совершенствования психомоторных способностей не достаточно разработаны и используются специфические средства, направленные на реализацию данных способностей.</w:t>
      </w:r>
    </w:p>
    <w:p>
      <w:pPr>
        <w:pStyle w:val="Normal"/>
        <w:spacing w:lineRule="auto" w:line="360"/>
        <w:ind w:left="0" w:right="0"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Только исследование и выявление особенностей развития психомоторных способностей у учащихся, позволит разработать методику совершенствования у них психомоторики в процессе учебных занятий по физической культуре за период обучения в школе,что существенно позволит повысить эффективность их учебной и, в дальнейшем, профессиональной деятельности.</w:t>
      </w:r>
      <w:r>
        <w:br w:type="page"/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наньев Б.Г. О проблемах современного человекознания. – М.: Наука, 1977. –380с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одалев А.А. Педагогическая наука и перспективы ее развития в условиях перестройки общества и школы. //Вопросы психологии. – 1988. - №2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выдов В.В. О связи современной психологии с современной практикой (в школе).//Вопросы психологии. – 1978. - № 5. – С.12-18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орожец А.В.Развитие произвольных движений. – М.:Просвещение, 1967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сов Б.Б. Психомоторное развитие младших школьников. – М.: АПН СССР, 1989. – 109 с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омов Б.Ф., Косов Б.Б., Конопкин О.А. Теоретические проблемы само контроля и управления спортивной деятельности. // Познавательные процессы у спортсменов / Под ред. Косова Б.Б. - М.: ВНИИФК, 1976. – С.18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зеров В.П. Диагностика психомоторных способностей у школьников, студентов, спортсменов. – Ставрополь, 1995. – 58 с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озе Н.А. Психомоторика взрослого человека. – Л.: изд-во Ленингр. Ун-та, 1970. – 128 с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льин Е.П. Психомоторная организация человека: Учебник для вузов /Е.П.Ильин. – СПб.: Питео, 2003. – С.8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стюк Г.А. Избранные психологические труды. – М.: Педагогика, 1988. – 302 с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юшкин А.М. Психолого-педагогические проблемы непрерывного образования. (по материалам Всесоюзного симпозиума, Москва, сентябрь, 1979 г.)// Вопросы психологии. – 1980. - №1. – С.178-180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Шадриков В.Д. Способности человека [Текст]. – М.: Изд-во «Институт практической психологии», Воронеж: НПО «Модек», 1997. – 288 с.</w:t>
      </w:r>
    </w:p>
    <w:p>
      <w:pPr>
        <w:pStyle w:val="Normal"/>
        <w:spacing w:lineRule="auto" w:line="360"/>
        <w:ind w:left="1069" w:righ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b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6:51:00Z</dcterms:created>
  <dc:creator>тест</dc:creator>
  <dc:description/>
  <dc:language>en-US</dc:language>
  <cp:lastModifiedBy>тест</cp:lastModifiedBy>
  <cp:lastPrinted>2012-04-25T20:13:00Z</cp:lastPrinted>
  <dcterms:modified xsi:type="dcterms:W3CDTF">2007-07-09T17:01:00Z</dcterms:modified>
  <cp:revision>56</cp:revision>
  <dc:subject/>
  <dc:title/>
</cp:coreProperties>
</file>