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Style w:val="StrongEmphasis"/>
          <w:rFonts w:cs="Arial" w:ascii="Bookman Old Style" w:hAnsi="Bookman Old Style"/>
          <w:b w:val="false"/>
          <w:sz w:val="28"/>
          <w:szCs w:val="28"/>
        </w:rPr>
        <w:t>Публичный доклад муниципального дошкольного образовательного учреждения «Детского сада №19 компенсирующего вида».</w:t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StrongEmphasis"/>
          <w:rFonts w:cs="Bookman Old Style" w:ascii="Bookman Old Style" w:hAnsi="Bookman Old Style"/>
          <w:b w:val="false"/>
          <w:bCs w:val="false"/>
        </w:rPr>
        <w:t xml:space="preserve"> </w:t>
      </w:r>
      <w:r>
        <w:rPr>
          <w:rStyle w:val="StrongEmphasis"/>
          <w:rFonts w:cs="Bookman Old Style" w:ascii="Bookman Old Style" w:hAnsi="Bookman Old Style"/>
          <w:bCs w:val="false"/>
          <w:i/>
        </w:rPr>
        <w:t>Общая характеристика учреждения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 xml:space="preserve">С 1962 года введен в эксплуатацию как детский сад №19,  а на основании Постановления Главы города за №104-А от 13.08.2006г. переименован в Муниципальное дошкольное образовательное учреждение детский сад №19  компенсирующего вида (для детей с нарушением речи), сокращенное название МДОУ «Детский сад №19 компенсирующего вида.» В настоящее время </w:t>
      </w:r>
      <w:r>
        <w:rPr>
          <w:color w:val="000000"/>
        </w:rPr>
        <w:t>муниципальное дошкольное образовательное учреждение  детский сад № 19 действует на основании Устава, утвержденным</w:t>
      </w:r>
      <w:r>
        <w:rPr/>
        <w:t xml:space="preserve"> постановлением главы Кольчугинского района №1130 от 14.10.09г., Свидетельства о государственной аккредитации ДД 009148 №48 от 25.03.2010г. выданного Департаментом образования администрации Владимирской области, Лицензии на право ведения образовательной деятельности  А №228905, выданой 23.11.2009 г. Департаментом образования администрации Владимирской области сроком до 01.09 2011г.</w:t>
      </w:r>
    </w:p>
    <w:p>
      <w:pPr>
        <w:pStyle w:val="Normal"/>
        <w:jc w:val="both"/>
        <w:rPr/>
      </w:pPr>
      <w:r>
        <w:rPr/>
        <w:tab/>
        <w:t>Расположен по адресу: 601785, Владимирская область, город Кольчугино, ул. 50 лет Октября, д.6 «Б». Здание детского сада типовое, двухэтажное. Вблизи детского сада расположены: ДОУ №15; 8 и 11 Дворец спорта, ЦВР, детская библиотека. 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тип</w:t>
      </w:r>
      <w:r>
        <w:rPr/>
        <w:t xml:space="preserve"> учреждения – дошкольное образовательное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ид</w:t>
      </w:r>
      <w:r>
        <w:rPr/>
        <w:t xml:space="preserve"> – детский сад компенсирующего вид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атегория</w:t>
      </w:r>
      <w:r>
        <w:rPr/>
        <w:t xml:space="preserve"> – вто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ДОУ - д/с №19 компенсирующего вида осуществляет квалифицированную помощь в коррекции нарушений речи, а также отклонений в физическом и психическом развитии воспитанников. </w:t>
      </w:r>
    </w:p>
    <w:p>
      <w:pPr>
        <w:pStyle w:val="Normal"/>
        <w:jc w:val="both"/>
        <w:rPr/>
      </w:pPr>
      <w:r>
        <w:rPr/>
        <w:tab/>
        <w:t>Организация учебно-воспитательного процесса, содержание образования, соблюдения прав воспитанников строится по локальным актам:</w:t>
      </w:r>
    </w:p>
    <w:p>
      <w:pPr>
        <w:pStyle w:val="Normal"/>
        <w:jc w:val="both"/>
        <w:rPr/>
      </w:pPr>
      <w:r>
        <w:rPr/>
        <w:t>- коллективный договор;</w:t>
      </w:r>
    </w:p>
    <w:p>
      <w:pPr>
        <w:pStyle w:val="Normal"/>
        <w:jc w:val="both"/>
        <w:rPr/>
      </w:pPr>
      <w:r>
        <w:rPr/>
        <w:t>-правила внутреннего распорядка;</w:t>
      </w:r>
    </w:p>
    <w:p>
      <w:pPr>
        <w:pStyle w:val="Normal"/>
        <w:jc w:val="both"/>
        <w:rPr/>
      </w:pPr>
      <w:r>
        <w:rPr/>
        <w:t>- положением о доплатах и надбавках;</w:t>
      </w:r>
    </w:p>
    <w:p>
      <w:pPr>
        <w:pStyle w:val="Normal"/>
        <w:jc w:val="both"/>
        <w:rPr/>
      </w:pPr>
      <w:r>
        <w:rPr/>
        <w:t>- положением о педагогическом совете;</w:t>
      </w:r>
    </w:p>
    <w:p>
      <w:pPr>
        <w:pStyle w:val="Normal"/>
        <w:jc w:val="both"/>
        <w:rPr/>
      </w:pPr>
      <w:r>
        <w:rPr/>
        <w:t>- договором между Управлением образования администрации Кольчугинского района и МДОУ д/с №19 компенсирующего вида;</w:t>
      </w:r>
    </w:p>
    <w:p>
      <w:pPr>
        <w:pStyle w:val="Normal"/>
        <w:jc w:val="both"/>
        <w:rPr/>
      </w:pPr>
      <w:r>
        <w:rPr/>
        <w:t>- договором между МДОУ детским садом №19 компенсирующего  вида и родителям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меется пакет необходимых для организации коррекционной работы нормативно-правовых актов федерального и регионального уровней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Закон Российской Федерации «Об образовании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Конвенция о правах ребенка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«О психолого-медико-педагогическом консилиуме (ПМПк) образовательного учреждения (Письмо Министерства образования РФ от 27.03.00 г. № 27/901-6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Типовое положение о дошкольном образовательном учреждении от 12.09.2008 г. № 666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 xml:space="preserve">Помещение и участок соответствуют государственным санитарно-эпидемиологическим требованиям к устройству, правилам и нормативам работы ДОУ (СанПин 2.4.1 1249-03), нормам и правилам пожарной безопасности. Для проведения специальных коррекционных занятий существуют кабинеты учителя - логопеда, педагога – психолога. Для медицинского обслуживания, лечебно-оздоровительной работы: медицинский кабинет, совмещённый музыкальныо - физкультурный за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Территория детского сада озеленена насаждениями по всему периметру. На территории учреждения имеются различные виды деревьев и кустарников, огород, клумбы и цветники. 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Групповые помещения обеспечены мебелью и игровым оборудованием в достаточном количестве. Развивающая среда детского сада организована с учетом интересов детей и отвечает их  возрастных особенностей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rPr/>
      </w:pPr>
      <w:r>
        <w:rPr>
          <w:rStyle w:val="StrongEmphasis"/>
          <w:rFonts w:eastAsia="Bookman Old Style" w:cs="Bookman Old Style" w:ascii="Bookman Old Style" w:hAnsi="Bookman Old Style"/>
          <w:bCs w:val="false"/>
          <w:i/>
          <w:sz w:val="28"/>
          <w:szCs w:val="28"/>
        </w:rPr>
        <w:t xml:space="preserve"> </w:t>
      </w:r>
      <w:r>
        <w:rPr>
          <w:rStyle w:val="StrongEmphasis"/>
          <w:bCs w:val="false"/>
          <w:i/>
          <w:sz w:val="28"/>
          <w:szCs w:val="28"/>
        </w:rPr>
        <w:t>Состав воспитанников</w:t>
      </w:r>
    </w:p>
    <w:p>
      <w:pPr>
        <w:pStyle w:val="Normal"/>
        <w:jc w:val="center"/>
        <w:rPr>
          <w:rStyle w:val="StrongEmphasis"/>
          <w:b/>
          <w:b/>
          <w:bCs w:val="false"/>
          <w:i/>
          <w:i/>
          <w:spacing w:val="-5"/>
          <w:sz w:val="28"/>
          <w:szCs w:val="28"/>
          <w:highlight w:val="white"/>
        </w:rPr>
      </w:pPr>
      <w:r>
        <w:rPr/>
      </w:r>
    </w:p>
    <w:p>
      <w:pPr>
        <w:pStyle w:val="Normal"/>
        <w:jc w:val="both"/>
        <w:rPr>
          <w:spacing w:val="-5"/>
        </w:rPr>
      </w:pPr>
      <w:r>
        <w:rPr>
          <w:spacing w:val="-5"/>
          <w:highlight w:val="white"/>
        </w:rPr>
        <w:tab/>
        <w:t xml:space="preserve">В ДОУ функционирует 4 специализированных  группы, в которых воспитываются и обучаются 54 ребёнка.  </w:t>
      </w:r>
      <w:r>
        <w:rPr/>
        <w:t xml:space="preserve">Контингент воспитанников детского сада представлен дошкольниками от 3-х до 7 лет: группа с ФФНР (фонетико-фонематическое недоразвитие речи (от 5 до 7 лет) -30 детей, группа с ОНР (общее недоразвитие речи (от 3 до 7 лет) – 12 детей, группа для детей с заиканием (от 3 до 7 лет) – 12 детей. </w:t>
      </w:r>
    </w:p>
    <w:p>
      <w:pPr>
        <w:pStyle w:val="Normal"/>
        <w:shd w:fill="FFFFFF" w:val="clear"/>
        <w:spacing w:before="2" w:after="0"/>
        <w:ind w:left="326" w:hanging="0"/>
        <w:jc w:val="both"/>
        <w:rPr/>
      </w:pPr>
      <w:r>
        <w:rPr>
          <w:spacing w:val="5"/>
        </w:rPr>
        <w:tab/>
        <w:t xml:space="preserve"> </w:t>
      </w:r>
    </w:p>
    <w:p>
      <w:pPr>
        <w:pStyle w:val="Normal"/>
        <w:shd w:fill="FFFFFF" w:val="clear"/>
        <w:spacing w:before="2" w:after="0"/>
        <w:ind w:left="326" w:hanging="0"/>
        <w:jc w:val="both"/>
        <w:rPr/>
      </w:pPr>
      <w:r>
        <w:rPr>
          <w:rStyle w:val="StrongEmphasis"/>
        </w:rPr>
        <w:t>Режим работы:</w:t>
      </w:r>
      <w:r>
        <w:rPr/>
        <w:t xml:space="preserve">  три группы с 6.40 до 18.40 часов. Дежурная группа с 07.00. до 19.00. Выходные: суббота, воскресенье, государственные праздники.</w:t>
      </w:r>
    </w:p>
    <w:p>
      <w:pPr>
        <w:pStyle w:val="Normal"/>
        <w:shd w:fill="FFFFFF" w:val="clear"/>
        <w:spacing w:before="2" w:after="0"/>
        <w:ind w:left="326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руктура государственно-общественного управления образовательного учреждения</w:t>
      </w:r>
      <w:r>
        <w:rPr>
          <w:i/>
          <w:sz w:val="28"/>
          <w:szCs w:val="28"/>
        </w:rPr>
        <w:t>:</w:t>
      </w:r>
    </w:p>
    <w:p>
      <w:pPr>
        <w:pStyle w:val="21"/>
        <w:spacing w:lineRule="auto" w:line="240"/>
        <w:ind w:left="0" w:firstLine="539"/>
        <w:jc w:val="both"/>
        <w:rPr/>
      </w:pPr>
      <w:r>
        <w:rPr>
          <w:sz w:val="28"/>
          <w:szCs w:val="28"/>
        </w:rPr>
        <w:t>В соответствии с пунктом 3 статьи 32 Закона "Об образовании", в нашем ДОУ идет формирование системы государственно-общественного управления.</w:t>
      </w:r>
    </w:p>
    <w:p>
      <w:pPr>
        <w:pStyle w:val="21"/>
        <w:spacing w:lineRule="auto" w:line="240" w:before="0" w:after="0"/>
        <w:ind w:left="0"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ч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39"/>
        <w:jc w:val="both"/>
        <w:rPr/>
      </w:pPr>
      <w:r>
        <w:rPr>
          <w:sz w:val="28"/>
          <w:szCs w:val="28"/>
        </w:rPr>
        <w:t>обеспечить открытость и прозрачность деятельности ДОУ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39"/>
        <w:jc w:val="both"/>
        <w:rPr/>
      </w:pPr>
      <w:r>
        <w:rPr>
          <w:sz w:val="28"/>
          <w:szCs w:val="28"/>
        </w:rPr>
        <w:t>создать условия для привлечения большего числа социальных партнеров к решению проблем образования, к повышению эффективности взаимодействия с ним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39"/>
        <w:jc w:val="both"/>
        <w:rPr/>
      </w:pPr>
      <w:r>
        <w:rPr>
          <w:spacing w:val="-6"/>
          <w:sz w:val="28"/>
          <w:szCs w:val="28"/>
        </w:rPr>
        <w:t>повысить роль общественных органов самоуправления в ДОУ.</w:t>
      </w:r>
    </w:p>
    <w:p>
      <w:pPr>
        <w:pStyle w:val="21"/>
        <w:spacing w:lineRule="auto" w:line="240" w:before="0" w:after="0"/>
        <w:ind w:left="0" w:firstLine="53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нашем ДОУ созданы следующие органы государственно-общественного управления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39"/>
        <w:jc w:val="both"/>
        <w:rPr/>
      </w:pPr>
      <w:r>
        <w:rPr>
          <w:sz w:val="28"/>
          <w:szCs w:val="28"/>
        </w:rPr>
        <w:t>Родительские комитеты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39"/>
        <w:jc w:val="both"/>
        <w:rPr/>
      </w:pPr>
      <w:r>
        <w:rPr>
          <w:sz w:val="28"/>
          <w:szCs w:val="28"/>
        </w:rPr>
        <w:t>Совет образовательного учреждений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рмативно-правовые акты ДОУ, регламентирующие деятельность органов государственно-общественного управле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"Положение о Совете ДУО"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"Положение о родительском комитете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ом общественного управления МДОУ «Детский сад компенсирующео го вида №19» является Родительский комитет, действующий согласно Положению о Родительском комитете ДО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оциальные партнеры МДОУ «Детский сад №19 компенсирующего вида»</w:t>
      </w:r>
    </w:p>
    <w:p>
      <w:pPr>
        <w:pStyle w:val="Normal"/>
        <w:ind w:firstLine="540"/>
        <w:jc w:val="both"/>
        <w:rPr/>
      </w:pPr>
      <w:r>
        <w:rPr>
          <w:sz w:val="28"/>
        </w:rPr>
        <w:t>Образовательные учреждения г.Кольчугино, являющиеся коллегами</w:t>
      </w:r>
      <w:r>
        <w:rPr>
          <w:sz w:val="28"/>
          <w:szCs w:val="28"/>
        </w:rPr>
        <w:t xml:space="preserve"> МДОУ «Детский сад компенсирующего вида №19»</w:t>
      </w:r>
      <w:r>
        <w:rPr/>
        <w:t xml:space="preserve"> по педагогическому процесс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67"/>
        <w:gridCol w:w="453"/>
        <w:gridCol w:w="1546"/>
        <w:gridCol w:w="1657"/>
        <w:gridCol w:w="1580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льчугинского района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компенсирующего вида №19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8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5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5, №7, №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разовательные учреждения гор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ные связи существуют между МДОУ «Детский сад №19 компенсирующего вида» и МДОУ г.Владимира №43 компенсирующего вида, работающим по коррекционным программам. Организуются взаимные посещения занятий педагогами, проходят проблемные советы, другие формы работы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спитанники МДОУ №19 выпускаются в СОШ №5, №7, №1; на базе детского сада организовываются родительские собрания с родителями будущих первокласс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реждения культуры и дополнительного образования, сотрудничающие с МДОУ «Детский сад компенсирующего вида №19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227880"/>
                            <a:ext cx="3656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ДОУ «Детский сад компенсирующего вида №19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2280"/>
                            <a:ext cx="2171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ворец культу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742480"/>
                            <a:ext cx="217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ая 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ус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942560"/>
                            <a:ext cx="21711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ая библиот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942560"/>
                            <a:ext cx="2171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тская спортив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142280"/>
                            <a:ext cx="2171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ЮТУ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28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2816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02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359;width:57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ДОУ «Детский сад компенсирующего вида №19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799;width:34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ворец культу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319;width:3422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ая шко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усст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3059;width:34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ая библиоте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059;width:341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тская спортив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799;width:34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ЮТУ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1619" to="233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619" to="396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619" to="50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619" to="4680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619" to="233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619" to="629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2760"/>
                          <a:chOff x="0" y="0"/>
                          <a:chExt cx="582948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256760"/>
                            <a:ext cx="1942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ДОУ «Детский сад компенсирующеого вида №19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828800"/>
                            <a:ext cx="12574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социальной защ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74248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 по делам несовершеннолет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742480"/>
                            <a:ext cx="194256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реабилитации несовершеннолет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социальной помощи семье и дет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744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 ГИБД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ко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3680"/>
                            <a:ext cx="1257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тская поликлин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799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399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486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171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3997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8.95pt" coordorigin="0,0" coordsize="9180,5579">
                <v:rect id="shape_0" stroked="f" o:allowincell="f" style="position:absolute;left:1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80;top:1979;width:30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ДОУ «Детский сад компенсирующеого вида №19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880;width:1979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социальной защи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319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ция по делам несовершеннолетн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4319;width:3058;height:10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реабилитации несовершеннолетн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78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социальной помощи семье и дет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18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ция ГИБД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79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ков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439;width:19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тская поликлини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259" to="450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779" to="306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340" to="2879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420" to="2879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2340" to="647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3420" to="701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3779" to="558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jc w:val="center"/>
        <w:rPr/>
      </w:pP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StrongEmphasis"/>
          <w:rFonts w:cs="Bookman Old Style" w:ascii="Bookman Old Style" w:hAnsi="Bookman Old Style"/>
          <w:b w:val="false"/>
          <w:bCs w:val="false"/>
          <w:color w:val="008000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43:00Z</dcterms:created>
  <dc:creator>User</dc:creator>
  <dc:description/>
  <cp:keywords/>
  <dc:language>en-US</dc:language>
  <cp:lastModifiedBy>User</cp:lastModifiedBy>
  <cp:lastPrinted>2011-06-08T10:33:00Z</cp:lastPrinted>
  <dcterms:modified xsi:type="dcterms:W3CDTF">2011-06-08T06:37:00Z</dcterms:modified>
  <cp:revision>2</cp:revision>
  <dc:subject/>
  <dc:title/>
</cp:coreProperties>
</file>