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щеобразовательное учреждение </w:t>
      </w:r>
    </w:p>
    <w:p>
      <w:pPr>
        <w:pStyle w:val="Style15"/>
        <w:spacing w:before="0" w:after="0"/>
        <w:ind w:left="-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"Средняя общеобразовательная школа с углубленным изучением отдельных предметов №24»</w:t>
      </w:r>
    </w:p>
    <w:p>
      <w:pPr>
        <w:pStyle w:val="Style15"/>
        <w:spacing w:before="0" w:after="0"/>
        <w:ind w:left="-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5"/>
        <w:spacing w:before="0" w:after="0"/>
        <w:ind w:left="-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207"/>
        <w:gridCol w:w="3193"/>
      </w:tblGrid>
      <w:tr>
        <w:trPr/>
        <w:tc>
          <w:tcPr>
            <w:tcW w:w="3453" w:type="dxa"/>
            <w:tcBorders/>
          </w:tcPr>
          <w:p>
            <w:pPr>
              <w:pStyle w:val="Style15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смотрена и одобрена на заседании методического объединения </w:t>
            </w:r>
          </w:p>
          <w:p>
            <w:pPr>
              <w:pStyle w:val="Style15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МО </w:t>
            </w:r>
          </w:p>
          <w:p>
            <w:pPr>
              <w:pStyle w:val="Style15"/>
              <w:spacing w:before="0" w:after="0"/>
              <w:ind w:right="1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 /Т.А.Качурина/</w:t>
            </w:r>
          </w:p>
          <w:p>
            <w:pPr>
              <w:pStyle w:val="Style15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сентября 2012 г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а</w:t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зам. директора по УВР</w:t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/О.Ю.Лабурина/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сентября 2012 г.</w:t>
            </w:r>
          </w:p>
        </w:tc>
        <w:tc>
          <w:tcPr>
            <w:tcW w:w="3193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верждена руководителем образовательного учреждения </w:t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 /С.С.Сурайкин/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сентября 2012 г.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учебная программа</w:t>
      </w:r>
    </w:p>
    <w:p>
      <w:pPr>
        <w:pStyle w:val="Normal"/>
        <w:jc w:val="center"/>
        <w:rPr/>
      </w:pPr>
      <w:r>
        <w:rPr>
          <w:sz w:val="44"/>
          <w:szCs w:val="44"/>
        </w:rPr>
        <w:t>по</w:t>
      </w:r>
      <w:r>
        <w:rPr>
          <w:b/>
          <w:sz w:val="52"/>
          <w:szCs w:val="52"/>
        </w:rPr>
        <w:t xml:space="preserve"> математике</w:t>
      </w:r>
      <w:r>
        <w:rPr>
          <w:b/>
          <w:sz w:val="44"/>
          <w:szCs w:val="4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  <w:lang w:val="en-US"/>
        </w:rPr>
        <w:t>5-</w:t>
      </w:r>
      <w:r>
        <w:rPr>
          <w:b/>
          <w:sz w:val="52"/>
          <w:szCs w:val="52"/>
        </w:rPr>
        <w:t>6 класс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bCs/>
          <w:sz w:val="52"/>
          <w:szCs w:val="52"/>
        </w:rPr>
        <w:t>(базовый уровень)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Составитель: Поликарпова Е.В.,</w:t>
      </w:r>
    </w:p>
    <w:p>
      <w:pPr>
        <w:pStyle w:val="Style15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учитель математики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нск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Школьное математическое образование ставит следующие цели обучения: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 </w:t>
      </w:r>
      <w:r>
        <w:rPr>
          <w:sz w:val="28"/>
          <w:szCs w:val="28"/>
        </w:rPr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 </w:t>
      </w:r>
      <w:r>
        <w:rPr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 </w:t>
      </w:r>
      <w:r>
        <w:rPr>
          <w:sz w:val="28"/>
          <w:szCs w:val="28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 </w:t>
      </w:r>
      <w:r>
        <w:rPr>
          <w:sz w:val="28"/>
          <w:szCs w:val="28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, виды контроля, а также компьютерное обеспечени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Компьютер нашел свое место в каждой школе. Материально- техническая сторона компьютерной базы школ непрерывно улучшается. Все большее число учащихся осваивают первоначальные навыки пользователя компьютером. Однако в настоящее время недостаточное внимание уделяется разработке методик применения современных информационных технологий,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.  Цель создания данной рабочей программы – внедрение компьютерных технологий в учебный процесс преподавания математики в 6 класс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ограммы составлены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лекция.</w:t>
      </w:r>
      <w:r>
        <w:rPr>
          <w:sz w:val="28"/>
          <w:szCs w:val="28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практикум.</w:t>
      </w:r>
      <w:r>
        <w:rPr>
          <w:sz w:val="28"/>
          <w:szCs w:val="28"/>
        </w:rPr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. Компьютер на таких уроках используется как электронный калькулятор, тренажер устного счета, виртуальная лаборатория, источник справочной информац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исследова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урок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Комбинированный урок</w:t>
      </w:r>
      <w:r>
        <w:rPr>
          <w:sz w:val="28"/>
          <w:szCs w:val="28"/>
        </w:rPr>
        <w:t xml:space="preserve"> предполагает выполнение работ и заданий разного вида.</w:t>
      </w:r>
      <w:r>
        <w:rPr>
          <w:b/>
          <w:bCs/>
          <w:i/>
          <w:iCs/>
          <w:sz w:val="28"/>
          <w:szCs w:val="28"/>
        </w:rPr>
        <w:t xml:space="preserve"> Урок–игра. </w:t>
      </w:r>
      <w:r>
        <w:rPr>
          <w:bCs/>
          <w:iCs/>
          <w:sz w:val="28"/>
          <w:szCs w:val="28"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 решения задач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тес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зачет.</w:t>
      </w:r>
      <w:r>
        <w:rPr>
          <w:sz w:val="28"/>
          <w:szCs w:val="28"/>
        </w:rPr>
        <w:t xml:space="preserve"> Устный опрос учащихся  по заранее составленным вопросам, а также решение задач разного уровня по изученной теме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самостоятельная рабо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Урок-контрольная работа</w:t>
      </w:r>
      <w:r>
        <w:rPr>
          <w:sz w:val="28"/>
          <w:szCs w:val="28"/>
        </w:rPr>
        <w:t xml:space="preserve">. Проводится на двух уровн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язательной подготовки - «3», уровень возможной подготовки - «4» и «5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ое обеспечение ур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   </w:t>
      </w:r>
      <w:r>
        <w:rPr>
          <w:sz w:val="28"/>
          <w:szCs w:val="28"/>
        </w:rPr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различные электронные учебник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онный материал (слайды).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. 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Задания для устного счета.</w:t>
      </w:r>
    </w:p>
    <w:p>
      <w:pPr>
        <w:pStyle w:val="Normal"/>
        <w:jc w:val="both"/>
        <w:rPr/>
      </w:pPr>
      <w:r>
        <w:rPr>
          <w:sz w:val="28"/>
          <w:szCs w:val="28"/>
        </w:rPr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нировочн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математической теории и практик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ы «Живая геомет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чертежи геометрических фигур и геометрических тел. В данной среде возможны быстрые изменения в чертежах и рисунках, что позволяет сделать чертеж подвижным, наглядным, более понятным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Электронные учеб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, так как позволяет осуществить иной подход к изучаем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      </w:t>
      </w:r>
      <w:r>
        <w:rPr>
          <w:sz w:val="28"/>
          <w:szCs w:val="28"/>
        </w:rPr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для учебника математики Виленкин Н.Я. и др. Математика 6 класс. Учебник для общеобразовательных учреждений. Издательство «Мнемозина», М.,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снове федерального компонента государственного стандарта основного обще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мерной программы по математике основного общего образования                     (Бурмистрова Т.А.Математика 5-6 классы. Программы общеобразовательных школ, М.,Просвещение,2010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перечня учебников, рекомендованных Министерством образования Российской Федерации к использованию в общеобразовательных учреждениях на 2011-2012 учебн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гласно федеральному базисному учебному плану на изучение математики в 6 классах отводится 170 часов в год, из расчета 5 ч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учащихся с ограниченными возможностями здоровья предусмотрена необходимость  индивидуального и дифференцированного подхода в обучении. Поэтому при отборе математического материала учитываются индивидуальные показатели скорости и качества усвоения математических представлений, знаний, умений практического их применения в зависимости от степени выраженности и структуры дефекта обучающихся.</w:t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своих уроках я  соблюдаю  нормы работы учащихся с компьютером и мультимедийными средствами в зависимости от их возраста и обязательно провожу физкультминутки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. «Повторение курса математики 5  класса» (4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Действия с обыкновенными дробями (с одинаковыми знаменателями)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Действия с десятичными дробям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  <w:r>
        <w:rPr/>
        <w:t> 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8"/>
        <w:gridCol w:w="943"/>
        <w:gridCol w:w="1986"/>
        <w:gridCol w:w="3650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повторение пройден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нтерактивная   математика/Виртуальная лаборатория «Дроби, проценты, отношения».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 Урок-повторение пройден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Урок-повторение пройден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(диагностическая)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повторение пройден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действия с обыкновенными (с одинаковыми знаменателями)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выполнять действия с десятичными дробями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действия с натуральными числа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действия с обыкновенными (с одинаковыми знаменателями)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выполнять действия с десятичными дробям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решать текстовые задач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2 «Делимость чисел» (17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14"/>
          <w:szCs w:val="14"/>
        </w:rPr>
        <w:t xml:space="preserve"> </w:t>
      </w:r>
      <w:r>
        <w:rPr>
          <w:sz w:val="28"/>
          <w:szCs w:val="28"/>
        </w:rPr>
        <w:t>Числа и вычисл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Делимость натуральных чисел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Признаки делимости на 2, 3, 5, 9, 10. 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Простые и составные числа. 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Разложение натурального числа на простые множител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Наибольший общий делитель и наименьшее общее кратное.</w:t>
      </w:r>
    </w:p>
    <w:p>
      <w:pPr>
        <w:pStyle w:val="Normal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Деление с остатком.</w:t>
      </w:r>
    </w:p>
    <w:p>
      <w:pPr>
        <w:pStyle w:val="Normal"/>
        <w:ind w:left="720" w:hanging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  <w:r>
        <w:rPr/>
        <w:t> </w:t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4"/>
        <w:gridCol w:w="780"/>
        <w:gridCol w:w="1913"/>
        <w:gridCol w:w="36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Делители и кратны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D </w:t>
            </w:r>
            <w:r>
              <w:rPr/>
              <w:t>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Количество делител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. Комбинированный урок «Признаки делимости на 10, на 5 и на 2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Делимость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Признаки делимости на 9 и на 3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Делимость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закрепление изученн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Комбинированный урок «Простые и составные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Делимость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Урок – подготовка к контрольной работ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Урок-контро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ая контрольная рабо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8. Урок-игра. " Разложение на простые множители"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"Разложение на простые множители"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Разложение на прост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9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Комбинированный урок «Наибольший общий делитель. Взаимно простые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"Наибольший общий делитель и наименьшее общее кратное"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,12. Уроки 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счет Самостоятельная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Комбинированный урок «Наименьшее общее кратно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"Наибольший общий делитель и наименьшее общее кратное"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,15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счет Самостоятельная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Урок-обобщение, систематизация и коррек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Разложение на прост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Урок-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своить понятия "делитель" и "кратное"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Познакомиться с понятиями "наибольший общий делитель" и "наименьшее общее кратное"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Познакомиться с признаками делим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разлагать число на множ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применять алгоритмы нахождения наибольшего общего делителя и наименьшего общего кратного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Знать признаки делимости чисе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азлагать число на простые множител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3 «</w:t>
      </w:r>
      <w:r>
        <w:rPr>
          <w:b/>
          <w:sz w:val="32"/>
          <w:szCs w:val="32"/>
        </w:rPr>
        <w:t>Сложение и вычитание дробей с разными знаменателями</w:t>
      </w:r>
      <w:r>
        <w:rPr>
          <w:b/>
          <w:bCs/>
          <w:sz w:val="32"/>
          <w:szCs w:val="32"/>
        </w:rPr>
        <w:t>» (23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Числа и вычисления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быкновенная дробь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сновное свойство дроби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равнение дробей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ложение и вычитание дробей с разными знаменател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лекция «Основное свойство дроби. Сокращение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. «Основное свойство дроби. Сокращение дробей»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Основное свойство дроб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4. Урок-игра. " Сокращение дробей"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6</w:t>
            </w:r>
          </w:p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Основное свойство дроби. Сокращение дробей»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 «Основное свойство дроб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5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6,7. Уроки-практикумы "Приведение дробей к общему знаменателю"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Урок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Комбинированный урок "Сравнение, сложение и вычитание дробей с разными знаменателям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Сравнение дробей. Сложение и вычитание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Урок-закрепление изученн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,12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13.</w:t>
            </w:r>
            <w:r>
              <w:rPr>
                <w:b/>
                <w:bCs/>
              </w:rPr>
              <w:t xml:space="preserve"> </w:t>
            </w:r>
            <w:r>
              <w:rPr/>
              <w:t>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Сравнение дробей. Сложение и вычитание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4. Урок-контро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. Комбинированный урок " "Сложение и вычитание смешанных чисел 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Сравнение дробей. Сложение и вычитание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,17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8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. Урок-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0. Урок-коррекция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6,7,8,9,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1. Урок-обобщение, систематиза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2. Урок- контро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3. Урок-обобщ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своить основное свойство дроб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сокращать дроб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приводить дроби к наименьшему общему знаменател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сравнивать дроб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выполнять сложение и вычитание дробей с разными знаменател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выполнять сложение и вычитание смешанных чис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сложение и вычитание дробей с разными знаменателями и смешанных чисел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При выполнении арифметических действий с дробями и смешанными числами сочетать устные и письменные приемы вычисл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ть сравнивать дроби и упорядочивать наборы дробных чис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4 «</w:t>
      </w:r>
      <w:r>
        <w:rPr>
          <w:b/>
          <w:color w:val="000000"/>
          <w:sz w:val="32"/>
          <w:szCs w:val="32"/>
        </w:rPr>
        <w:t>Умножение и деление обыкновенных дробей</w:t>
      </w:r>
      <w:r>
        <w:rPr>
          <w:b/>
          <w:bCs/>
          <w:sz w:val="32"/>
          <w:szCs w:val="32"/>
        </w:rPr>
        <w:t>» (30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Числа и вычисл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Умножение и деление обыкновенных дроб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части от целого и целого по его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4"/>
        <w:gridCol w:w="780"/>
        <w:gridCol w:w="2004"/>
        <w:gridCol w:w="36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и </w:t>
            </w:r>
          </w:p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Умножение дроб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. Урок-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3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Комбинированный урок «Нахождение дроби от числ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0</w:t>
            </w:r>
          </w:p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Нахождение дроби от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Урок-закрепление изученн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6,7. Уроки решения задач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»Умножение дробей.Нахождение дроби от числа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Комбинированный урок «Распределительное свойство умнож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Урок-игра« Распределительное свойство умнож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Урок- контро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Комбинированный урок «Взаимно обратные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. Урок- 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Комбинированный урок «Делени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,15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6. Урок-практику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Урок- контро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8. Комбинированный урок «Нахождение числа по его дроби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4</w:t>
            </w:r>
          </w:p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Нахождение числа по его дроб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9,20,21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2. Комбинированный урок «Дробные выражения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3,24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5. Урок-практику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 «Умножение и деление  дробе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6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27.</w:t>
            </w:r>
            <w:r>
              <w:rPr>
                <w:b/>
                <w:bCs/>
              </w:rPr>
              <w:t xml:space="preserve"> </w:t>
            </w:r>
            <w:r>
              <w:rPr/>
              <w:t>Урок-т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8. Урок-коррекция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9. Урок-обобщение, систематиза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0. Урок-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умножение и деление дробей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находить часть от целого и целое по его ча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ть вычислять несложные дробные выра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применять распределительный закон умножения при действиях с дробям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текстовые задачи на нахождение дроби от числа и числа по его дроб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ть вычислять дробны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5 «Пропорции» (1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тношение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ражение отношения в процент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опор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опорциональная и обратно пропорциональная зависимо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4"/>
        <w:gridCol w:w="780"/>
        <w:gridCol w:w="1913"/>
        <w:gridCol w:w="36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лекция «Отношения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Упражнения «Что такое отношения?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2.Урок-закрепление изученног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6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Упражнения «Деление в заданном отношени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Пропор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,5,6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 Урок-лекция «Прямая и обратная пропорциональные зависимо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Прямая и обратная пропорциональные зависимо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0. Урок-самостоятельная работ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Урок-практикум "Масштаб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. Комбинированный урок «Длина окружности и площадь круг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Длина окружности и площадь круг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Урок- 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4. Комбинированный урок «Ша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15.</w:t>
            </w:r>
            <w:r>
              <w:rPr>
                <w:b/>
                <w:bCs/>
              </w:rPr>
              <w:t xml:space="preserve"> </w:t>
            </w:r>
            <w:r>
              <w:rPr/>
              <w:t>Урок-т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Урок-обобщение, систематиза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7. Урок-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своить основное свойство пропорци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несложные задачи с помощью пропорци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Познакомиться с понятиями и формулами длины окружности и площади круга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задачи с помощью пропорций на проценты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практические задачи на прямую и обратную пропорциональную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«</w:t>
      </w:r>
      <w:r>
        <w:rPr>
          <w:b/>
          <w:color w:val="000000"/>
          <w:sz w:val="32"/>
          <w:szCs w:val="32"/>
        </w:rPr>
        <w:t>Положительные и отрицательные числа</w:t>
      </w:r>
      <w:r>
        <w:rPr>
          <w:b/>
          <w:bCs/>
          <w:sz w:val="32"/>
          <w:szCs w:val="32"/>
        </w:rPr>
        <w:t>» (12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Целые числа: положительные, отрицательные и нуль.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(абсолютная величина) числ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ациональных чисе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2. Уроки практикумы «Координаты на прям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ординаты на прямой»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Построение точки на прямо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Противоположные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/Упр.18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Положительные и отрицательн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Комбинированный урок «Модуль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Модуль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,7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Положительные и отрицательн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Урок-ле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равнение чисел. Изменение велич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Упражнения «Сравне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,10,11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1. Урок- контрольная работ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изображать положительные и отрицательные числа на координатной прямо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яснить понятие модуля числ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сравнивать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изображать положительные и отрицательные числа на координатной прямо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яснить понятие модуля числа и его геометрический смысл. Уметь находить модуль любого числ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сравниват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 «</w:t>
      </w:r>
      <w:r>
        <w:rPr>
          <w:b/>
          <w:color w:val="000000"/>
          <w:sz w:val="32"/>
          <w:szCs w:val="32"/>
        </w:rPr>
        <w:t>Сложение и вычитание положительных и отрицательных числа</w:t>
      </w:r>
      <w:r>
        <w:rPr>
          <w:b/>
          <w:bCs/>
          <w:sz w:val="32"/>
          <w:szCs w:val="32"/>
        </w:rPr>
        <w:t>» (10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Сложение и вычитание положительных и отрицательных чисел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2. Уроки- практикумы «</w:t>
            </w:r>
            <w:r>
              <w:rPr>
                <w:bCs/>
              </w:rPr>
              <w:t>Сложение чисел с помощью координатной прямой</w:t>
            </w:r>
            <w:r>
              <w:rPr/>
              <w:t>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ложение и вычитание чисел с помощью координатной прямой</w:t>
            </w:r>
            <w:r>
              <w:rPr/>
              <w:t>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</w:t>
            </w:r>
            <w:r>
              <w:rPr>
                <w:bCs/>
              </w:rPr>
              <w:t>Сложение отрицательных чисел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Сложение и вычита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Комбинированный урок «</w:t>
            </w:r>
            <w:r>
              <w:rPr>
                <w:bCs/>
              </w:rPr>
              <w:t>Сложение чисел с разными знаками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Сложение и вычита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,7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. Комбинированный ур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>Вычитание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Сложение и вычита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10.Урок- контро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полнять сложение и вычитание положительных и отрицательных чис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полнять сложение и вычитание положительных и отрицательных чисел.</w:t>
      </w:r>
    </w:p>
    <w:p>
      <w:pPr>
        <w:pStyle w:val="Normal"/>
        <w:spacing w:before="240" w:after="0"/>
        <w:ind w:left="709" w:hanging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8 «</w:t>
      </w:r>
      <w:r>
        <w:rPr>
          <w:b/>
          <w:color w:val="000000"/>
          <w:sz w:val="32"/>
          <w:szCs w:val="32"/>
        </w:rPr>
        <w:t>Умножение и деление положительных и отрицательных чисел</w:t>
      </w:r>
      <w:r>
        <w:rPr>
          <w:b/>
          <w:bCs/>
          <w:sz w:val="32"/>
          <w:szCs w:val="32"/>
        </w:rPr>
        <w:t>» (10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Умножение и деление положительных и отрицательных чисел. 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Числовые выражения, порядок действий в них, использование скобок.</w:t>
      </w:r>
    </w:p>
    <w:p>
      <w:pPr>
        <w:pStyle w:val="NR"/>
        <w:widowControl w:val="false"/>
        <w:overflowPunct w:val="false"/>
        <w:autoSpaceDE w:val="false"/>
        <w:ind w:left="709" w:hanging="709"/>
        <w:textAlignment w:val="baseline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Законы арифметических действий: переместительный, сочетательный,   распределительный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</w:t>
            </w:r>
            <w:r>
              <w:rPr>
                <w:bCs/>
              </w:rPr>
              <w:t>Умножение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Умножение и деле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. Урок-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. Комбинированный урок «</w:t>
            </w:r>
            <w:r>
              <w:rPr>
                <w:bCs/>
              </w:rPr>
              <w:t>Деление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Умножение и деление чисел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Урок-ле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циональные чис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Рациональн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 Уроки-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2,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 Урок-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8.</w:t>
            </w:r>
            <w:r>
              <w:rPr>
                <w:b/>
                <w:bCs/>
              </w:rPr>
              <w:t xml:space="preserve"> </w:t>
            </w:r>
            <w:r>
              <w:rPr/>
              <w:t>Урок-т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9. Урок-обобщение, систематиза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Рациональные числ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Урок-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полнять умножение и деление положительных и отрицательных чисел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арифметические действия с рациональными числами.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полнять умножение и деление положительных и отрицательных чисел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арифметические действия с рациональными числами.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9 «</w:t>
      </w:r>
      <w:r>
        <w:rPr>
          <w:b/>
          <w:color w:val="000000"/>
          <w:sz w:val="32"/>
          <w:szCs w:val="32"/>
        </w:rPr>
        <w:t>Решение уравнений</w:t>
      </w:r>
      <w:r>
        <w:rPr>
          <w:b/>
          <w:bCs/>
          <w:sz w:val="32"/>
          <w:szCs w:val="32"/>
        </w:rPr>
        <w:t>» (16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ыражения и их преобразования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Уравнение с одной переменной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Корень уравнения. 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Линейное уравнение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остейшие преобразования выражений: раскрытие скобок, приведение подобных слагаемы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ле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стейшие преобразования выражений путем раскрытия скобок и приведения подобных слагаемых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Раскрытие скобок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. Урок-закрепление изученн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3,4. Уроки- практикумы «Преобразования выражений при решении уравне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Преобразования выражений при решении уравнен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,6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 Урок-самостояте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. Комбинированные уроки «</w:t>
            </w:r>
            <w:r>
              <w:rPr>
                <w:bCs/>
              </w:rPr>
              <w:t>Решение уравнений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0. Урок- практикум «</w:t>
            </w:r>
            <w:r>
              <w:rPr>
                <w:bCs/>
              </w:rPr>
              <w:t>Решение уравнений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,12. Уроки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Урок-самостояте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14.</w:t>
            </w:r>
            <w:r>
              <w:rPr>
                <w:b/>
                <w:bCs/>
              </w:rPr>
              <w:t xml:space="preserve"> </w:t>
            </w:r>
            <w:r>
              <w:rPr/>
              <w:t>Урок-т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5. Урок-обобщение, систематизация и коррекц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 2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6. Урок-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  <w:sz w:val="28"/>
          <w:szCs w:val="28"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простейшие преобразования выражений при решении уравнений. 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преобразования выражений при решении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арифметические действия с рациональными числами. 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Понимать, </w:t>
      </w:r>
      <w:r>
        <w:rPr>
          <w:sz w:val="28"/>
          <w:szCs w:val="28"/>
        </w:rPr>
        <w:t>как используются уравнения; уметь применять их для решения математических и практических задач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0 «</w:t>
      </w:r>
      <w:r>
        <w:rPr>
          <w:b/>
          <w:color w:val="000000"/>
          <w:sz w:val="32"/>
          <w:szCs w:val="32"/>
        </w:rPr>
        <w:t>Координаты на плоскости</w:t>
      </w:r>
      <w:r>
        <w:rPr>
          <w:b/>
          <w:bCs/>
          <w:sz w:val="32"/>
          <w:szCs w:val="32"/>
        </w:rPr>
        <w:t>» (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Геометрические фигуры и их свой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араллельные и перпендикулярные прямые (знакомство)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Декартовы координаты на плоскости. 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Координаты точ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1"/>
        <w:gridCol w:w="732"/>
        <w:gridCol w:w="2147"/>
        <w:gridCol w:w="3518"/>
      </w:tblGrid>
      <w:tr>
        <w:trPr>
          <w:trHeight w:val="547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>
          <w:trHeight w:val="83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Урок-ле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ямые на плоскост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Параллельные и перпендикулярные прямые»</w:t>
            </w:r>
          </w:p>
        </w:tc>
      </w:tr>
      <w:tr>
        <w:trPr>
          <w:trHeight w:val="83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. Уроки- практикумы «Параллельные и перпендикулярные прямы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Параллельные и перпендикулярные прямые»</w:t>
            </w:r>
          </w:p>
        </w:tc>
      </w:tr>
      <w:tr>
        <w:trPr>
          <w:trHeight w:val="138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Комбинированный урок «</w:t>
            </w:r>
            <w:r>
              <w:rPr>
                <w:bCs/>
              </w:rPr>
              <w:t>Координатная плоскость</w:t>
            </w:r>
            <w:r>
              <w:rPr/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Координатная плоскость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Координатная плоскость»</w:t>
            </w:r>
          </w:p>
        </w:tc>
      </w:tr>
      <w:tr>
        <w:trPr>
          <w:trHeight w:val="83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Урок- практикум «</w:t>
            </w:r>
            <w:r>
              <w:rPr>
                <w:bCs/>
              </w:rPr>
              <w:t>Координатная плоскость</w:t>
            </w:r>
            <w:r>
              <w:rPr/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я «Координатная плоскость»</w:t>
            </w:r>
          </w:p>
        </w:tc>
      </w:tr>
      <w:tr>
        <w:trPr>
          <w:trHeight w:val="5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 Урок-игра "Рисуем в координатах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/Упр.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Урок-обобщ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7. Урок- контрольная работ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аспознавать параллельные и перпендикулярные прямые, различать их взаимное расположение.</w:t>
      </w:r>
      <w:r>
        <w:rPr>
          <w:rFonts w:cs="Symbol" w:ascii="Symbol" w:hAnsi="Symbol"/>
          <w:b/>
          <w:bCs/>
          <w:sz w:val="28"/>
          <w:szCs w:val="28"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>определять координаты точки плоскост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строить точки с заданными координат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строить фигуры по точкам.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1 «</w:t>
      </w:r>
      <w:r>
        <w:rPr>
          <w:b/>
          <w:sz w:val="32"/>
          <w:szCs w:val="32"/>
        </w:rPr>
        <w:t>Элементы статистики, комбинаторики и теории вероятностей</w:t>
      </w:r>
      <w:r>
        <w:rPr>
          <w:b/>
          <w:bCs/>
          <w:sz w:val="32"/>
          <w:szCs w:val="32"/>
        </w:rPr>
        <w:t>» (9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Статистические данные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Множества и комбинатор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Вероятно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Чтение и составление таблиц, диаграмм  и графиков.</w:t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0"/>
        <w:gridCol w:w="2197"/>
        <w:gridCol w:w="33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. Комбинированный урок «</w:t>
            </w:r>
            <w:r>
              <w:rPr>
                <w:color w:val="000000"/>
              </w:rPr>
              <w:t>Представление данных в виде таблиц, диаграмм, графиков.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Столбчатые диаграммы. Графики</w:t>
            </w:r>
            <w:r>
              <w:rPr/>
              <w:t>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,3. Уроки- практикумы «</w:t>
            </w:r>
            <w:r>
              <w:rPr>
                <w:color w:val="000000"/>
              </w:rPr>
              <w:t>Представление данных в виде таблиц, диаграмм, графиков.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Упражнения «Чтение и составление таблиц»</w:t>
            </w:r>
          </w:p>
          <w:p>
            <w:pPr>
              <w:pStyle w:val="Normal"/>
              <w:rPr/>
            </w:pPr>
            <w:r>
              <w:rPr/>
              <w:t>Упражнения «Чтение и составление диаграмм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. Урок- самостоятель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5. Комбинированный урок «Решение комбинаторных задач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27 «</w:t>
            </w:r>
            <w:r>
              <w:rPr>
                <w:color w:val="000000"/>
              </w:rPr>
              <w:t>Представление данных в виде таблиц, диаграмм, графиков</w:t>
            </w:r>
            <w:r>
              <w:rPr/>
              <w:t>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. Комбинированный урок «</w:t>
            </w:r>
            <w:r>
              <w:rPr>
                <w:color w:val="000000"/>
              </w:rPr>
              <w:t>Комбинаторное правило умножения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мбинаторные задачи. Правило умножен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. Урок- решен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. Уроки- практикумы «</w:t>
            </w:r>
            <w:r>
              <w:rPr>
                <w:color w:val="000000"/>
              </w:rPr>
              <w:t>Эксперименты со случайными исходами</w:t>
            </w:r>
            <w:r>
              <w:rPr/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Упражнения «Случайные исходы и события»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читать таблицы, диаграммы и графики.</w:t>
      </w:r>
      <w:r>
        <w:rPr>
          <w:rFonts w:cs="Symbol" w:ascii="Symbol" w:hAnsi="Symbol"/>
          <w:b/>
          <w:bCs/>
          <w:sz w:val="28"/>
          <w:szCs w:val="28"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составлять таблицы и диаграммы и графики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комбинаторные задачи методом перебора возможных вариантов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комбинаторные задачи, используя правило умнож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   </w:t>
      </w:r>
      <w:r>
        <w:rPr>
          <w:sz w:val="28"/>
          <w:szCs w:val="28"/>
        </w:rPr>
        <w:t>Уметь оценивать вероятность случайного события в ходе эксперимента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2 «Повторение. Решение задач» (13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рифметические действия с рациональными числ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ное уравнение с одной переменной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71"/>
        <w:gridCol w:w="2173"/>
        <w:gridCol w:w="3329"/>
      </w:tblGrid>
      <w:tr>
        <w:trPr>
          <w:trHeight w:val="81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отметк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</w:tr>
      <w:tr>
        <w:trPr>
          <w:trHeight w:val="83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,2,3. Уроки-практикумы «Арифметические действия с рациональными числами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Математика 5-11 кл.</w:t>
            </w:r>
          </w:p>
          <w:p>
            <w:pPr>
              <w:pStyle w:val="Normal"/>
              <w:rPr/>
            </w:pPr>
            <w:r>
              <w:rPr/>
              <w:t>Лаборатории «Натуральные числа. Рациональные числа»</w:t>
            </w:r>
          </w:p>
        </w:tc>
      </w:tr>
      <w:tr>
        <w:trPr>
          <w:trHeight w:val="83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,5. Уроки-практикумы «Выражения и их преобразования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,7. Уроки-решения уравн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,9,10. Уроки-решения текстовых зада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1. Урок-тес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2. Уроки обобщения и систематизации пройденного материа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13. Урок- контрольная рабо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rPr>
          <w:rFonts w:ascii="Symbol" w:hAnsi="Symbol" w:cs="Symbo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арифметические действия с рациональными числами.  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  <w:sz w:val="28"/>
          <w:szCs w:val="28"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текстовые задачи с помощью пропорций и процентов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несложные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>определять координаты точки плоскост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строить точки с заданными координатами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практические задачи на прямую и обратную пропорциональную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 xml:space="preserve">Понимать, </w:t>
      </w:r>
      <w:r>
        <w:rPr>
          <w:sz w:val="28"/>
          <w:szCs w:val="28"/>
        </w:rPr>
        <w:t>как используются уравнения; уметь применять их для решения математических и практических задач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иленкин Н.Я. Математика. Учебник для 6 класса общеобразовательных учреждений.     М., «Русское слово»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одернизации российского образования на период до 2010// 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2- № 6 - с.11-40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атематического образования (проект)//Математика в школе.-  2000. – № 2. – с.13-18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Т.А.Математика 5-6 классы. Программы общеобразовательных школ, М.,Просвещение,2010.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сноков А.С., Нешков К.И.Дидактические материалы по математике для 6 класса. М., Просвещение, 2011.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ишина И.В., Лестова Е.В. Математика. 6 класс. Тесты: в 2 ч.. Саратов: Лицей, 2010.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говская В.В. Поурочные разработки по математике: 6 класс. М. :ВАКО, 200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06:00Z</dcterms:created>
  <dc:creator>Skif</dc:creator>
  <dc:description/>
  <cp:keywords/>
  <dc:language>en-US</dc:language>
  <cp:lastModifiedBy>Наталья</cp:lastModifiedBy>
  <cp:lastPrinted>2012-06-13T20:35:00Z</cp:lastPrinted>
  <dcterms:modified xsi:type="dcterms:W3CDTF">2012-11-10T13:41:00Z</dcterms:modified>
  <cp:revision>73</cp:revision>
  <dc:subject/>
  <dc:title>ПОЯСНИТЕЛЬНАЯ ЗАПИСКА</dc:title>
</cp:coreProperties>
</file>