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. М. Галенко</w:t>
      </w:r>
    </w:p>
    <w:p>
      <w:pPr>
        <w:pStyle w:val="Normal"/>
        <w:jc w:val="right"/>
        <w:rPr/>
      </w:pPr>
      <w:r>
        <w:rPr/>
        <w:t>учитель химии и биологии</w:t>
      </w:r>
    </w:p>
    <w:p>
      <w:pPr>
        <w:pStyle w:val="Normal"/>
        <w:jc w:val="right"/>
        <w:rPr/>
      </w:pPr>
      <w:r>
        <w:rPr/>
        <w:t>МОУ лицей № 7</w:t>
      </w:r>
    </w:p>
    <w:p>
      <w:pPr>
        <w:pStyle w:val="Normal"/>
        <w:jc w:val="right"/>
        <w:rPr/>
      </w:pPr>
      <w:r>
        <w:rPr/>
        <w:t>г. Волгогра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 для подготовки к сдачи ЕГЭ (ГИА) по би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1. Делайте всё вовремя!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ремя — самый дорогостоящий ресурс.</w:t>
        <w:br/>
        <w:t>Как вы думаете, почему биологию в школе изучают шесть лет? Нельзя ли сжать всю программу и пройти ее за месяц?</w:t>
        <w:br/>
        <w:t>Но тогда обучение закончилось бы провалом! Ведь мы изучаем так много всего — то, что биология открыла за несколько в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2. Биология: страсть к деталям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Смотрите, как много тонкостей в биологии: терминов, примеров. Все они могут проверяться на ЕГЭ. Будьте внимательны к деталям! Например, понятие «кроссинговер». У вас в тесте ЕГЭ могут спросить не только смысл понятия, но и то, какова единица кроссинговера (морганида), от чего зависит частота кроссинговера (расстояние между аллелями), когда он происходит (профаза мейоза 1) и многое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3. Иногда требуются обобщения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Бывает и так, что в ответе требуются не детали, а обобщения. Составители тестов хотят получить четкие и корректные формулировки. Вам могут предложить сформулировать законы Менделя, или вы должны будете что-то выбрать из предложенных вариантов. Читайте вопрос внимательно, понимая, о чем вас спраш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4. Для подготовки к ЕГЭ я предлагаю использовать следующие источники: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1</w:t>
      </w:r>
      <w:r>
        <w:rPr>
          <w:rStyle w:val="Emphasis"/>
          <w:b/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</w:rPr>
        <w:t xml:space="preserve"> А. А. Кириленко, С. И. Колесников . Биология. Подготовка к ЕГЭ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. Вся линия учебников Пономаревой И.Н. с 6 по 11 класс издательства «Вентана-Граф».</w:t>
        <w:br/>
        <w:t>3. Биология. Общая биология. Учебник. 10-11 класс. Профильный уровень (в двух частях). Под редакцией В.К. Шумного и Г.Д. Дымшица.</w:t>
        <w:br/>
        <w:t>4. Биология. Пособие для поступающих в вузы. В 2-х томах. Под редакцией Чебышева Н.В.</w:t>
        <w:br/>
        <w:t>5. Биология для поступающих в ВУЗы. Билич Г.Л. , Крыжановский В.А.</w:t>
        <w:br/>
        <w:t>6. Г. И. Лернер. Биология. Полный справочник для подготовки к ЕГЭ.</w:t>
        <w:br/>
        <w:t>7. ЕГЭ-2011. Биология. Типовые экзаменационные варианты. 30 вариа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9:18:00Z</dcterms:created>
  <dc:creator>ASUS</dc:creator>
  <dc:description/>
  <cp:keywords/>
  <dc:language>en-US</dc:language>
  <cp:lastModifiedBy>ASUS</cp:lastModifiedBy>
  <dcterms:modified xsi:type="dcterms:W3CDTF">2012-12-11T19:18:00Z</dcterms:modified>
  <cp:revision>2</cp:revision>
  <dc:subject/>
  <dc:title>А</dc:title>
</cp:coreProperties>
</file>