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Календарно – тематическое планирование по русскому языку (165 ч.)</w:t>
      </w:r>
    </w:p>
    <w:p>
      <w:pPr>
        <w:pStyle w:val="1"/>
        <w:spacing w:lineRule="auto" w:line="240"/>
        <w:ind w:left="1905" w:hanging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14"/>
        <w:gridCol w:w="850"/>
        <w:gridCol w:w="993"/>
        <w:gridCol w:w="2867"/>
        <w:gridCol w:w="2679"/>
        <w:gridCol w:w="2963"/>
        <w:gridCol w:w="1015"/>
        <w:gridCol w:w="773"/>
        <w:gridCol w:w="14"/>
        <w:gridCol w:w="17"/>
        <w:gridCol w:w="16"/>
        <w:gridCol w:w="17"/>
        <w:gridCol w:w="13"/>
        <w:gridCol w:w="7"/>
        <w:gridCol w:w="14"/>
        <w:gridCol w:w="9"/>
        <w:gridCol w:w="30"/>
        <w:gridCol w:w="11"/>
        <w:gridCol w:w="567"/>
        <w:gridCol w:w="638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раз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 учеб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Добукварный пери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странице пропис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ориентации на точку начала движения, на стрелку, указывающую направление движения. Коллективная работа над алгоритмом действия. Проведение линий в задан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ии в заданном направл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пространстве и в рабочей тетради; обозначать предложения полосками;выявлять сходства и различия в объек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  сохранять учебную задач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контроль в форме сличения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коррекции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пособа действия. Проведение линий от определенной точки в заданной направлен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пространстве и в рабочей тетради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линии от определенной точки в заданном направлении. Классифицировать предметы по заданному признаку; проводить вертикальные параллельные ли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ло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рассказа по картинкам. Введение понятия «слово», обозначение каждого слова полоской. Усвоение различий между предметом и обозначающим его слово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едметов: грибы съедобные и несъедобные (мухомор, подосиновик, лисичка, бледная поганка, боровик, маслёнок)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едложения полосками. Выявлять сходства и различия в объектах. Проводить вертикальные параллельные линии. Принимать и сохранять учебную задачу.Выполнять учебные действия  в материализованной громко-речевой и умственной форме. Делить предложения на слов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  сохранять учебную задач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по те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ежим д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ывание каждого (любого) предмета на рисунках словом (слова обозначаются полосками)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онятиях «слева», «справа», «верх», «низ». Проведение параллельных и непараллельных ли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онятиях «слева», «справа», «верх», «низ»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различие между параллельными и непараллельными линиями Знать называние каждого (любого) предмета на рисунках словом (слова обозначаются полоска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араллельные и непараллельные лин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действовать по образ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идеть за партой, столом и пользоваться письменными принадлежностя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нятия «сло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редложений полосками. Выявление сходства и различия в объектах. Тренировка в проведении вертикальных параллельных ли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значать предложения полоска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сходства и различия в объектах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ертикальные параллельные лин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«слово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школ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особого интереса к новому школьному содержанию занят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редложения на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предложения на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едметов по заданному признаку (подбор пар слов по первому звуку: пальто-панама, шапка-шорты, варежки-валенки, босоножки-ботинки; зимние и летние вещи; головные уборы, предметы, которые носят парами)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предложения на сло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предметы по заданному призна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ертикальные параллельные лини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импульсивности, непроизво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ечевое высказывание в устной фор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 по твердости-мягкости. Тренировка в проведении наклонных параллельных ли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количество звуков в слове со звуковой схемо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ки по твердости-мягкости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особого интереса к новому, собственно школьному содержанию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в форме связи простых сужд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хемой звукового состава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ау».  Знакомство со схемой звукового состава слова. Нахождение места звуков [у], [а] в словах (под ударением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ировать количество звуков в слове и интонационно выделять звуки в слов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звуковой анализ слова «ау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места звуков [у], [а] в словах (под ударением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в форме связи простых сужд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выделение заданного звука в слове, определение его места в сл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онационное выделение заданного звука в словах, определение его места в слове и сравнение этих зву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Проведение параллельных лини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лова по звуковой структу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выделять заданный звук в словах, определять его место в слове и сравнивать эти звук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зрительного воспри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рабочего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стро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свободном продвижении руки вдоль страницы. Проведение полуов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, подбирать слова по звуковой структуре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луовал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 Игра «Назови слово» со звуком [р], [р']. Проведение полуовалов. Ориентировка на рабочей строке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лова по звуковой структуре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Ориентироваться на рабочей строке. Характеризовать звуки русского языка; Находить звук [ы] в слова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кит», «кот». Сравнение этих слов  по звуковой струк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Сравнение этих слов по звуковой структуре.  Подбор слов к схемам.Проведение овалов. Отработка умения находить середину  надстрочного пространства. Проведение заданных линий на рабочей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звуковой анализ сл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слова к схем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рабатывать нахождение середины надстрочного простран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лук», «лес». Сравнение этих слов  по звуковой струк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. Сравнение этих слов по звуковой структуре.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идумай слово» со звуком [л], [л']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вуковой анализ слов. Сравнивать  слова по звуковой структуре. Подбирать слова к схемам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ередину  надстрочного пространст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данные линии на рабочей строке. Называть слова со звуками 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вуков [л], [л'] в словах-названиях картин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иний сложной траектор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вуки [л], [л'] в словах-названиях картинок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ии сложной траек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ачественных характеристик звуков в моделях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валов и кругов. Прописывание на рабочей строке элементов букв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сные зву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и различать по форме  структурные единицы графической системы – элементы письменных букв русского алфави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круги и овал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асные звуки и их обозначать в схеме звукового соста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исывать на рабочей строке элементов букв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ачественных характеристик звуков в моделях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сани». Развитие умения ориентироваться на высоту строки при использовании рабочих строк двух видов. Прописывание на рабочей строке элементов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уквар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А 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различать по форме  структурные единицы графической системы – элементы печатных и письменных букв русского алфав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нак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пять», «дыня». Составление рассказа по серии сюжетных картинок. Разгадывание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звуковой анализ слов «пять», «дыня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 рассказ по серии сюжетных картинок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гадывать кроссвор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звуки и букв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сериацию, классификацию по заданным критерия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Выбор и запись недостающей буквы.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Я, я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а [а]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ние изученных букв с опорой на звуковые модели сл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изученные буквы с опорой на звуковые модели слов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 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 -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и запись недостающе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-о»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недостающие буквы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овторение изученных бук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Ё, ё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 Ёё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звуки и букв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 - символические средства, в том числе модели и схемы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вать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 ответы на вопросы, используя свой жизненный опыт и различную информаци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ачале слова (обозначение звуков [й’] и [о]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ёжик», «ёлка», «ёлки». Разгадывание кроссворда. Составление рассказа по сюжетным картинкам. Сравнение рассказов на с.33 и 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звуковой анализ слов «ёжик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ать в начале слова букву «Ё» звукам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й’] и [о]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«ёлк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ов [о] и [а]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Вписывание изученных букв с опорой на звуковые модели сл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писывать изученные буквы с опорой на звуковые модели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и различать по форме  структурные единицы графической системы – элементы печатных и письменных букв русского алфави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заглавные и строчные бу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и записывать недостающую бук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воит  алгоритм соединения  букв при письм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 ответы на вопросы, используя свой жизненный опыт и различную информаци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лов «утка», «утята». Соотнесение схем  со словами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лова «утка», «утята» и  соотносить  схемы  со слов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ожения звука [у] в слове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ожение звука [у] в слове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и различать по форме  структурные единицы графической системы – элементы письменных букв русского алфав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сериацию, классификацию по заданным критерия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ов [у], [о] и [а]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 Вписывание пропущенных букв с опорой на звуковые модели сл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обозначения зву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изученные букв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писывать пропущенные буквы с опорой на звуковые модели сл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словесную оценку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способе и результате действ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экран», «эхо». Чтение стихотворения хорошо читающими детьми. Разгадывание кроссворда (для сильных учеников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вой анализ слова «экран», «эхо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уки и бук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 работу гласной буквы, как показателя твёрдости/мягкост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словесную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способе и результате дей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обозначения звук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звукобуквенный анализ слов с йотированными гласны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относить звуковые модели со словами-названиями картинок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, 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полнять сравн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, 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ель», «мель». Чтение стихотворения хорошо читающими детьми. Разгадывание кроссворда (для сильных учеников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вой анализ слова «ель», «мел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уки и бу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 работу гласной буквы, как показателя твёрдости/мягкости согласных зву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словесную оценку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способе и результате дей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схем с гласными буквами со словами. Соотнесение звуковых моделей со словами-названиями картинок (для сильных учеников)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обозначения звук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звукобуквенный анализ слов с йотированными гласны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относить звуковые модели со словами-названиями картинок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, 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полнять срав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гласных звуков буквами. Письмо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Установление закономерности в расположении букв в ряду. Вписывание пропущенных букв с опорой на звуковые модели слов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кономерность в расположении букв в ряду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пропущенные буквы с опорой на звуковые модели с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заглавные и строчные буквы и буквосочет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чатные и письменные бу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словесную оценку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способе и результате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сыр», «дыня». Составление рассказа по серии сюжетных картинок. Разгадывание кроссворда</w:t>
            </w:r>
          </w:p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вой анализ слова «сыр», «дыня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уки и бу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полня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ы. Установление соответствия печатных и письменных начертаний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навливать соответствия печатных и письменных начертаний изученных бук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рабатывать  алгоритм соединения  букв при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флаги», «гиря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ожение звука [и] в слове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–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вой анализ слов «флаги», «гиря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уки и бу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слова со звуком [и] в начале, в середине и в конце слова (по рисункам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 основе критерия успешности учеб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, синтез и анали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полнять сравнение, синтез,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ожения звука [и] в слове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опоставле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-у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положение звука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[и] в сл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сопоставлять строчные буквы «и»-«у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схему слова (с гласными буквами) с картин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рабатывать  алгоритм соединения  букв  и буквосочетаний при письме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 изученных букв. Установление соответствия печатных и письменных начертаний изученных букв. Обозначение гласных звуков в словах буквами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правила написания гласных букв после твёрдых и мягких согласных звук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заглавные и строчные букв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чатные и письменные буквы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е и принятие цели, сформулированной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обозначения буквами гласных звуков после парных по твёрдости-мягкости согласных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вторение правила написания гласных букв после твёрдых и мягких согласных звуков. Отработка написания изученных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написания гласных букв после твёрдых и мягких согласных звук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буквы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 выполнять звуковой анализ слов «лук», «нос», «мел», составлять модели этих слов с помощью жёлтых фишек и букв разрезной азбуки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, синтез, анали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кация предметов по заданному признаку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вать вопросы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гов и слов. Вписывание изученных букв с опорой на звуковые модели слов. Запись слов в соответствии с последовательностью моделе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м, слоги и сло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ывать изученные буквы с опорой на звуковые модели слов и записывать слова в соответствии с последовательностью мод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е и принятие цели, сформулированной педагог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нос», «нитки». Отработка способа чтения прямых слогов с буквой «н» с использованием пособия «окошечки». Составление словосочетаний с местоимениями «он», «она», «оно», «они». Чтение слогов, слов и текстов (дифференцированная работа)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Нн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равнивать заглавные и строчные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, 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Ю, ю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изученные буквы с опорой на звуковые модели слов читать слоги с изменением буквы глас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и принятия образца «хорошего уче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, 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Ю, ю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ние изученных букв с опорой на звуковые модели слов. Письмо слогов, слов, предложений. Преобразование печатного шрифта в письменный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Нн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равнивать заглавные и строчные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, 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Ю, ю»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изученные буквы с опорой на звуковые модели слов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писать с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Письмо слогов, слов, предложений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правила написания бук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Р р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лов, написанных печатным и письменным шрифтом. Составление и запись слов. Запись слов в соответствии с заданными моделя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ть слова в соответствии с заданными моделям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писать слоги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, л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, 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, предложений. Преобразование печатного шрифта в письменный.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заглавные и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, л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дифференцировать  букв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»-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»,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» -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»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sz w:val="24"/>
                <w:szCs w:val="24"/>
              </w:rPr>
              <w:t>при записи слов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Й, 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, 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, предложений. Запись слов в соответствии с заданными моделя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Йй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заглавные и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Й, 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-49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л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лов на слоги. Определение слов, состоящих из одного слога. Чтение слов, предложений. Чтение хорошо читающими учениками рассказа Г.Цыферова «Как цыплёнок рисовал».Тренировка в написании  изученных букв. Установление соответствия печатных и письменных начертаний изученных букв. Письмо слов, предложений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что такое «сло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слова на слог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слова на слог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лова, состоящие из одного сло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ветствия печатных и письменных начертаний изученных букв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 к нужной слоговой схеме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и формулировать познавательную цель с помощью учител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ыполнять учебные действия в материализованной, громкоречевой форм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осуществлять контроль (самоконтроль) по образ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е и принятие цели, сформулированной педагогом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-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ударение». 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мения определять место ударения в слове. Соотнесение слова (название рисунка) со слогоударной схемой слова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, 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сериацию, классификацию по заданным критерия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«Г,г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 слова в соответствии с заданными моделям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писать слова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длож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в, предложений. Составление и запись слов. Преобразование печатного шрифта в письменный. Изменение и запись слов по образцу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и записывать слова по образцу.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, г»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 изученных букв. Запись  слов на нужной строчке в соответствии с наличием определенной буквы. Письмо слогов, слов, предложений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слова в порядке следования звуковых мод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ответы на вопросы, используя свой жизненный опыт и различную информ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во-символическое моделиро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ывает выделенные учителем ориентиры действия в новом учебном материале в сотрудничестве с учителе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принятие цели, сформулированной педагог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зебра» и «замóк». Чтение слова «замóк» с изменением ударения: «зáмок», и определение  лексического значения обоих слов. Чтение слогов по «окошечкам». Чтение слогов, слов, предложений.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 и записывать слова по образцу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заглавной и строч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Составление и запись слов. Преобразование печатного шрифта в письменный. Выбор и запись слов, соответствующих заданной модели. Изменение и запись слов по образц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и сохранять учебную задачу;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читывает выделенные учителем ориентиры действия в новом учебном материале в сотрудничестве с учителе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ыполнять учебные действия в материализованной, громкоречев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 - «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 изученных букв. Запись  слов на нужной строчке в соответствии с наличием определенной буквы. Вписывание нужной буквы. Письмо слогов, слов, предложений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слова в порядке следования звуковых мод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еформированными предложениями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Запись слов в порядке следования звуковых  моделей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тигр», «труба». Чтение слогов, слов. Расшифровка «закодированных» слов: «актёр» -- «тёрка», «корт» -- «крот», «салат» -- «атлас» (лексическое значение слов: «корт», «атлас»), определение лексического значения слов («корт», «атлас»)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и записывать слова по образцу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под диктовку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 - «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а в соответствии с изменением звуковой модели. Запись  слов на нужной строчке в зависимости от наличия определенной буквы. Вписывание нужной буквы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,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Письмо слов, предложений. Преобразование печатного шрифта в письменный. Выбор и запись слов, соответствующих заданной модели. Дифференциация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, б»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, 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ние нужных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ет поиск и выделяет конкретную информацию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вуковых моделе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в, предложений. Преобразование печатного шрифта в письменный. Выбор и запись слов, соответствующих заданной модел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», «п»-«т», «п»-«г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, предложений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 - «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ветка», «волна». Чтение слогов, слов и предложений. Расшифровка «зашифрованных» слов: «слово», «весна». Чтение хорошо читающими детьми рассказа А.Шибаева «Одна буква» и Я.Тайца «По грибы»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ов – стремление выполнять социально-значимую и социально-оцениваемую деятельность, быть полезным общест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чебных мотив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в, предложений. Составление и запись слов. Выбор и запись слов, соответствующих заданной модел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,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факел», «конфета». Чтение слогов, слов и предложений. Расшифровка «зашифрованных» слов: «слово», «весна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Письмо слов, предложений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 - «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в, предложений. Закрепление написания буквосочетания «жи». Изменение слов по образцу, их запись. Преобразование печатного шрифта в письменны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ние –жи-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, ш» - «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Письмо слов, предложений. Закрепление написания буквосочетания «ши». Изменение слов по образцу, их запись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 - «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ши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–ши-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В.Орлова хорошо читающими детьми. Звуковой анализ слов «чайник», «спички». Выяснение особенностей звука [ч'] (звук [ч'] всегда мягкий согласный, у него нет мягкой пары)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написания ч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особого интереса к новому, собственно школьному содержанию зан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» - «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исьмо слов, предложений. Закрепление написания буквосочетаний «ча», «чу». Вписывание нужных буквосочет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написания изученных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предложений на узкой строке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, щ» - «Ш,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исьмо слов, предложений. Закрепление написания буквосочетаний «ща», «щу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щ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ет поиск и выделяет конкретную информацию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о-символическое моделиро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, х» - «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исьмо слов, предлож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- «Щ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» - «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ание печатного шрифта в письмен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букв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Г.Сапгира. Знакомство с одной из функций мягкого знака: ь – показатель мягкости предшествующего согласного. Чтение слов по моделям. Сравнение звуков по твердости-мягкост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ь зна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вуковой модели слова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ание печатного шрифта в письменный. Изменение исходных слов и запись получившихся. Отгадывание загадок. Списывание загад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разделительным 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, предложений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м мягкости согласных. Письмо слов с разделительным мягким знаком. Составление и запись слов. Вписывание в предложения пропущенных слов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хемы, моде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ание печатного шрифта в письмен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писания предложений на узкой строке. Преобразование печатного шрифта в письменный. Списывание предложений. Запись рассказа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2-ое полугод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лебуквар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 Звуковой анализ, алгоритм списы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языке как средстве общения. Общение посредством устной и письменной реч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ться посредством устной и письменной реч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ознавать цели и ситуации устного общения. Строить модели звукового состава слова. Знать приемы и 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ьного списывания текста. Писать предложения с соблюдением гигиен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</w:tc>
        <w:tc>
          <w:tcPr>
            <w:tcW w:w="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итуаций, связанных с выбором устной и письменной реч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ознавать цели и ситуации письменного общения. Знать правила постановки знаков препинания в конце предложения.  Приемам и последовательности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й этик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приветствия. Интонация предлож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итуации использования слов приветствия и слов благодарност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ормам речевого этикет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туациях учебного и бытового общения. Применять правила постановки знаков препинания в конце предложения. Усвоить приемы и 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, формул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использования слов приветствия и слов благода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дбирать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лова, соответствующи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данной звуковой модели. Писать предложения с соблюдением гигиенических нор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тонации определять предложени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, формулировать собственное мнение и пози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, «что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итуаций использования слов приветствия и слов благодарности. Расстановка знаков завершения предложения. Отыскивание слов, отвечающих на вопросы «кто?», «что?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мматические признаки имени существ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 Нормам речевого этикета в ситуациях учебного и бытового общения.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именять правила постановки знаков препинания в конце предлож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, «что?», знаки препинания в конц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в которых используются слова просьбы, извинения, отказа. Звуки речи, буквы, слог. Заглавная буква в именах собственных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у правописания прописной (заглавной) буквы в именах собственных. Писать предложения с соблюдением гигиенических норм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форм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и мысли в устной и письменной форме (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, 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представления себя при знакомстве. Знакомство с нарицательными именами существительными. Составление словосочетаний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: чем различается речевое обращение к сверстнику и взрослому? Запись имён, фамилий и отчеств. Составление звуковых моделей слов. Алфави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 речевого этикета в ситуациях учебного и бытового общения. Знать правильное называние букв, знать их последовательность. Применять правила правописания прописной (заглавной) буквы в именах собственны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ра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. Собственные имена существительные, заглавная буква в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именять правила правописания прописной (заглавной) буквы в именах собственных.  Приемам и последовательности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»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Наблюдение за словами, называющими призна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нешность челове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лова, называющие признаки предмета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исать предложения  с соблюдением гигиенических нор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тексте слова, отвечающие на вопросы  какой? какая?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, слогоударная сх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родных, друзей. Озаглавливание тек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мена существительные, заглавная буква в них, звуковой анализ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нешность челове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елить слова на слог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исать предло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блюдением гигиенических нор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, постановка вопросов «кто?», «что?», «какой?», «какая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Постановка к словам вопросов: «кто?», «что?», «какой?», «какая?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дбирать слова, соответству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данным звуковым модел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слова, значение которых требует уточнения. Сравнивать и описывать внешность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, слогоударная схема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при которых необходимо знание точного адреса. Соотнесение слова со звуковыми моделями. Составление словосочета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очно свой адрес ( область, район, улицу, номер дома)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 Делить слова на сл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букву в именах собственных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Писать предложения с соблюдением гигиенических нор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адреса на конверте. Деление слов для перенос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именять правила переноса слов без стечения соглас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 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, звуково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 (малая родина); страна, в которой родился (Родина). Перенос слов. Звуковой анализ с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оставлять небольшие рассказы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менять правила переноса слов без стечения согласных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 Устанавливать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словообразовательные связи между словам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обходимой информации для выполнения учебных заданий с использованием учебной литературы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е толкование значения слов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Составление рассказов о месте, в котором живешь. Деление слов для перенос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лова, значение которых требует уточнения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Усвоить приемы и последовательность правильного списывания текста. Писать предложения с соблюдением гигиенических нор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, развернутое толкование значения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в словах. Развернутое толкование значения слова. Подбор вопросов к слов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лова, значение которых требует уточнения.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ктически овладеть диалогической формой речи. Устанавливать словообразовательные связи между словам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что делать?», «что делает?», «что делал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одителей. Наблюдение за словами, называющими действ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Наблюдать за словами, отвечающими на вопросы «что делать?», «что сделать?». Задавать вопросы «что делать?», «что сделать?» к приведенным слова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что делать?», «что делает?», «что делал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различных профессий для развития общества. Выделение слов, отвечающих на вопросы: «что делать?», «что делал?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незнакомом тексте слова отвечающие на вопросы «что делать?», «что делает?», «что делал?»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жи – 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описание характера человека. Подбор подходящих высказываний для выражения извин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актически овладеть диалогической формой реч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чевого этикета в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туациях учебного 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ытового общения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именять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описания обозначения гласных после шипящих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-ши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ча – ща, чу – щу.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Роль слова в изменении характера. Правописание гласных после шипящ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Выбирать языковые средства в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соответствии с целями и условиями общения для успешного решен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коммуникативной задачи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бора языковых и неязыковых средств устного общения на уроке, в школе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/>
                <w:i/>
                <w:iCs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дбирать слова,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ой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звуков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и письменной форме. Учитывать правило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, 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Деление слов для перенос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 речевого этикета в ситуациях учебного и бытового общения. Знать правильное название букв, знать их последовательность. Уметь ставить вопросы к словам, делить слова  для перенос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что любит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лов, отвечающих на заданный вопрос. 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о том, что любишь. Перенос слов. Поиск слов, отвечающих на заданный вопрос к собеседнику: «Что любишь?». Вежливое обращ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Выделять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ударение, знать способы его выделения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вила переноса слов без стечения согласных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 Усвоить приемы и последовательность правильного списывания текста. Уметь найти слова в тексте. Отвечающих на нужный вопрос, правила переноса сл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и письменной форме.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форм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бщим значением однокоренных слов. Поиск слов с определенными звуковыми характерист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 языковые средства, позволяющие договориться с собеседником. Поиск слов с определенными звуковыми характерист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дбирать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слова, значение которых требует уточнения. Уметь находить однокоренные слова. Сравнивать и описывать интересы детей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и других людей, сочувствовать, сопереживать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 Перенос слов. Цель высказы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слова в зависимости от того на какой вопрос они отвечают;  уметь правильно задавать вопросы к слова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 на уровне адекватной ретроспективной оценки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, сочетания жи – 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по глухости–звонкости, их различия. Знаки препинания в конце предложения, упражнения в записи слов с  сочетания жи-ш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Различать твердые и мягкие согласные.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) и 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правила переноса слов без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стечения согласных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 приемов и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созн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фанта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 Сочетания жи – ши,  ча – ща, чу – щ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мысел (фантазия). Гласные после шипящих. Устойчивые сочетания слов. Наблюдение за употреблением устойчивых сочетаний слов в устной и письменной речи. Упражнение в записи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шипящих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. Усвоить приемы и последовательность правильного списы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(28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 Постановка вопроса к словам и поиск слов, отвечающих на поставленный (заданный) в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, выражающие просьбу, приказ, отказ и совет. Деление слов для переноса. Упражнение в записи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Овладеть нормами речевого этикета в ситуациях учебного и бытового общения. 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обозначения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гласных после шипящих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 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 и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авила переноса слов без стечения соглас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(2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кни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у – щу. 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, языковые средства, необходимые для описания домашнего питомца. Звуковой анализ слов. Сочет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чу-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дбирать слова,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ой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звуковой модели.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рименять правила правописания обозначения гласных после шипящих 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.Делить слова для перен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 познавательные и внешние. Ориентация на понимание причин успеха в учебной деятельност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(3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питом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лов, отвечающих на поставленный (заданный) вопрос Заглавная буква в именах собстве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. Перенос слов. Звуковой анализ слова. Подбор вопроса к слов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Подбирать слова, соответствующие заданным звуковым моделям.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авила правописания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обозначения гласных после шипящих (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и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авила правописания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описной (заглавной)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буквы в именах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бстве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 в устной и письменной форм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(3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 Сочетания жи – 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Слова с сочета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ждение вопроса: чем отличается язык человека от языка животного?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дбирать слова,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ой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звуковой модели.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рименять правила правописания обозначения гласных после шипящих (жи-ши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(3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Интонация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Правила написания письма. Слово и его значение. Наблюдение над изменением смысла слов при изменении их фор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нимать слова как единство звучания и значения. Выделять ударение, знать способы его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и других людей, сочувствовать, сопереживать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(3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лова, от которого образовано заданное слово Соотношение количества звуков и букв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вуков в словах. Списывание. Звуковой анали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Устанавливать звуковой и буквенный состав в словах. 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исать предложения с соблюдением гигиенических норм.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Подбирать слова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ым звуковым моделя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(3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а к словам. Сочетания жи – ши,  ча – ща, чу – щу.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словам и отыскивание слов, отвечающих на заданный вопрос. Наблюдение за речью и значением  слов, обозначающих признаки предмет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Подбирать слова, соответствующие заданным звуковым моделям.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авила правописания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обозначения гласных после шипящих (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 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 в устной и письменной форм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(3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можно записать циф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 Перенос слов. Слова, которые можно записать цифра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, которые можно записать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актически овладеть диалогической формой реч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чевого этикета в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туациях учебного 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ытового общ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(3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ыражения. Постановка вопросов к словам.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. Вычленение из предложения слов, отвечающих на поставленный вопрос. Образные выраж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«образное выражение», где его можно применять, как часто его используют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Выбирать языковые средства в соответствии с целями и условиями общения для успешного решения коммуникативной задачи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бора языковых и неязыковых средств устного общения на уроке, в школе.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дбирать слова,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ой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звуковой модел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 познавательные и внешние. Ориентация на понимание причин успеха в учебной деятельности. Строить речевое высказывание в устной и письменной форме. Учитывать правило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(37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лов, отвечающих на заданные вопросы. Сочетания жи – ши,  ча – ща, чу – щ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вопросов  к словам. Слова с сочета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Устанавливать звуковой и буквенный состав в словах.  Подбирать слова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соответствующие заданным звуковым моделям. 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обозначения гласных после шипящих  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. Усвоить приемы и 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(38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ство звучания и значения. 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Составление словосочетаний. Соотнесение слова с модел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онимать слова как единство звучания и значения. Выделять ударение, знать способы его выделения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 приемы и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(3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написания слов с безударными гласными. Устойчивые сочетания.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 языковые средства, используемые при извинении. Пропедевтика написания слов с безударными гласными. Устойчивые сочетания. Звуковой анализ с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одбирать слова, соответствующие заданным звуковым моделям. 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ознакомиться с правилом правописания безударного проверяемого гласного в корне слов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(4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нскрипцией. Многознач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нятии «многозначные слова». Объяснение значений многозначных слов исходя из контекс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 речевого этикета в ситуациях учебного и быт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транскрипция; уметь записывать слова в транскрипции; понимать значение многозначности слов, уметь приводить примеры многозначных сл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(4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мягкого зн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и разделитель. Различение  функций на практике. Классификация слов. Написание поздравительной открыт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Знать функцию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 xml:space="preserve">ь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как показателя. Мягкости предшествующего согласного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риемы и последовательность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(4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развл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е называют предметы, их признаки или количество, а только указывают на них. Звуковой анализ. Пере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средства, позволяющие выразить впечатления от просмотренного спектакля. Поиск слов, отвечающих на заданный вопр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вила переноса слов без стечения согласных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 Подбирать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ыявлять из контекста слова, , которые не называют предметы, их признаки или количество, а только указывают на ни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(4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. Сочетания чк – чн. Частичный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чение слова. Частичный звуковой анализ. Языковые средства, которые используются при обращении и выражении просьб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Уметь  толковать значение слов. 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Работать с предложением: замена слов. Устанавливать соотношения звукового и буквенного состава слова.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Применять правила правописания сочетаний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191919"/>
                <w:sz w:val="24"/>
                <w:szCs w:val="24"/>
              </w:rPr>
              <w:t>чк,чн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(4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. Выбор контекстуальных синони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нятии «многозначные слова». Объяснение значений многозначных слов исходя из контекс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онимать слова как единство звучания и значения. Выделять ударение, знать способы его выделения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 приемы и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правильного списывания текста. Уметь находить слова близкие по значению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     для решения задач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(4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му составу. Поиск слов, отвечающих на заданный в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. Постановка вопросов к словам. Отбор языковых средств при передаче своих впечатлений, звуковой анали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уппировать слова по звуковому составу, вычленять из слова нужные звуки, давать им характеристик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(4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написания слов с безударными гласными. 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написания слов с безударными гласными. Расстановка ударения в слов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рименять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авил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авописания безударног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оверяемого гласного в корне слова. Уметь правильно выделять ударный сло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 - 48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ная и научная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. Разделительный мягкий знак. Пропедевтика написания слов с безударными 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говорной и научной речью. Правописание разделитель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ись транскрипций с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Осознать цели и ситуации устного общения. Разделительный 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>ь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.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именять правил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авописания безударног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оверяемого гласного в корне слова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(4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па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ые слова. Поиск слов, отвечающих на задан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письме своего отношения к увиденному. Неизменяемые слова. Поиск слов, отвечающих на заданные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, звуковой анали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(5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тированная функция букв гласных.  Поиск слов, отвечающих на задан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тированная функция гласных. Поиск слов, отвечающих на заданные вопросы. Речевые средства, позволяющие выразить запре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Установить соотношения звукового и буквенного состава слова. Знать буквы, которые в определённых позициях, обозначают два звук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 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(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159-161 (52-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втор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пришли в русский язык из других языков. Перенос. Постановка вопросов к заданным слов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, которые пришли в русский язык из других языков, их лексическое значение и употребление в реч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з предложенной группы слов те , которые имеют иностранное происхождение и подтверждать это , работая со словарё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созн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и других людей, сочувствовать, сопереживать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за весь ку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графических ум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и умения в работе с материалом  предназначенного для повторения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созн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и других людей, сочувствовать, сопереживать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за весь ку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графических ум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.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за весь ку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графических умений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 с непроверяемым на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</w:t>
            </w:r>
          </w:p>
        </w:tc>
        <w:tc>
          <w:tcPr>
            <w:tcW w:w="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за весь ку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графических уме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за весь ку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графических ум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 печатный текст в письменный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OAGP G+ Newton C San Pin">
    <w:altName w:val="Newton CSan Pi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08" w:hanging="0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OOAGP G+ Newton C San Pin;Newton CSan Pin" w:hAnsi="OOAGP G+ Newton C San Pin;Newton CSan Pin" w:eastAsia="Times New Roman" w:cs="OOAGP G+ Newton C San Pin;Newton CSan Pi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01:00Z</dcterms:created>
  <dc:creator>SamLab.ws</dc:creator>
  <dc:description/>
  <cp:keywords/>
  <dc:language>en-US</dc:language>
  <cp:lastModifiedBy>люба</cp:lastModifiedBy>
  <cp:lastPrinted>2012-04-21T21:53:00Z</cp:lastPrinted>
  <dcterms:modified xsi:type="dcterms:W3CDTF">2012-12-11T17:40:00Z</dcterms:modified>
  <cp:revision>4</cp:revision>
  <dc:subject/>
  <dc:title/>
</cp:coreProperties>
</file>