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Утверждаю</w:t>
        <w:tab/>
        <w:tab/>
        <w:tab/>
        <w:tab/>
        <w:tab/>
        <w:tab/>
        <w:tab/>
        <w:t>Согласована</w:t>
        <w:tab/>
        <w:tab/>
        <w:tab/>
        <w:tab/>
        <w:tab/>
        <w:t>Рассмотрена на заседании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Директор школы</w:t>
        <w:tab/>
        <w:tab/>
        <w:tab/>
        <w:tab/>
        <w:tab/>
        <w:tab/>
        <w:t>на МС школы</w:t>
        <w:tab/>
        <w:tab/>
        <w:tab/>
        <w:tab/>
        <w:tab/>
        <w:t>МО учителей начальных классов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____________</w:t>
        <w:tab/>
        <w:tab/>
        <w:tab/>
        <w:tab/>
        <w:tab/>
        <w:tab/>
        <w:t>протокол № 1</w:t>
        <w:tab/>
        <w:tab/>
        <w:tab/>
        <w:tab/>
        <w:tab/>
        <w:t>протокол №1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Маннапова Э.Н.</w:t>
        <w:tab/>
        <w:tab/>
        <w:tab/>
        <w:tab/>
        <w:tab/>
        <w:tab/>
        <w:t>от  29.08.2012</w:t>
        <w:tab/>
        <w:tab/>
        <w:tab/>
        <w:tab/>
        <w:tab/>
        <w:t>от 29.08.2012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Приказ № 50/5 «ОД»</w:t>
        <w:tab/>
        <w:tab/>
        <w:tab/>
        <w:tab/>
        <w:tab/>
        <w:t>Заместитель директора по УР</w:t>
        <w:tab/>
        <w:tab/>
        <w:tab/>
        <w:t>руководитель МО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От1.09.12.</w:t>
        <w:tab/>
        <w:tab/>
        <w:tab/>
        <w:tab/>
        <w:tab/>
        <w:tab/>
        <w:tab/>
        <w:t xml:space="preserve">___________ </w:t>
        <w:tab/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ind w:left="4956" w:firstLine="708"/>
        <w:rPr>
          <w:sz w:val="28"/>
        </w:rPr>
      </w:pPr>
      <w:r>
        <w:rPr>
          <w:sz w:val="28"/>
        </w:rPr>
        <w:t>Латыпова Л.Р.</w:t>
        <w:tab/>
        <w:tab/>
        <w:tab/>
        <w:tab/>
        <w:tab/>
        <w:t>Губайдуллина Р.Г.</w:t>
      </w:r>
    </w:p>
    <w:p>
      <w:pPr>
        <w:pStyle w:val="Normal"/>
        <w:spacing w:lineRule="auto" w:line="240" w:before="0" w:after="0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5664" w:firstLine="708"/>
        <w:rPr/>
      </w:pPr>
      <w:r>
        <w:rPr/>
      </w:r>
    </w:p>
    <w:p>
      <w:pPr>
        <w:pStyle w:val="Normal"/>
        <w:spacing w:lineRule="auto" w:line="240" w:before="0" w:after="0"/>
        <w:ind w:left="5664" w:firstLine="708"/>
        <w:rPr/>
      </w:pPr>
      <w:r>
        <w:rPr/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</w:rPr>
      </w:pPr>
      <w:r>
        <w:rPr>
          <w:b/>
          <w:sz w:val="40"/>
        </w:rPr>
        <w:t>РАБОЧАЯ ПРОГРАММА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 Иж-Бобьинская средняя общеобразовательная школа имени Братьев Буби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i/>
          <w:sz w:val="28"/>
          <w:szCs w:val="28"/>
        </w:rPr>
        <w:t>Абзалиевой Алсу Галимулловны,</w:t>
      </w:r>
      <w:r>
        <w:rPr>
          <w:sz w:val="28"/>
          <w:szCs w:val="28"/>
        </w:rPr>
        <w:t xml:space="preserve"> учителя начальных классов </w:t>
      </w:r>
    </w:p>
    <w:p>
      <w:pPr>
        <w:pStyle w:val="Normal"/>
        <w:spacing w:lineRule="auto" w:line="240" w:before="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spacing w:lineRule="auto" w:line="240" w:before="0" w:after="0"/>
        <w:ind w:left="-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 русскому языку </w:t>
      </w:r>
    </w:p>
    <w:p>
      <w:pPr>
        <w:pStyle w:val="Normal"/>
        <w:spacing w:lineRule="auto" w:line="240" w:before="0" w:after="0"/>
        <w:ind w:left="-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класс</w:t>
      </w:r>
    </w:p>
    <w:p>
      <w:pPr>
        <w:pStyle w:val="Normal"/>
        <w:spacing w:lineRule="auto" w:line="240" w:before="0" w:after="0"/>
        <w:ind w:left="-426" w:hanging="0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ссмотрено на заседании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1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31.08.2012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12-2013 учебный год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252" w:before="240" w:after="240"/>
        <w:rPr>
          <w:rFonts w:ascii="Times New Roman" w:hAnsi="Times New Roman" w:cs="Times New Roman"/>
          <w:bCs/>
          <w:caps/>
          <w:sz w:val="24"/>
          <w:szCs w:val="28"/>
        </w:rPr>
      </w:pPr>
      <w:r>
        <w:rPr>
          <w:rFonts w:cs="Times New Roman" w:ascii="Times New Roman" w:hAnsi="Times New Roman"/>
          <w:bCs/>
          <w:caps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-тематическое планиро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ский 4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бзалиева Алсу Галимулл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часа в неделю, 102  часа в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ых контрольных работ :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тивные контрольные работы: 2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ование составлено на осно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.9,14,15,32 Закона РФ «Об образовании» 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каз МОРФ от 9 марта 2004 г. № 1312  «Об утверждении федерального базис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каз МОиН РТ от 28.04.2010 г. № 1743/10 «Об   утверждении  регионального  учебного плана   для образовательных учреждений  Республики Татарстан, реализующих программы  среднего (полного) общего образов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каз МО РФ от 5 марта 2004 г.№ 1089. «Об утверждении федерального компонента государственных стандартов начального  общего, основного общего и среднего  (полного) общего образов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каз МО и Н РФ от 6 октября 2009 г. №373  «Об утверждении и введений в действие   федерального   государственного образовательного стандарта начального  общего образов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каз МО и Н РФ от 19 октября 2009 г. №427 «О внесении изменений в федеральный компонент государственных образовательных стандартов  начального  общего, основного общего и среднего  (полного) общего образования, утверждённый приказом Министерства образования Российской Федерации от 5 марта 2004 года №1089 «Об утверждении федерального компонента образовательных стандартов начального  общего, основного общего и среднего  (полного) общего образован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исьмо МОиН РФ от 4 сентября 2010 г № 03 -1905  Примерные программы начального обще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нструктивно-методтческое письмо МОиН РТ от 09.12.2008 г № 7756/8 «Об организации обучения в начальной школе в 2008-2009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бни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 М. Зеленина, Т. Е. Хохлова. Русский язык учебник для 4 класса. М.: «Просвещение», часть 1, 201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 М. Зеленина, Т. Е. Хохлова. Русский язык учебник для 4 класса. М.: «Просвещение», часть 2, 20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 для учител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В. Кутявина. Поурочные разработки по русскому языку 4 класс. М.: «Вако», 201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Поурочные разработки по русскому языку Л. М. Зелениной, Т. Е. Хохловой/ Авт. - сост. С.В.Кутявина. - М.,: ВАКО, 2009. - 268 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Тикунова Л.И., Игнатьева Т.В. Начальная школа: 1200 диктантов и творческих работ по русскому языку. М.: Дрофа, 199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накина В.П. Работа над трудными словами в начальных классах. М.: Просв., 199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зорова О.В., Нефедова Е.А. Контрольные и проверочные работы по русскому языку для начальной школы. М.: ACT «Премьера», 200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а для учащихся:</w:t>
      </w:r>
      <w:r>
        <w:rPr>
          <w:rFonts w:eastAsia="Times New Roman" w:cs="Times New Roman" w:ascii="Times New Roman" w:hAnsi="Times New Roman"/>
          <w:iCs/>
          <w:lang w:eastAsia="ru-RU"/>
        </w:rPr>
        <w:t xml:space="preserve">Л. М. Зеленина, Т. Е. Хохлова «Дидактический материал» к учебнику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«Русский язы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Ожегов С. И. Словарь русского языка. – М., 197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 Контрольные, проверочные и творческие работы по русскому языку. 4 класс. Т.В.Игнатьева, Л.И.Тикунова. Издательство «Экзамен» 2006г.</w:t>
      </w:r>
    </w:p>
    <w:p>
      <w:pPr>
        <w:pStyle w:val="Normal"/>
        <w:shd w:fill="FFFFFF" w:val="clear"/>
        <w:spacing w:lineRule="exact" w:line="21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Интернет ресур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ая программа по русскому языку составлена на основе программы «Русский язык» авторов: Зеленина Л. М., Хохлова Т. Х. Программа « Русский язык» входит в учебный комплект «Школа России».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учебного материала по учебному предмету «Русский язык» в тематическом планировании отводится 102 часов (3 ч в неделю), что полностью соответствует количеству часов по БУП ОУ 2004 г. и программе. Рабочая программа по русскому языку для 4 класса общеобразовательной школы разработана на основе Примерной программы начального общего образования авторской программы Л.М. Зелениной, Т.Е.Хохловой  «Русский язык», утвержденной МО РФ (Москва 2008) в соответствии с требованиями Федерального компонента государственного стандарта начального образования..  С учетом  базисного учебного плана для образовательных учреждений РТ, реализующих программы начального общего, основного общего и среднего( полного) общего образования, где для преподавания русского языка в 4 классе отведено 3  часа, 170 часовая авторская программа Л.М. Зелениной, Т.Е.Хохловой  «Русский язык»  откорректирована на 102 часа по количеству часов в соответствии с учебным планом школы.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ая технолог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традиционная (с элементами развивающего обучения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ля реализации программного содержания используется: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язык – учебник для 4 класса в 2 частях (Л.М. Зеленина, Т.Е.Хохлова, М. Просвещение 2010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диктантов –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11 (3+4+2+2)                        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изложений –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5  (1+2+1+1)                       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обучающих сочинений – 3  (0+1+1+1)  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ное списывание – 1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ми разделами программы явля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«Морфология и морфемика» (части речи и состав слова),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«Синтаксис и пунктуация»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данной программы включает систему грамматических понятий, относящихся к разделу «Морфология», глубже знакомит учащихся с морфологическими признаками разных частей речи, а также с правилами, определяющими написание слов (орфограммы), учит различать части речи, группировать, классифицировать по определенным признакам, производить морфологические разборы частей речи. В программе заложен материал по разделу «Синтаксис», усложняется и синтаксический разбор простых предложений, изучается тема «Однородные члены предложения». Знания и умения по темам  формируются постепенно, последовательно и  заканчиваются темой «Повторение»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обучения</w:t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русского языка в 4 классе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й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речи, мышления, воображения, способности выбирать средства языка в соответствии с условиями общения, развитие интуиции и чувства языка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воение первоначальных знаний по лексике, фонетике, грамматике русского языка, овладение элементарными способами анализа изучаемых явлений русского языка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владение умениями правильно писать и читать, участвовать в диалогах, составлять несложные монологические высказывания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оспитание позитивного эмоционально-ценностного отношения к родному языку, чувства сопричастности к сохранению его уникальности и чистоты, пробуждение познавательного интереса к родному слову, стремления совершенствовать свою речь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специальных умений и навыков по разделам программ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я русскому язы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  овладение речевой деятельностью в разных видах (чтение, письмо, говорение, слуша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  усвоение основ знаний из области фонетики и графики, грамматики, лексики, морфем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  формирование каллиграфических, орфографических и пунктуационных навыков, речевых умений, обеспечивающих восприятие, воспроизведение и создание высказываний в устной и письмен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  обогащение словарного запаса, умение пользоваться словарями разных типов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·         эстетическое, эмоциональное, нравственное развитие школьников</w:t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умения и навыки, которые должны быть сформированы у учащихся по окончанию изучения данного курса: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концу 4 класса учащиеся долж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/понимать:</w:t>
      </w:r>
    </w:p>
    <w:p>
      <w:pPr>
        <w:pStyle w:val="Normal"/>
        <w:spacing w:lineRule="auto" w:line="240" w:before="0" w:after="0"/>
        <w:ind w:left="420" w:hanging="4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знаки простого и сложного предложений, знаки препинания в этих предложениях;     признаки главных и второстепенных членов пред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рмины: подлежащее, сказуемое; дополнение, обстоятельство, определение;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знаки однородных членов предложения; знаки препинания в предложениях с    однородными членами;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ексико-грамматические признаки имен существительных, имен прилагательных, личных местоимений, глагола, наречия;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рфемный состав имен существительных, имен прилагательных, глаголов, наречий;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знаки и падежные окончания имен существительных 1, 2, и 3-го склонения;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знаки и личные окончания глаголов I и II спряжения;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описание и способы проверки безударных окончаний имен существительных, имен    прилагательных и глаголов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ть приобретенные знания и умения в практиче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еся долж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фографически и каллиграфически правильно списывать и писать под диктовку текст (70 -  85 слов), включающий все изученные орфограммы по программе начальной школы; проверять написанн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изводить звуко-буквенный разбор с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изводить разбор слов по состав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изводить разбор слова как части реч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изводить синтаксический разбор простого предложения, предложения с однородными член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пределять тему текста, его основную мысль, подбирать заголовок к тексту, делить текс на части, составлять план текста;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пределять тип текста (повествование, описание, рассуждение), использовать эти типы текстов в речи;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исать изложение и сочинение (60 - 75 слов)повествовательного текста с элементами описания и рассуждения по коллективно или самостоятельно составленному плану под руководством учителя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в соответствии с правилами культуры общения выражать просьбу, благодарность, извинение, отказ, приглашение, поздравле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101" w:after="0"/>
        <w:ind w:firstLine="3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учающиеся должны называть:</w:t>
      </w:r>
    </w:p>
    <w:p>
      <w:pPr>
        <w:pStyle w:val="Normal"/>
        <w:shd w:fill="FFFFFF" w:val="clear"/>
        <w:spacing w:lineRule="auto" w:line="240" w:before="0" w:after="0"/>
        <w:ind w:firstLine="3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ки простого и сложного предложений;</w:t>
      </w:r>
    </w:p>
    <w:p>
      <w:pPr>
        <w:pStyle w:val="Normal"/>
        <w:shd w:fill="FFFFFF" w:val="clear"/>
        <w:spacing w:lineRule="auto" w:line="240" w:before="7" w:after="0"/>
        <w:ind w:right="14" w:firstLine="3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ки главных членов предложения (подлежащего и ска</w:t>
        <w:softHyphen/>
        <w:t>зуемого) и второстепенных (без терминологии);</w:t>
      </w:r>
    </w:p>
    <w:p>
      <w:pPr>
        <w:pStyle w:val="Normal"/>
        <w:shd w:fill="FFFFFF" w:val="clear"/>
        <w:spacing w:lineRule="auto" w:line="240" w:before="0" w:after="0"/>
        <w:ind w:firstLine="3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ки однородных членов предложения;</w:t>
      </w:r>
    </w:p>
    <w:p>
      <w:pPr>
        <w:pStyle w:val="Normal"/>
        <w:shd w:fill="FFFFFF" w:val="clear"/>
        <w:spacing w:lineRule="auto" w:line="240" w:before="0" w:after="0"/>
        <w:ind w:right="22" w:firstLine="3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ксико-грамматические признаки имени существительного, имени прилагательного, личных местоимений, глагола, наречия;</w:t>
      </w:r>
    </w:p>
    <w:p>
      <w:pPr>
        <w:pStyle w:val="Normal"/>
        <w:shd w:fill="FFFFFF" w:val="clear"/>
        <w:spacing w:lineRule="auto" w:line="240" w:before="0" w:after="0"/>
        <w:ind w:firstLine="3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ки  1, 2, 3-го склонения имен существительных;</w:t>
      </w:r>
    </w:p>
    <w:p>
      <w:pPr>
        <w:pStyle w:val="Normal"/>
        <w:shd w:fill="FFFFFF" w:val="clear"/>
        <w:spacing w:lineRule="auto" w:line="240" w:before="0" w:after="0"/>
        <w:ind w:firstLine="3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ряжения глаголов.</w:t>
      </w:r>
    </w:p>
    <w:p>
      <w:pPr>
        <w:pStyle w:val="Normal"/>
        <w:shd w:fill="FFFFFF" w:val="clear"/>
        <w:spacing w:lineRule="auto" w:line="240" w:before="180" w:after="0"/>
        <w:ind w:firstLine="3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учающиеся должны различать и сравнивать:</w:t>
      </w:r>
    </w:p>
    <w:p>
      <w:pPr>
        <w:pStyle w:val="Normal"/>
        <w:shd w:fill="FFFFFF" w:val="clear"/>
        <w:spacing w:lineRule="auto" w:line="240" w:before="0" w:after="0"/>
        <w:ind w:firstLine="3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е и сложное предложения; главные и второстепенные члены предложения; лексико-грамматические признаки изученных частей речи; типы склонения имен существительных (1,2, 3-е), типы спря</w:t>
        <w:softHyphen/>
        <w:t>жения глаголов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194" w:after="0"/>
        <w:ind w:right="22" w:firstLine="3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бучающиеся должны решать практические учебные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14" w:after="0"/>
        <w:ind w:firstLine="3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ить синтаксический разбор предложения;</w:t>
      </w:r>
    </w:p>
    <w:p>
      <w:pPr>
        <w:pStyle w:val="Normal"/>
        <w:shd w:fill="FFFFFF" w:val="clear"/>
        <w:spacing w:lineRule="auto" w:line="240" w:before="7" w:after="0"/>
        <w:ind w:right="43" w:firstLine="317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ставлять знаки препинания в простом и сложном предло</w:t>
        <w:softHyphen/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жениях,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х с однородными членами;</w:t>
      </w:r>
    </w:p>
    <w:p>
      <w:pPr>
        <w:pStyle w:val="Normal"/>
        <w:shd w:fill="FFFFFF" w:val="clear"/>
        <w:spacing w:lineRule="auto" w:line="240" w:before="0" w:after="0"/>
        <w:ind w:right="43" w:firstLine="3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о и письменно составлять предложения, выражающие благодарность, просьбу, извинение, отказ, приглашение, поздравле</w:t>
        <w:softHyphen/>
        <w:t>ние;</w:t>
      </w:r>
    </w:p>
    <w:p>
      <w:pPr>
        <w:pStyle w:val="Normal"/>
        <w:shd w:fill="FFFFFF" w:val="clear"/>
        <w:tabs>
          <w:tab w:val="clear" w:pos="708"/>
          <w:tab w:val="left" w:pos="814" w:leader="dot"/>
        </w:tabs>
        <w:spacing w:lineRule="auto" w:line="240" w:before="22" w:after="0"/>
        <w:ind w:right="43" w:firstLine="3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ирать по составу имена существительные, имена прилагательные, наречия, глаголы неопределенной формы;</w:t>
      </w:r>
    </w:p>
    <w:p>
      <w:pPr>
        <w:pStyle w:val="Normal"/>
        <w:shd w:fill="FFFFFF" w:val="clear"/>
        <w:spacing w:lineRule="auto" w:line="240" w:before="0" w:after="0"/>
        <w:ind w:firstLine="3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зошибочно  и аккуратно списывать и писать под диктовку тексты (75—80 слов) с изученными орфограммами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(безударные падежные окончания существительных и прилагате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безударные личные окончания глаголо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ряжения и т. д.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ьно писа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тся,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- ться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лаголах, окончания глаголов 2 лиц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единственного числа, слова с непроверяемыми напис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ключевых с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матическая осно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лежаще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уемо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прилагательно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тоятель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яж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пределённая форма глагол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родные члены предлож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юз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глагол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ные предлож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тав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аспространенные предлож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им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предлож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г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ые предлож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ень сл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реч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деж</w:t>
              <w:tab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щ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 сл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ющие сло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ффикс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я существительное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</w:t>
            </w:r>
          </w:p>
        </w:tc>
      </w:tr>
      <w:tr>
        <w:trPr>
          <w:trHeight w:val="42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ч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деж</w:t>
              <w:tab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 с непроверяемыми написан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обиль, агроном, адрес, адресовать, алфавит, арбуз, багаж, берег, берёза, беседа, беседовать, библиотека, билет, вагон, веялка, вокзал, волноваться, воробей, ворона, восемь, воскресенье, восток, газета, горевать, горизонт, город, горох, горсть, двадцать, двенадцать, девочка, дежурный, декабрь, деревня, директор, дорога, до свидания, желать, железо, жёлтый, завод, завтра, завтрак, заря, заяц, здесь, здравствовать, здравствуйте, земледелие, землянка, иней, инженер, интересно, интересоваться, календарь, капуста, карандаш, картина, картофель, кастрюля, квартира, килограмм, класс, колесо, коллектив, коллекция, командир, командовать, комбайн, комната, коньки, корзина, корова, космонавт, костер, кровать, лагерь, ладонь, лестница, лимон, лопата, магазин, малина, мальчик, машина, мебель, медведь, медленно, месяц, металл, метро, молоко, молоток, морковь, мороз, Москва, народ, ноябрь, обед, облако, облачко, оборона, овёс, овощи, огород, огурец, одежда, одиннадцать, однажды, около, октябрь, орех, осина, отец, пальто, пароход, пассажир, пенал, переписывать, песок, петух, платок, победа, погода, помидор, понедельник, портрет, посуда, потом, правительство, председатель, прекрасно, приветливо, путешествие, пшеница, пятница, работа, радостно, ракета, растение, ребята, революционный, революция, рисунок, родина, Россия, русский, салют, самолёт, сапоги, сахар, сверкать, свобода, север, сегодня, сейчас, сентябрь, сеялка, сирень, собака, солома, сорока, союз, стакан, столица, суббота, тарелка, телефон, теперь, тетрадь, товарищ, топор, трактор, трамвай, тревожиться, ужин, улица, урожай, ученик, учитель, фамилия, февраль, хозяйственный, хозяйство, хорошо, четверг, чёрный, шестнадцать, шоссе, шофёр, экскурсия, электричество, электровоз, электростанция, яблоко, ягода, язык, январь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605" w:leader="dot"/>
        </w:tabs>
        <w:spacing w:lineRule="auto" w:line="240" w:before="7" w:after="0"/>
        <w:ind w:right="58" w:firstLine="3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lang w:eastAsia="ar-SA"/>
        </w:rPr>
      </w:pPr>
      <w:r>
        <w:rPr>
          <w:rFonts w:cs="Times New Roman" w:ascii="Times New Roman" w:hAnsi="Times New Roman"/>
          <w:b/>
          <w:sz w:val="32"/>
          <w:lang w:eastAsia="ar-SA"/>
        </w:rPr>
        <w:t>Планируемые результат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lang w:eastAsia="ar-SA"/>
        </w:rPr>
      </w:pPr>
      <w:r>
        <w:rPr>
          <w:rFonts w:cs="Times New Roman" w:ascii="Times New Roman" w:hAnsi="Times New Roman"/>
          <w:b/>
          <w:sz w:val="32"/>
          <w:lang w:eastAsia="ar-SA"/>
        </w:rPr>
        <w:t>(в соответствии с ФГОС)</w:t>
      </w:r>
    </w:p>
    <w:p>
      <w:pPr>
        <w:pStyle w:val="Normal"/>
        <w:spacing w:lineRule="auto" w:line="240" w:before="0" w:after="0"/>
        <w:ind w:firstLine="3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55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5387"/>
        <w:gridCol w:w="7229"/>
      </w:tblGrid>
      <w:tr>
        <w:trPr>
          <w:trHeight w:val="15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Тема  урок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УУ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Личностные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езультаты</w:t>
            </w:r>
          </w:p>
        </w:tc>
      </w:tr>
      <w:tr>
        <w:trPr>
          <w:trHeight w:val="150" w:hRule="atLeast"/>
        </w:trPr>
        <w:tc>
          <w:tcPr>
            <w:tcW w:w="1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АЗДЕЛ ПОВТОРЕНИЕ.</w:t>
            </w:r>
          </w:p>
        </w:tc>
      </w:tr>
      <w:tr>
        <w:trPr>
          <w:trHeight w:val="15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водный урок. Знакомство с учебником. Поэты и писатели о русском язык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ar-SA"/>
              </w:rPr>
              <w:t>выделять учебную задачу на основе соотнесения известного, освоенного и неизвестного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ar-SA"/>
              </w:rPr>
              <w:t>ориентироваться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в учебнике с большой долей самостоятельности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оотносить результаты с реальностью в рамках изученного материал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–</w:t>
            </w:r>
            <w:r>
              <w:rPr>
                <w:rFonts w:cs="Times New Roman" w:ascii="Times New Roman" w:hAnsi="Times New Roman"/>
                <w:lang w:eastAsia="ar-SA"/>
              </w:rPr>
              <w:t>стараться договариваться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меть уступать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находить общее решение при работе в паре и групп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сочувствовать, сопереживать; чувствовать красоту и выразительность речи; интерес к изучению языка; любовь и уважение к Отечеству, его языку, культуре; осознание ответственности за произнесённое и написанное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ходная контрольная рабо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-работать по плану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-корректировать свою деятельность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lang w:eastAsia="ar-SA"/>
              </w:rPr>
              <w:t>осуществлять анализ рабо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меть находить и исправлять ошибки.</w:t>
            </w:r>
          </w:p>
        </w:tc>
      </w:tr>
      <w:tr>
        <w:trPr>
          <w:trHeight w:val="2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онетика и графика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ar-SA"/>
              </w:rPr>
              <w:t>выделять учебную задачу на основе соотнесения известного, освоенного и неизвестного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ar-SA"/>
              </w:rPr>
              <w:t>ориентироваться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в учебнике с большой долей самостоятельности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оотносить результаты с реальностью в рамках изученного материал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–</w:t>
            </w:r>
            <w:r>
              <w:rPr>
                <w:rFonts w:cs="Times New Roman" w:ascii="Times New Roman" w:hAnsi="Times New Roman"/>
                <w:lang w:eastAsia="ar-SA"/>
              </w:rPr>
              <w:t>стараться договариваться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меть уступать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находить общее решение при работе в паре и группе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нтерес к изучению языка, осознание ответственности за произнесённое и написанное слово, стремление к совершенствованию собственной речи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чтению, осознание ответственности за произнесённое и написанное.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лог и ударение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5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рафика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онетический разбор слова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5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рфография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-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использова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-отвечать на вопросы, заданные на уточнение и понимание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-высказывать и обосновывать свою точку, быть готовым корректировать свою точку зрения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-договариваться и приходить к общему решению в совместной деятельности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.</w:t>
            </w:r>
          </w:p>
        </w:tc>
      </w:tr>
      <w:tr>
        <w:trPr>
          <w:trHeight w:val="25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рафическое изображение орфограмм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-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использова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-отвечать на вопросы, заданные на уточнение и понимание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-высказывать и обосновывать свою точку, быть готовым корректировать свою точку зрени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-договариваться и приходить к общему решению в совместной деятельности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.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рафическое изображение орфограмм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.</w:t>
            </w:r>
          </w:p>
        </w:tc>
      </w:tr>
      <w:tr>
        <w:trPr>
          <w:trHeight w:val="25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став слова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бращаться к способу действия, оценивая свои возможности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-осознавать уровень и качество выполнения.         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 Познавательные УУД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-уметь с большой долей самостоятельности работать с моделями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-соотносить результаты с реальностью в рамках изученного материал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тараться договариваться, уметь уступа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находить общее решение при работе в паре и группе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, письму.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Части речи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бращаться к способу действия, оценивая свои возможности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-осознавать уровень и качество выполнения.         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 Познавательные УУД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-уметь с большой долей самостоятельности работать с моделями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-соотносить результаты с реальностью в рамках изученного материал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тараться договариваться, уметь уступа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находить общее решение при работе в паре и группе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, письму.</w:t>
            </w:r>
          </w:p>
        </w:tc>
      </w:tr>
      <w:tr>
        <w:trPr>
          <w:trHeight w:val="25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интаксис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, письму.</w:t>
            </w:r>
          </w:p>
        </w:tc>
      </w:tr>
      <w:tr>
        <w:trPr>
          <w:trHeight w:val="282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унктуаци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ловарный диктант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, письму.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азвитие речи. Обучающее изложение 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вырабатывать критерии оценки в диалоге с учителем, одноклассниками и самостоятельно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-сопоставлять свою оценку с оценкой другого человека.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 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нимать цель чтения и осмысливать прочитанно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извлекать информацию, представленную в виде текста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меть чувствовать красоту и выразительность речи, стремиться к совершенствованию собственной речи, интерес к чтению.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Контрольный диктант  «Обозначение в словах изученных орфограмм»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меть чувствовать красоту и выразительность речи, стремиться к совершенствованию собственной речи, интерес к чтению.</w:t>
            </w:r>
          </w:p>
        </w:tc>
      </w:tr>
      <w:tr>
        <w:trPr>
          <w:trHeight w:val="25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нализ контрольной работы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меть чувствовать красоту и выразительность речи, стремиться к совершенствованию собственной речи, интерес к чтению.</w:t>
            </w:r>
          </w:p>
        </w:tc>
      </w:tr>
      <w:tr>
        <w:trPr>
          <w:trHeight w:val="266" w:hRule="atLeast"/>
        </w:trPr>
        <w:tc>
          <w:tcPr>
            <w:tcW w:w="155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РАЗДЕЛ  ПРОСТОЕ ПРЕДЛОЖЕНИЕ. РЕДЛОЖЕНИЕ С ОДНОРОДНЫМИ ЧЛЕНАМИ,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личие простого предложения от сложного.</w:t>
            </w:r>
          </w:p>
        </w:tc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делять учебную задачу на основе соотнесения известного, освоенного и неизвестного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уметь с большей долей самостоятельности работать с моделями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оотносить результаты с реальностью в рамках изученного материал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, письму.</w:t>
            </w:r>
          </w:p>
        </w:tc>
      </w:tr>
      <w:tr>
        <w:trPr>
          <w:trHeight w:val="25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днородные члены без союзов и с союзом И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делять учебную задачу на основе соотнесения известного, освоенного и неизвестного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уметь с большей долей самостоятельности работать с моделями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оотносить результаты с реальностью в рамках изученного материал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, письму.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пятая в предложениях с однородными членами, соединённые союзами И, А, НО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делять учебную задачу на основе соотнесения известного, освоенного и неизвестного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уметь с большей долей самостоятельности работать с моделями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оотносить результаты с реальностью в рамках изученного материал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, письму, к созданию собственных текстов, к письменной форме общения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5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пятая в предложениях с однородными членами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 xml:space="preserve">Развитие речи. Обучающее изложение 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делять учебную задачу на основе соотнесения известного, освоенного и неизвестного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уметь с большей долей самостоятельности работать с моделями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оотносить результаты с реальностью в рамках изученного материала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, письму, к созданию собственных текстов, к письменной форме общения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5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азвитие речи. Обучающее сочинение 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Проверочная работа «Предложения с однородными членами»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5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Контрольный диктант «Простое предложение. Предложения с однородными членами»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нализ контрольного диктанта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ереживать в радостях и в бедах за «своих»: близких, друзей, одноклассни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переживать чувствам других не похожих на тебя людей, отзывчивости к бедам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1" w:hRule="atLeast"/>
        </w:trPr>
        <w:tc>
          <w:tcPr>
            <w:tcW w:w="155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Раздел Сложные предложения с союзами И, А, НО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пятая в сложном предложении с бессоюзной связью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  <w:r>
              <w:rPr>
                <w:rFonts w:cs="Times New Roman" w:ascii="Times New Roman" w:hAnsi="Times New Roman"/>
                <w:lang w:eastAsia="ar-SA"/>
              </w:rPr>
              <w:t>прогнозировать результат и уровень освоения способов действи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существлять рефлексию способов и условий действи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выбирать наиболее эффективные способы решения в зависимости от конкретных услов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уметь в рамках совместной деятельности слушать других, высказывать свою точку зрения, вступать в беседу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гнозировать результат и уровень освоения способов действ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Соотносить  «что я хочу» (цели, мотивы),  «что я могу» (результаты)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пятая в сложном предложении с союзами И, А, НО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ложное предложение с союзами И, А, НО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пятая в сложном предложении с союзами И, А, НО и в простом предложении с однородными членами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звитие речи. Свободный диктант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гнозировать результат и уровень освоения способов действи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существлять рефлексию способов и условий действи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выбирать наиболее эффективные способы решения в зависимости от конкретных услов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, письму, к созданию собственны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азвитие речи. Обучающее сочинение  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нализ обучающего сочинения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Проверочная работа : «Сложные предложения с союзами И, А, НО»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делять учебную задачу на основе соотнесения известного, освоенного и неизвестного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уметь с большей долей самостоятельности работать с моделями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оотносить результаты с реальностью в рамках изученного материала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относить цели и результат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Контрольный диктант : «Сложные предложения с союзами И, А, НО»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155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Раздел «Предложения с прямой речью»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едложения с прямой речью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гнозировать результат и уровень освоения способов действи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существлять рефлексию способов и условий действи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выбирать наиболее эффективные способы решения в зависимости от конкретных услов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  <w:r>
              <w:rPr>
                <w:rFonts w:cs="Times New Roman" w:ascii="Times New Roman" w:hAnsi="Times New Roman"/>
                <w:iCs/>
                <w:lang w:eastAsia="ar-SA"/>
              </w:rPr>
              <w:t xml:space="preserve"> уметь задавать уточняющие вопросы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рабатывать в противоречивых конфликтных ситуациях правила поведения, способствующие ненасильственному и равноправному преодолению конфликта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наки препинания в предложении с прямой речью, когда прямая речь стоит после слов автора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наки препинания в предложении с прямой речью, когда прямая речь стоит перед словами автора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азвитие речи. Сочинение 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выделять учебную задачу на основе соотнесения известного и неизвестного.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iCs/>
                <w:lang w:eastAsia="ar-SA"/>
              </w:rPr>
              <w:t>задавать вопросы, экспериментировать, устанавливать причинно-следственные связи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, письму, к созданию собственных текстов.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пись цитаты в виде предложения с прямой речью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выделять учебную задачу на основе соотнесения известного и неизвестного.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iCs/>
                <w:lang w:eastAsia="ar-SA"/>
              </w:rPr>
              <w:t>задавать вопросы, экспериментировать, устанавливать причинно-следственные связи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  <w:r>
              <w:rPr>
                <w:rFonts w:cs="Times New Roman" w:ascii="Times New Roman" w:hAnsi="Times New Roman"/>
                <w:iCs/>
                <w:lang w:eastAsia="ar-SA"/>
              </w:rPr>
              <w:t xml:space="preserve"> уметь задавать уточняющие вопросы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рабатывать в противоречивых конфликтных ситуациях правила поведения, способствующие ненасильственному и равноправному преодолению конфликт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3971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наки препинания в простом и сложном предложениях с прямой речью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нтрольный словарный диктант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звитие речи. Обучающее изложение «В здоровом теле здоровый дух»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делять учебную задачу на основе соотнесения известного, освоенного и неизвестного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существлять рефлексию способов и условий действи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выбирать наиболее эффективные способы решения в зависимости от конкретных условий.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, письму, к созданию собственных текстов, к письменной форме общения.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Контрольный диктант «Предложения с прямой речью»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относить цели и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нализ контрольного диктанта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аздел  Что мы знаем об имени существительном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мя существительное как часть речи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бращаться к способу действия, оценивая свои возможности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-осознавать уровень и качество выполнения.  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спользова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Уметь задавать уточняющие вопросы.</w:t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рабатывать в противоречивых конфликтных ситуациях правила поведения, способствующие ненасильственному и равноправному преодолению конфликт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оль имён существительных в предложении, в реч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звитие речи. Сочинение-миниатюра «Вид из окна»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ногозначные слова. Синонимы, антонимы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ловоизменение имён существительных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аздел  Изменение имён существительных по падежам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зменение имён существительных по падежам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делять учебную задачу на основе соотнесения известного, освоенного и неизвестного, сопоставлять свою оценку с оценкой другого человек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амостоятельно формулировать предположение о том, как искать недостающий способ действ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уметь выделять из представленной информации ту, которая необходима для решения поставленной задач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троить монологические высказывания, участвовать в учебном диалог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аргументировать свою точку зрения.</w:t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рабатывать в противоречивых конфликтных ситуациях правила поведения, способствующие ненасильственному и равноправному преодолению конфликт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зменение имён существительных по падежам в единственном и множественном числе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менительный и винительный падежи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одительный падеж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ательный падеж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ворительный падеж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едложный падеж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общение знаний о падежах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ловарный диктант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делять учебную задачу на основе соотнесения известного, освоенного и неизвестного, сопоставлять свою оценку с оценкой другого человек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амостоятельно формулировать предположение о том, как искать недостающий способ действ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уметь выделять из представленной информации ту, которая необходима для решения поставленной задач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троить монологические высказывания, участвовать в учебном диалог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аргументировать свою точку зрения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, письму.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Проверочная работа«Изменение имён существительных по падежам»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делять учебную задачу на основе соотнесения известного, освоенного и неизвестного, сопоставлять свою оценку с оценкой другого человек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амостоятельно формулировать предположение о том, как искать недостающий способ действ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уметь выделять из представленной информации ту, которая необходима для решения поставленной задачи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относить цели и результат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аздел Три склонения                    имён существительных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клонение имён существительных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делять учебную задачу на основе соотнесения известного, освоенного и неизвестного, сопоставлять свою оценку с оценкой другого человек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амостоятельно формулировать предположение о том, как искать недостающий способ действ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уметь выделять из представленной информации ту, которая необходима для решения поставленной задач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троить монологические высказывания, участвовать в учебном диалог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аргументировать свою точку зрен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рабатывать в противоречивых конфликтных ситуациях правила поведения, способствующие ненасильственному и равноправному преодолению конфликт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пределение склонения имён существительных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клонение имён существительных. Самостоятельная работа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есклоняемые имена существительные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учающее сочинение «Пальчики оближешь!»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аздел Правописание мягкого знака после шипящих на конце существительных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ягкий знак после шипящих на конце существительных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делять учебную задачу на основе соотнесения известного, освоенного и неизвестного, сопоставлять свою оценку с оценкой другого человек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амостоятельно формулировать предположение о том, как искать недостающий способ действ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уметь выделять из представленной информации ту, которая необходима для решения поставленной задач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троить монологические высказывания, участвовать в учебном диалог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аргументировать свою точку зрен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рабатывать в противоречивых конфликтных ситуациях правила поведения, способствующие ненасильственному и равноправному преодолению конфликт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Буква Ь после шипящих на конце существительных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ловарный диктант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Буква Ь после шипящих на конце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Проверочная работа « Мягкий знак после шипящих на конце существительных». 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бращаться к способу действия, оценивая свои возможности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-прогнозировать результат и уровень освоения способов действия.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-осуществлять рефлексию способов и условий действия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-выбирать наиболее эффективные способы решения в зависимости от конкретных услов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относить цели и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Контрольный диктант  «Мягкий знак после шипящих на конце существительных»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нализ контрольного диктанта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аздел  Правописание безударных падежных окончаний имён существительных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Безударные падежные окончания имён существительных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выделять учебную задачу на основе соотнесения известного, освоенного и неизвестног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бращаться к способу действия, оценивая свои возможности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-прогнозировать результат и уровень освоения способов действия.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существлять рефлексию способов и условий действи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выбирать наиболее эффективные способы решения в зависимости от конкретных условий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формлять свою мысль в устной и письменной форме.</w:t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рабатывать в противоречивых конфликтных ситуациях правила поведения, способствующие ненасильственному и равноправному преодолению конфликт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авописание безударных падежных окончаний имён существительных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авописание слов с изученной орфограммой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Безударные гласные в падежных окончаниях имён сущ-ных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азвитие речи. Обучающее изложение 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бращаться к способу действия, оценивая свои возможности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-прогнозировать результат и уровень освоения способов действия.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-осуществлять рефлексию способов и условий действия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  <w:t>-выбирать наиболее эффективные способы решения в зависимости от конкретных услов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относить цели и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азвитие речи. Сочинение-описание 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Проверочная работа «Безударные падежные окончания имён существительных»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Контрольный диктант «Безударные падежные окончания имён существительных»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нализ контрольного диктанта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аздел  Что мы знаем об имени прилагательном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оль имён прилагательных в речи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гнозировать результат и уровень освоения способов действи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существлять рефлексию способов и условий действи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выбирать наиболее эффективные способы решения в зависимости от конкретных условий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троить монологические высказывания, участвовать в учебном диалог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аргументировать свою точку зр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рабатывать в противоречивых конфликтных ситуациях правила поведения, способствующие ненасильственному и равноправному преодолению конфликт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оль прилагательных-антонимов в речи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орфологический разбор имени прилагательного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аздел  Словоизменение имён прилагательных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зменение имён прилагательных по падежам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выделять учебную задачу на основе соотнесения известного, освоенного и неизвестного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  <w:r>
              <w:rPr>
                <w:rFonts w:cs="Times New Roman" w:ascii="Times New Roman" w:hAnsi="Times New Roman"/>
                <w:iCs/>
                <w:lang w:eastAsia="ar-SA"/>
              </w:rPr>
              <w:t xml:space="preserve"> извлекать информацию, представленную в различных формах (текст, схема)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троить монологические высказывания, участвовать в учебном диалоге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аргументировать свою точку зрен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лавное и зависимое слово в словосочетании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аздел  Правописание безударных падежных окончаний имён прилагательных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авописание безударных падежных окончаний имён прилагательных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выделять учебную задачу на основе соотнесения известного, освоенного и неизвестного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амостоятельно формулировать предположение о том, как искать недостающий способ действи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троить монологические высказывания, участвовать в учебном диалог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аргументировать свою точку зрен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 xml:space="preserve"> </w:t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ереживать в радостях и в бедах за «своих»: близких, друзей, одноклассни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переживать чувствам других не похожих на тебя людей, отзывчивость к бедам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лова с изученной орфограммой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Безударные падежные окончания имён прилагательных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звитие речи. Обучающее изложение «Первое путешествие»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бращаться к способу действия, оценивая свои возможности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-прогнозировать результат и уровень освоения способов действия.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существлять рефлексию способов и условий действи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выбирать наиболее эффективные способы решения в зависимости от конкретных услов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, письму, к созданию собственных текстов, к письменной форм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азвитие речи. Сочинение-описание 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Проверочная работа : «Имя прилагательное»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Контрольный диктант : «Имя прилагательное»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нализ творческих работ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нтрольный словарный диктант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аздел  Что мы знаем о глаголе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оль глаголов в предложении, в речи. Правописание глаголов с частицей НЕ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делять учебную задачу на основе соотнесения известного, освоенного и неизвестного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пределять последовательность действий для решения предметной задачи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существлять простейшее планирование своей работы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iCs/>
                <w:lang w:eastAsia="ar-SA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, письму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начение и грамматические признаки глагола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изнаки глагола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орфологический разбор глагола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аздел  Словоизменение глаголов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Личные окончания глаголов  1и 2 спряжения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делять учебную задачу на основе соотнесения известного, освоенного и неизвестного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пределять последовательность действий для решения предметной задачи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существлять простейшее планирование своей работы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iCs/>
                <w:lang w:eastAsia="ar-SA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, письму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пряжение глаголов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пределение спряжения глаголов с безударным окончанием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аздел  Правописание безударных личных окончаний глагола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авописание безударных личных окончаний глагола</w:t>
            </w:r>
            <w:r>
              <w:rPr>
                <w:rFonts w:cs="Times New Roman" w:ascii="Times New Roman" w:hAnsi="Times New Roman"/>
                <w:b/>
                <w:lang w:eastAsia="ar-SA"/>
              </w:rPr>
              <w:t>.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делять учебную задачу на основе соотнесения известного, освоенного и неизвестного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пределять последовательность действий для решения предметной задачи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существлять простейшее планирование своей работы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iCs/>
                <w:lang w:eastAsia="ar-SA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ереживать в радостях и в бедах за «своих»: близких, друзей, одноклассни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переживать чувствам других не похожих на тебя людей, отзывчивость к бед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лаголы-исключения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авописание глаголов с безударными личными окончаниями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лаголы с безударными личными окончаниями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збор глагола как части речи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звитие речи. Сочинение по картинкам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бращаться к способу действия, оценивая свои возможности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-прогнозировать результат и уровень освоения способов действия.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существлять рефлексию способов и условий действи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выбирать наиболее эффективные способы решения в зависимости от конкретных услов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, письму, к созданию собственных текстов, к письменной форм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иктант : «Правописание безударных личных окончаний глагола»</w:t>
            </w:r>
            <w:r>
              <w:rPr>
                <w:rFonts w:cs="Times New Roman" w:ascii="Times New Roman" w:hAnsi="Times New Roman"/>
                <w:b/>
                <w:lang w:eastAsia="ar-SA"/>
              </w:rPr>
              <w:t>.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авописание глаголов с –ТСЯ, -ТЬС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делять учебную задачу на основе соотнесения известного, освоенного и неизвестного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пределять последовательность действий для решения предметной задачи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существлять простейшее планирование своей работы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iCs/>
                <w:lang w:eastAsia="ar-SA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ереживать в радостях и в бедах за «своих»: близких, друзей, одноклассни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переживать чувствам других не похожих на тебя людей, отзывчивость к бедам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Буква Ь после шипящих в глаголах 2-го лица единственного числа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гнозировать результат и уровень освоения способов действи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существлять рефлексию способов и условий действи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выбирать наиболее эффективные способы решения в зависимости от конкретных условий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троить монологические высказывания, участвовать в учебном диалог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аргументировать свою точку зр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рабатывать в противоречивых конфликтных ситуациях правила поведения, способствующие ненасильственному и равноправному преодолению конфликт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лаголы 2-го лица единственного числа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Буква Ь после шипящих в глаголах 2-го лица единственного числ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лаголы с безударной гласной в личных окончаниях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Безударная гласная в личных окончаниях глаголов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азвитие речи. Обучающее изложение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бращаться к способу действия, оценивая свои возможности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-прогнозировать результат и уровень освоения способов действия.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существлять рефлексию способов и условий действи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выбирать наиболее эффективные способы решения в зависимости от конкретных услов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, письму, к созданию собственных текстов, к письменной форм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нализ изложения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аздел  Разбор глагола по составу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збор глагола по составу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делять учебную задачу на основе соотнесения известного, освоенного и неизвестного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пределять последовательность действий для решения предметной задачи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существлять простейшее планирование своей работы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iCs/>
                <w:lang w:eastAsia="ar-SA"/>
              </w:rPr>
              <w:t>учитывать разные мнения и стремиться к координации различных позиций в сотрудничестве, уметь презентовать свои достижен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, письму.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авописание безударных личных окончаний глагол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относить цели и результа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збор глагола по составу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звитие речи. Сочинение «Мы в библиотеке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бращаться к способу действия, оценивая свои возможности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-прогнозировать результат и уровень освоения способов действия.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существлять рефлексию способов и условий действи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выбирать наиболее эффективные способы решения в зависимости от конкретных услов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, письму, к созданию собственных текстов, к письменной форм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авописание глаголов с изученными орфограммам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делять учебную задачу на основе соотнесения известного, освоенного и неизвестного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пределять последовательность действий для решения предметной задачи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существлять простейшее планирование своей работы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iCs/>
                <w:lang w:eastAsia="ar-SA"/>
              </w:rPr>
              <w:t>учитывать разные мнения и стремиться к координации различных позиций в сотрудничестве, уметь презентовать свои достижен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Соотносить  «что я хочу» (цели, мотивы),  «что я могу» (результаты).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звитие речи. Сочинение «День моей мамы»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бращаться к способу действия, оценивая свои возможности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-прогнозировать результат и уровень освоения способов действия.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существлять рефлексию способов и условий действи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выбирать наиболее эффективные способы решения в зависимости от конкретных услов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ознавать и определять (называть) свои эмоции и эмоции других людей, интерес к изучению языка, интерес к чтению, письму, к созданию собственных текстов, к письменной форм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нализ сочинения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Проверочная работа  «Глагол»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Соотносить  «что я хочу» (цели, мотивы),  «что я могу» (результаты).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общение знаний по теме: «Глагол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гнозировать результат и уровень освоения способов действи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существлять рефлексию способов и условий действи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выбирать наиболее эффективные способы решения в зависимости от конкретных условий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троить монологические высказывания, участвовать в учебном диалог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аргументировать свою точку зрен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Соотносить «что я хочу» (цели, мотивы),  «что я могу» (результа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Контрольный диктант : «Глагол»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бращаться к способу действия, оценивая свои возможности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-прогнозировать результат и уровень освоения способов действия.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существлять рефлексию способов и условий действи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выбирать наиболее эффективные способы решения в зависимости от конкретных услов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особность к саморазвитию, мотивация к познанию, учёбе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нализ контрольного диктанта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аздел  Повторени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вторение в разделах «Слово», «Предложение», «Текст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Регулятивные: называть цели конкретного задания;  планировать  работу </w:t>
            </w:r>
            <w:r>
              <w:rPr>
                <w:rFonts w:cs="Times New Roman" w:ascii="Times New Roman" w:hAnsi="Times New Roman"/>
                <w:lang w:val="en-US" w:eastAsia="ar-SA"/>
              </w:rPr>
              <w:t>c</w:t>
            </w:r>
            <w:r>
              <w:rPr>
                <w:rFonts w:cs="Times New Roman" w:ascii="Times New Roman" w:hAnsi="Times New Roman"/>
                <w:lang w:eastAsia="ar-SA"/>
              </w:rPr>
              <w:t xml:space="preserve">  ним (называть учебный алгоритм, правило, математическое свойство); проверять свою работу, оценивать результаты урока в цел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Познавательные: работать с учебным текстом, учиться читать и осмысливать информацию, заданную при помощи математической модели.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ммуникативные: высказывать и обосновывать свою точку зрения, слушать и слышать других, договариваться  и приходить к общему решению совместной деятельно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ереживать в радостях и в бедах за «своих»: близких, друзей, одноклассни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переживать чувствам других не похожих на тебя людей, отзывчивость к бед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вторение материала, изученного в 4 класс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Регулятивные: называть цели конкретного задания;  планировать  работу </w:t>
            </w:r>
            <w:r>
              <w:rPr>
                <w:rFonts w:cs="Times New Roman" w:ascii="Times New Roman" w:hAnsi="Times New Roman"/>
                <w:lang w:val="en-US" w:eastAsia="ar-SA"/>
              </w:rPr>
              <w:t>c</w:t>
            </w:r>
            <w:r>
              <w:rPr>
                <w:rFonts w:cs="Times New Roman" w:ascii="Times New Roman" w:hAnsi="Times New Roman"/>
                <w:lang w:eastAsia="ar-SA"/>
              </w:rPr>
              <w:t xml:space="preserve">  ним (называть учебный алгоритм, правило, математическое свойство); проверять свою работу, повторно следуя этапам плана, находить и исправлять свои ошибки, оценивать результат конечной работы,  необходимость дальнейшей работы (свои индивидуальные проблемы), оценивать результаты урока в целом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Познавательные: работать с учебным текстом, учиться читать и осмысливать информацию, заданную при помощи математической модели, перевод информации из одной модели в другую,  задавать вопросы в случае непонимания, оформлять в тетради письменные работы в соответствии с принятыми нормами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ммуникативные: высказывать и обосновывать свою точку зрения, слушать и слышать других, договариваться  и приходить к общему решению совместной деятельно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рабатывать в противоречивых конфликтных ситуациях правила поведения, способствующие ненасильственному и равноправному преодолению конфликт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пособность к саморазвитию, мотивация к познанию, учё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Соотносить  «что я хочу» (цели, мотивы),  «что я могу» (результаты).</w:t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азвитие речи. Контрольное изложение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бращаться к способу действия, оценивая свои возможности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-прогнозировать результат и уровень освоения способов действия.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осуществлять рефлексию способов и условий действи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выбирать наиболее эффективные способы решения в зависимости от конкретных услов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относить цели и результат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lang w:eastAsia="ar-SA"/>
              </w:rPr>
            </w:pPr>
            <w:r>
              <w:rPr>
                <w:rFonts w:cs="Calibri" w:ascii="Times New Roman" w:hAnsi="Times New Roman"/>
                <w:lang w:eastAsia="ar-SA"/>
              </w:rPr>
              <w:t>Анализ изложения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SchoolBookC-Italic;Times New Roman" w:hAnsi="SchoolBookC-Italic;Times New Roman" w:cs="SchoolBookC-Italic;Times New Roman"/>
                <w:i/>
                <w:i/>
                <w:iCs/>
                <w:lang w:eastAsia="ar-SA"/>
              </w:rPr>
            </w:pPr>
            <w:r>
              <w:rPr>
                <w:rFonts w:cs="SchoolBookC-Italic;Times New Roman" w:ascii="SchoolBookC-Italic;Times New Roman" w:hAnsi="SchoolBookC-Italic;Times New Roman"/>
                <w:i/>
                <w:iCs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lang w:eastAsia="ar-SA"/>
              </w:rPr>
            </w:pPr>
            <w:r>
              <w:rPr>
                <w:rFonts w:cs="Calibri" w:ascii="Times New Roman" w:hAnsi="Times New Roman"/>
                <w:lang w:eastAsia="ar-SA"/>
              </w:rPr>
              <w:t>Итоговая контрольная работ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SchoolBookC-Italic;Times New Roman" w:hAnsi="SchoolBookC-Italic;Times New Roman" w:cs="SchoolBookC-Italic;Times New Roman"/>
                <w:i/>
                <w:i/>
                <w:iCs/>
                <w:lang w:eastAsia="ar-SA"/>
              </w:rPr>
            </w:pPr>
            <w:r>
              <w:rPr>
                <w:rFonts w:cs="SchoolBookC-Italic;Times New Roman" w:ascii="SchoolBookC-Italic;Times New Roman" w:hAnsi="SchoolBookC-Italic;Times New Roman"/>
                <w:i/>
                <w:iCs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lang w:eastAsia="ar-SA"/>
              </w:rPr>
            </w:pPr>
            <w:r>
              <w:rPr>
                <w:rFonts w:cs="Calibri" w:ascii="Times New Roman" w:hAnsi="Times New Roman"/>
                <w:lang w:eastAsia="ar-SA"/>
              </w:rPr>
              <w:t>Итоговый диктант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SchoolBookC-Italic;Times New Roman" w:hAnsi="SchoolBookC-Italic;Times New Roman" w:cs="SchoolBookC-Italic;Times New Roman"/>
                <w:i/>
                <w:i/>
                <w:iCs/>
                <w:lang w:eastAsia="ar-SA"/>
              </w:rPr>
            </w:pPr>
            <w:r>
              <w:rPr>
                <w:rFonts w:cs="SchoolBookC-Italic;Times New Roman" w:ascii="SchoolBookC-Italic;Times New Roman" w:hAnsi="SchoolBookC-Italic;Times New Roman"/>
                <w:i/>
                <w:iCs/>
                <w:lang w:eastAsia="ar-SA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учебно-методической литератур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бни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 М. Зеленина, Т. Е. Хохлова. Русский язык учебник для 4 класса. М.: «Просвещение», часть 1, 201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 М. Зеленина, Т. Е. Хохлова. Русский язык учебник для 4 класса. М.: «Просвещение», часть 2, 20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 для учител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В. Кутявина. Поурочные разработки по русскому языку 4 класс. М.: «Вако», 201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Поурочные разработки по русскому языку Л. М. Зелениной, Т. Е. Хохловой/ Авт. - сост. С.В.Кутявина. - М.,: ВАКО, 2009. - 268 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Тикунова Л.И., Игнатьева Т.В. Начальная школа: 1200 диктантов и творческих работ по русскому языку. М.: Дрофа, 199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накина В.П. Работа над трудными словами в начальных классах. М.: Просв., 199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зорова О.В., Нефедова Е.А. Контрольные и проверочные работы по русскому языку для начальной школы. М.: ACT «Премьера», 200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а для учащихся:</w:t>
      </w:r>
      <w:r>
        <w:rPr>
          <w:rFonts w:eastAsia="Times New Roman" w:cs="Times New Roman" w:ascii="Times New Roman" w:hAnsi="Times New Roman"/>
          <w:iCs/>
          <w:lang w:eastAsia="ru-RU"/>
        </w:rPr>
        <w:t xml:space="preserve">Л. М. Зеленина, Т. Е. Хохлова «Дидактический материал» к учебнику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«Русский язы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Ожегов С. И. Словарь русского языка. – М., 197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 Контрольные, проверочные и творческие работы по русскому языку. 4 класс. Т.В.Игнатьева, Л.И.Тикунова. Издательство «Экзамен» 2006г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ини ЕГЭ по русскому языку, 4 класс..</w:t>
      </w:r>
    </w:p>
    <w:p>
      <w:pPr>
        <w:pStyle w:val="Normal"/>
        <w:shd w:fill="FFFFFF" w:val="clear"/>
        <w:spacing w:lineRule="exact" w:line="21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Интернет ресурс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ОБЕННОСТИ 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ОЦЕНК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за уровнем достижений учащихся по родному языку проводится 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е письменных работ: диктантов, грамматических заданий, контрольных списываний, изложений, тестовых зада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ктант служит средством проверки «орфографических и пунктуационных умений и навы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мматический разбор есть средство проверки степени понимании учащимися изучаемых грамматических явлений, умения производить простейший языковой анализ слов и предложе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ое списывание, как и диктант, -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, находить границы пред</w:t>
        <w:softHyphen/>
        <w:t>ложения, устанавливать части текста, выписывать ту или иную часть текс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ложение (обучающее) проверяет, как идет формирование навыка письменной речи; умения понимать и передавать основное со</w:t>
        <w:softHyphen/>
        <w:t>держание текста без пропусков существенных моментов; умение организовать письменный пересказ, соблюдая правила родного язы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стовые задания - динамичная форма про</w:t>
        <w:softHyphen/>
        <w:t xml:space="preserve">верки, направленная на установление уровня сформированности умения использовать свои знания в нестандартных учебных ситуациях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лассификация ошибок и недочетов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лияющих па снижение оценк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шибк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ушение правил написания слов, вклю</w:t>
        <w:softHyphen/>
        <w:t>чая грубые случаи пропуска, перестановки, за</w:t>
        <w:softHyphen/>
        <w:t>мены и вставки лишних букв в словак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правильное написание слов, не регули</w:t>
        <w:softHyphen/>
        <w:t>руемых правилами, круг которых очерчен про</w:t>
        <w:softHyphen/>
        <w:t>граммой каждого класса (слова с непроверяе</w:t>
        <w:softHyphen/>
        <w:t>мыми написаниями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сутствие изученных знаков препинаний в тексте (в конце предложения и заглавной буквы в начале предложения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личие ошибок на изученные правила по орфограф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ущественные отступления от авторского текста при написании изложения, искажаю</w:t>
        <w:softHyphen/>
        <w:t>щие смысл произвед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сутствие главной части изложения, пропуск важных событий, отраженных в ав</w:t>
        <w:softHyphen/>
        <w:t>торском текст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потребление слов в несвойственном им значении (в изложени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дочет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утствие знаков препинания в конце предложения, если следующее предложение написано с большой букв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сутствие "красной" строк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правильное написание одного слова (при наличии и работе нескольких таких слов) на одно и то же правило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значительные нарушения логики собы</w:t>
        <w:softHyphen/>
        <w:t>тий авторского текста при написании изло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ижение отметки за общее впечатление от работы допускается в случаях, указанных выш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ценке изложения необходимо обра</w:t>
        <w:softHyphen/>
        <w:t>тить внимание на полноту передачи основного содержании текста, на наличие пропусков су</w:t>
        <w:softHyphen/>
        <w:t>щественных моментов в тексте, на искажения при передаче авторского замысла, на отсутст</w:t>
        <w:softHyphen/>
        <w:t>вие главной части повеств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ы оценок за контрольные работы по русскому языку соответствуют общим требо</w:t>
        <w:softHyphen/>
        <w:t xml:space="preserve">ваниям, указанным в данном документ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собенности организации контрол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 русскому язык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ы диктантов подбираются средней труд</w:t>
        <w:softHyphen/>
        <w:t>ности с расчетом на возможность их выполне</w:t>
        <w:softHyphen/>
        <w:t>ния всеми детьми. Каждый текст включает до</w:t>
        <w:softHyphen/>
        <w:t>статочное количество изученных орфограмм (примерно 60% от общего числа всех слов дик</w:t>
        <w:softHyphen/>
        <w:t>танта). Текст не должен иметь слова на не изу</w:t>
        <w:softHyphen/>
        <w:t>ченные к данному моменту правила или такие слова заранее выписываются на доске. Неце</w:t>
        <w:softHyphen/>
        <w:t>лесообразно включать в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ктанты и слова, правописание которых находится па стадии изуч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честве диктанта предлагаются связные тексты - либо авторские, адаптированные к возможностям детей, либо составленные учи</w:t>
        <w:softHyphen/>
        <w:t>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</w:t>
        <w:softHyphen/>
        <w:t>туре, различны по цели высказывания и состо</w:t>
        <w:softHyphen/>
        <w:t>ять из 2-8 слов с включением синтаксических категорий, которые изучаются в начальной школе (однородные члены предложения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проверки выполнения грамматических разборов используются контрольные работы, в содержание которых вводится не более 2 видов грамматического разбо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рошо успевающим учащимся целесооб</w:t>
        <w:softHyphen/>
        <w:t>разно предложить дополнительное задание по</w:t>
        <w:softHyphen/>
        <w:t>вышенной трудности, требующее языкового развития, смекалки и эруди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контрольных списываний предлагают</w:t>
        <w:softHyphen/>
        <w:t>ся связные тексты с пропущенными знаками препинания. Для изложений предлагаются тексты повествовательного характера с четкой сюжетной линией. Постепенно можно использовать тексты с несложными описаниями – пейзажа, портрета и т.п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Cs/>
          <w:caps/>
          <w:sz w:val="24"/>
          <w:szCs w:val="28"/>
        </w:rPr>
      </w:pPr>
      <w:r>
        <w:rPr>
          <w:rFonts w:cs="Times New Roman" w:ascii="Times New Roman" w:hAnsi="Times New Roman"/>
          <w:bCs/>
          <w:caps/>
          <w:sz w:val="24"/>
          <w:szCs w:val="28"/>
        </w:rPr>
        <w:t>тематическое планирование-4кл.102 часа</w:t>
      </w:r>
    </w:p>
    <w:tbl>
      <w:tblPr>
        <w:tblW w:w="1470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83"/>
        <w:gridCol w:w="1826"/>
        <w:gridCol w:w="845"/>
        <w:gridCol w:w="19"/>
        <w:gridCol w:w="973"/>
        <w:gridCol w:w="38"/>
        <w:gridCol w:w="2502"/>
        <w:gridCol w:w="2413"/>
        <w:gridCol w:w="1262"/>
        <w:gridCol w:w="1200"/>
        <w:gridCol w:w="736"/>
        <w:gridCol w:w="709"/>
        <w:gridCol w:w="12"/>
        <w:gridCol w:w="1264"/>
        <w:gridCol w:w="27"/>
      </w:tblGrid>
      <w:tr>
        <w:trPr>
          <w:trHeight w:val="1032" w:hRule="atLeast"/>
          <w:cantSplit w:val="true"/>
        </w:trPr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</w:t>
              <w:br/>
              <w:t>урока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чебной деятельности.(Элементы</w:t>
              <w:br/>
              <w:t>содержания)+ (</w:t>
            </w:r>
            <w:r>
              <w:rPr>
                <w:rFonts w:cs="Times New Roman" w:ascii="Times New Roman" w:hAnsi="Times New Roman"/>
                <w:b/>
                <w:i/>
              </w:rPr>
              <w:t xml:space="preserve">Элементы </w:t>
              <w:br/>
              <w:t>дополнительного содержания)</w:t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ируемые результаты освоения материала.(Требования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ровню подготовки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)</w:t>
            </w:r>
            <w:r>
              <w:rPr>
                <w:rFonts w:cs="Times New Roman" w:ascii="Times New Roman" w:hAnsi="Times New Roman"/>
                <w:b/>
                <w:i/>
              </w:rPr>
              <w:t>)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257" w:hRule="atLeast"/>
          <w:cantSplit w:val="true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ложение(синтаксис и пунктуация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Главные члены предложения Словосочета-н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 Связь слов в предложении. Простое распространенное и нераспространенное предложения. Чтение и понимание учебного текста, формулировок заданий, правил, определений. Выборочное чтение: нахождение необходимого учебного материал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бор простого предложения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главных членов предложения и второстепенных (без употребления терминов)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главные и второстепенные члены предложения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, сведения о языке, упр. 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е и второстепен-ные члены предложения Обстоятель-</w:t>
              <w:br/>
              <w:t>ств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-</w:t>
              <w:br/>
              <w:t xml:space="preserve">пенные члены предложения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-</w:t>
              <w:br/>
              <w:t xml:space="preserve">ложении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</w:t>
              <w:br/>
              <w:t>(точка, вопросительный, восклицатель-</w:t>
              <w:br/>
              <w:t>ный знаки) Фразеологические обороты и словосочетания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изученных часте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блюдать изученные нормы орфографии и пунктуац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С. 9, </w:t>
              <w:br/>
              <w:t>упр. 1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–  второстепенный член предложения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-</w:t>
              <w:br/>
              <w:t>пенные члены предложения. Знаки препинания в конце предложения (точка, вопросительный, восклица-</w:t>
              <w:br/>
              <w:t>тельный знаки) Определение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ин «определение», признаки изученных частей </w:t>
              <w:br/>
              <w:t xml:space="preserve">речи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предложение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пределение по вопроса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1, сведения </w:t>
              <w:br/>
              <w:t>о языке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ение –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й член предложения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-</w:t>
              <w:br/>
              <w:t>пенные члены предложения. Знаки препинания в конце предложения (точка, вопросительный, восклица-</w:t>
              <w:br/>
              <w:t>тельный знаки) Дополнение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ин </w:t>
              <w:br/>
              <w:t xml:space="preserve">«дополнение»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предложение, </w:t>
              <w:br/>
              <w:t>соблюдать изученные нормы орфографии и пунктуации, выделять дополнение по вопроса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ловарный 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13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 Однородные подлежащие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 Знаки препинания в конце предложения (точка, вопросительный, восклицательный знаки)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в предложе-</w:t>
              <w:br/>
              <w:t>ниях с однородными членам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</w:t>
              <w:br/>
              <w:t>однородных членов предложения; подлежащих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тавлять знаки препинания </w:t>
              <w:br/>
              <w:t xml:space="preserve">в предложениях с однородными членами; соблюдать изученные нормы </w:t>
              <w:br/>
              <w:t>орфограф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ловар-ный 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Выписать предложения с однородны-ми подлежа-щими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</w:t>
              <w:br/>
              <w:t>сказуемые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юз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, а, но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 Запятая в предложениях с однородными членами. Союзы, их роль в речи Однородные сказуемые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союзы», «однородные сказуемые»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изученные нормы орфографии и пунк-</w:t>
              <w:br/>
              <w:t>туац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Фронтальный опро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4, 16, сведения </w:t>
              <w:br/>
              <w:t>о языке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дная контрольная работа. Диктант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40 мин)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-рол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в соответствии с изученными правилам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</w:t>
              <w:br/>
              <w:t>изученные правила орфографии и пунк-</w:t>
              <w:br/>
              <w:t>туации в контрольной работ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  <w:br/>
              <w:t>(текст 75–</w:t>
              <w:br/>
              <w:t xml:space="preserve">80 слов) </w:t>
              <w:br/>
              <w:t>с грамматическим задание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дополнения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члены предложения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в предложе-</w:t>
              <w:br/>
              <w:t>ниях с однородными членам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</w:t>
              <w:br/>
              <w:t>«однородные дополнения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предложение; соблюдать изученные нормы орфо-</w:t>
              <w:br/>
              <w:t>графии и пункту-</w:t>
              <w:br/>
              <w:t>ац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дложения с однород-ными допол-нениями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обстоятельства. 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члены предложения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в предложе-</w:t>
              <w:br/>
              <w:t>ниях с однородными членами Однородные обстоятельств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однородных членов предложения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тавлять знаки препинания в предложениях с однородными членам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33, 37, </w:t>
              <w:br/>
              <w:t xml:space="preserve">сведения </w:t>
              <w:br/>
              <w:t>о языке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определения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члены предложения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в предложе-</w:t>
              <w:br/>
              <w:t>ниях с однородными членами Однородные определения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простого  и  слож-ного  предложений; понятие «однородные определения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тавлять знаки препинания в простом и сложном предложения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 Словарный 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38, сведения </w:t>
              <w:br/>
              <w:t>о языке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предложения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слова, </w:t>
              <w:br/>
              <w:t>словосочетания и предложения. Главные и второстепенные члены предложения. Знаки препинания в предложении Различение и употребление в речи простых и сложных предложе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простого  и  сложного  предложений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тавлять знаки препинания в простом и сложном предложения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 Индивидуальный опро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45, сведения </w:t>
              <w:br/>
              <w:t>о языке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7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и сложные предложения. 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слова, </w:t>
              <w:br/>
              <w:t>словосочетания и предложения. Главные и второстепенные члены предложения. Знаки препинания в предложении Различение и употребление в речи простых и сложных предложе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</w:t>
              <w:br/>
              <w:t>простого и сложного предлож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3, 44, 47, сведения о языке, упр. 8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ки препи-</w:t>
              <w:br/>
              <w:t>нания в сложных предложениях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слова, </w:t>
              <w:br/>
              <w:t>словосочетания и предложения. Главные и второстепенные члены предложения. Знаки препинания в предложении Различение и употребление в речи простых и сложных предложе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становки знаков препинания в сложном предложен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47, </w:t>
              <w:br/>
              <w:t xml:space="preserve">сведения </w:t>
              <w:br/>
              <w:t>о языке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8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ая речь Знаки препи-нания в пред-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жениях с прямой речью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средств языка в устно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 в соответствии с условиями общения. Практическое овладение диалогической и монологической речью Знаки пре-</w:t>
              <w:br/>
              <w:t xml:space="preserve">пинания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иях с прямой речью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ки препи-</w:t>
              <w:br/>
              <w:t>нания в предложени-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 с прямой речью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предлож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-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альный опро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52, 54, </w:t>
              <w:br/>
              <w:t xml:space="preserve">сведения </w:t>
              <w:br/>
              <w:t>о языке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9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комство с оформлением диалога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овладение диалогической </w:t>
              <w:br/>
              <w:t xml:space="preserve">формой речи Оформление </w:t>
              <w:br/>
              <w:t>диалог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е </w:t>
              <w:br/>
              <w:t>«диалог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ть нормами русского речевого этикета в ситуациях повседневного </w:t>
              <w:br/>
              <w:t>общ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арная рабо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58, </w:t>
              <w:br/>
              <w:t>упр. 9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щение. Знаки препинания в предложениях с обращением. Особенности интонации предложений с обращением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нормами </w:t>
              <w:br/>
              <w:t xml:space="preserve">речевого этикета </w:t>
              <w:br/>
              <w:t>в ситуациях учебного и бытового общения</w:t>
              <w:br/>
              <w:t>(обращение с просьбой Обращение. Знаки препинания в предложениях с обращением)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типы предложений по цели высказывания и эмоциональной окраске; понятие «обращение»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анализировать предложение, без ошибок списывать небольшой текст объемом </w:t>
              <w:br/>
              <w:t>70–90 сл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60, 62, сведения </w:t>
              <w:br/>
              <w:t>о языке, упр. 10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ложение текста «Пере-</w:t>
              <w:br/>
              <w:t>полох в лесу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 мин)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-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ния знани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лана текста. Изложение </w:t>
              <w:br/>
              <w:t>содержания прочи-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ного текст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здавать </w:t>
              <w:br/>
              <w:t xml:space="preserve">несложные моноло-гические тексты 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ые детям темы в форме повествования и описа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ложе-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и речи(морфология). Имя существите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изло-</w:t>
              <w:br/>
              <w:t>жения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сущест-</w:t>
              <w:br/>
              <w:t>вительное. Изменение имен сущест-</w:t>
              <w:br/>
              <w:t xml:space="preserve">вительных </w:t>
              <w:br/>
              <w:t>по числам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, значение и употребление. Различение имен существительных, отвечающих на вопросы «кто?», «что?»; имен существительных мужского, женского и среднего рода. Изменение существительных по числам и падежам Антонимы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ко-грамматические признаки имен существительных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существительные; определять число, род, падеж существитель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68, </w:t>
              <w:br/>
              <w:t xml:space="preserve">упр. 6 С. 69, </w:t>
              <w:br/>
              <w:t>упр. 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енные и неодушевленные имена существительные. Род имен существительных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имен существительных, отве-</w:t>
              <w:br/>
              <w:t xml:space="preserve">чающих на вопросы «кто?», «что?»; имен </w:t>
              <w:br/>
              <w:t>существительных мужского, женского и среднего рода Существительные, которые имеют только форму единствен-</w:t>
              <w:br/>
              <w:t>ного числ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лексико-грамматические признаки имен существительных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определять одушевленные </w:t>
              <w:br/>
              <w:t xml:space="preserve">и неодушевленные </w:t>
              <w:br/>
              <w:t>существительные, род имен существитель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71, </w:t>
              <w:br/>
              <w:t xml:space="preserve">сведения </w:t>
              <w:br/>
              <w:t>о языке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ее </w:t>
              <w:br/>
              <w:t xml:space="preserve">сочинение «Осенний лес» (40 мин) 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менения знани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письменной речи от устно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использовать приобретенные знания для создания в письменной форме </w:t>
              <w:br/>
              <w:t>несложных текст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-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-</w:t>
              <w:br/>
              <w:t>н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сущест-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ельных по падежам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уществительных по числам и падежам Однокоренные слова, формы одного и того же слов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лексико-грамматические признаки имен существительных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 определят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адеж имен существительных, выполнять работу над </w:t>
              <w:br/>
              <w:t>ошибкам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72, </w:t>
              <w:br/>
              <w:t>упр. 1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едлогов с различными падежами имен сущест-</w:t>
              <w:br/>
              <w:t>вительных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уществительных по числам и падежам. Предлоги, их роль в речи. Выборочное чтение: нахождение необходимого учебного материала Ребус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д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ированное предложение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понятие </w:t>
              <w:br/>
              <w:t>«предлоги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определять </w:t>
              <w:br/>
              <w:t>падеж имен существительных, употреблять предлоги с различными падежами имен существитель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ая работа. Тест </w:t>
              <w:br/>
              <w:t>(8 мин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77, 78, </w:t>
              <w:br/>
              <w:t xml:space="preserve">сведения </w:t>
              <w:br/>
              <w:t>о языке, упр. 2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 имен существительных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уществительных по числам и падежам Ребусы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 определять именительный и винительный падежи имен существитель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83, </w:t>
              <w:br/>
              <w:t xml:space="preserve">сведения </w:t>
              <w:br/>
              <w:t>о языке, упр. 3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и имен существитель-ных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уществительных по числам и падежам Деформированные предложения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 признаки изученных частей речи; падежи существи-</w:t>
              <w:br/>
              <w:t>тельных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определять </w:t>
              <w:br/>
              <w:t>падеж имен существитель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-</w:t>
              <w:br/>
              <w:t xml:space="preserve">рочная </w:t>
              <w:br/>
              <w:t>работ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 мин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84, </w:t>
              <w:br/>
              <w:t>упр. 3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склонения имен существительных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первого, второго, третьего склонения имен существительных Основные типы склонения имен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х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 признаки 1-, 2-, 3-го склонения имен существительных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 определять склонение имен существитель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ловарная рабо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89, </w:t>
              <w:br/>
              <w:t xml:space="preserve">сведения </w:t>
              <w:br/>
              <w:t xml:space="preserve">о языке, </w:t>
              <w:br/>
              <w:t>упр. 4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склонение имен существительных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онимы Различение первого, второго, третьего склонения имен существительных Основные типы склонения имен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х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 признаки 1-, 2-, 3-го склонения имен существительных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 определять склонение имен существитель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ать из словаря 10 сущ. </w:t>
              <w:br/>
              <w:t>1-го скл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е склонение имен существительных 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онимы Различение первого, второго, третьего склонения имен существительных Основные типы склонения имен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х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 признаки 1-, 2-, 3-го склонения имен существительных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 определять склонение имен существитель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6,</w:t>
              <w:br/>
              <w:t xml:space="preserve">сведения </w:t>
              <w:br/>
              <w:t>о языке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</w:t>
              <w:br/>
              <w:t xml:space="preserve">диктант </w:t>
              <w:br/>
              <w:t>за I четверть</w:t>
              <w:br/>
              <w:t>(40 мин)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-роль знаний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в соответствии с изученными правилами Многозначные слов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 безошибочно писать под диктовку текст с изученными орфограммам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 склонение имен существительных. Работа над ошибками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ервого, второго, третьего склонения имен существительных Игры со словам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 анализировать слово; определять склонение имен существительных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ть работу над ошибкам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00, </w:t>
              <w:br/>
              <w:t xml:space="preserve">сведения </w:t>
              <w:br/>
              <w:t>о языке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«Кот-ворюга»</w:t>
              <w:br/>
              <w:t xml:space="preserve">(30 мин)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ен существительных третьего склонения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письменной речи от устной. Списывание текста. Различение первого, второго, третьего склонения имен существительных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 безошибочно списывать тексты с изученными орфограммами, анализировать слово, определять склонение имен существитель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-ное списыва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2, 104, сведения о языке, упр. 7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Склонение имен существительных. Признаки склонения имен существительных»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ервого, второго, третьего склонения имен существительных Синонимы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признаки 1-, 2-, 3-го склонения имен </w:t>
              <w:br/>
              <w:t>существительных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 определять склонение имен существитель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 мин)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-</w:t>
              <w:br/>
              <w:t>ческ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 имен сущест-</w:t>
              <w:br/>
              <w:t xml:space="preserve">вительных единственного числа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падежных окончаний  имен существительных 1-, 2-, 3-го склонения (кроме существительных на</w:t>
              <w:br/>
              <w:t xml:space="preserve">-мя, -ий, -ья, -ье, -ия, </w:t>
              <w:br/>
              <w:t>-ов, -ин). Изменение имен существительных по падежам и числам. Синонимы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 правописание падежных окончаний имен существительных единственного числ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различать типы склонения имен существительных </w:t>
              <w:br/>
              <w:t>(1-, 2-, 3-е), соблю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ь изученные нормы орфографии и пунктуа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и понимание учебного текста, формулировок зада-</w:t>
              <w:br/>
              <w:t>ний, правил, опре-</w:t>
              <w:br/>
              <w:t>дел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5, 107, сведения о языке, упр. 7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безударных падежных окончаний имен существительных 1-, 2-, 3-го склонения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-</w:t>
              <w:br/>
              <w:t xml:space="preserve">ударных падежных окончаний имен существительных 1-, 2-, 3-го склонения (кроме существительных </w:t>
              <w:br/>
              <w:t xml:space="preserve">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мя, -ий, -ья, -ье, -ия, -ов, -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сновные типы склонения имён существительных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рамматические признаки имени существительного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ы проверки написания слов с безударными падежными окончаниями имен существитель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8, 111, сведения о языке, упр. 8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ен существительных в родительном, дательном и предложном падежах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-</w:t>
              <w:br/>
              <w:t xml:space="preserve">ударных падежных окончаний имен существительных 1-, 2-, 3-го склонений (кроме существительных </w:t>
              <w:br/>
              <w:t xml:space="preserve">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мя, -ий, -ья, -ье, -ия, -ов, -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Изменение имен существитель-</w:t>
              <w:br/>
              <w:t xml:space="preserve">ных по падежам </w:t>
              <w:br/>
              <w:t>и числам Основные типы склонения имён существительных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дежные окончания имен существительных в родительном, дательном и предложном падежах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ы проверки написания слов с падежными окончаниями имен существительных в родительном, дательном и пред-</w:t>
              <w:br/>
              <w:t>ложном падежа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14, </w:t>
              <w:br/>
              <w:t xml:space="preserve">сведения </w:t>
              <w:br/>
              <w:t>о языке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91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16, </w:t>
              <w:br/>
              <w:t>упр. 9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ен существительных в родительном, дательном и предложном падежах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существительных по па-</w:t>
              <w:br/>
              <w:t xml:space="preserve">дежам и числам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падежных окончаний  имен существительных 1-, 2-, 3-го склонения (кроме </w:t>
              <w:br/>
              <w:t xml:space="preserve">существительных </w:t>
              <w:br/>
              <w:t xml:space="preserve">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мя, -ий, -ья, -ье, -ия, -ов, -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рамматические признаки имени существительного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ы проверки написания слов; соблюдать изученные нормы орфографии и пунктуац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ловарная работа. Фронтальный опро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ён существительных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20, </w:t>
              <w:br/>
              <w:t>упр. 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</w:t>
              <w:br/>
              <w:t>в написании окончаний имен сущест-</w:t>
              <w:br/>
              <w:t xml:space="preserve">вительных 1-, 2-, 3-го склонения в винительном падеже. Предлог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, через, сквозь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-</w:t>
              <w:br/>
              <w:t xml:space="preserve">ударных падежных окончаний  имен существительных 1-, 2-, 3-го склонения (кроме существительных </w:t>
              <w:br/>
              <w:t xml:space="preserve">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мя, -ий, -ья, -ье, -ия,</w:t>
              <w:br/>
              <w:t>-ов, -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Предлоги, их роль в реч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типы склонения имен существительных </w:t>
              <w:br/>
              <w:t xml:space="preserve">(1, 2, 3-е); правильно писать окончания имен существительных в винительном падеже, употреблять предлог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, через, сквозь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  <w:br/>
              <w:t>(8 мин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онимы С. 123, </w:t>
              <w:br/>
              <w:t>упр. 11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21"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21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аботы. Редактирование текста. </w:t>
            </w:r>
          </w:p>
          <w:p>
            <w:pPr>
              <w:pStyle w:val="Normal"/>
              <w:autoSpaceDE w:val="false"/>
              <w:spacing w:lineRule="auto" w:line="252" w:before="0" w:after="0"/>
              <w:ind w:left="-21" w:firstLine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ительный падеж имен существительных. Предлог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д, перед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ind w:left="-21"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21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21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существительных по падежам и числам. Предлоги, их роль в речи. Чтение и понимание учебного текста, формулировок заданий, правил, определений Морфологический разбор имён существительных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21" w:firstLine="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творительного падежа имен существительных.</w:t>
            </w:r>
          </w:p>
          <w:p>
            <w:pPr>
              <w:pStyle w:val="Normal"/>
              <w:autoSpaceDE w:val="false"/>
              <w:spacing w:lineRule="auto" w:line="252" w:before="0" w:after="0"/>
              <w:ind w:left="-21" w:firstLine="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</w:t>
              <w:br/>
              <w:t xml:space="preserve">способы проверки </w:t>
              <w:br/>
              <w:t>написания слов, выполнять работу над ошибкам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21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21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25, </w:t>
              <w:br/>
              <w:t>упр. 12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left="-21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left="-21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left="-21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21"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21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едлогов с различными падежами имен сущест-</w:t>
              <w:br/>
              <w:t>вительных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ind w:left="-21"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21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21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, их роль </w:t>
              <w:br/>
              <w:t xml:space="preserve">в речи. Отличие предлогов от приставок. Изменение имен существительных по </w:t>
              <w:br/>
              <w:t>падежам и числам Антонимы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21" w:firstLine="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написания предлогов с именами существительными.</w:t>
            </w:r>
          </w:p>
          <w:p>
            <w:pPr>
              <w:pStyle w:val="Normal"/>
              <w:autoSpaceDE w:val="false"/>
              <w:spacing w:lineRule="auto" w:line="252" w:before="0" w:after="0"/>
              <w:ind w:left="-21" w:firstLine="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предлоги с различными падежам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21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ind w:left="-21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left="-21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left="-21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left="-21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left="-21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правописании падежных окончаний имен существительных 1-, 2-, </w:t>
              <w:br/>
              <w:t>3-го склонения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-</w:t>
              <w:br/>
              <w:t xml:space="preserve">ударных падежных окончаний имен существительных 1-, 2-, 3-го склонений (кроме существительных </w:t>
              <w:br/>
              <w:t xml:space="preserve">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мя, -ий, -ья, -ье, -ия, -ов, -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сновные типы склонения имён существительных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ческие признаки имени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ительного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типы склонения имен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ительных </w:t>
              <w:br/>
              <w:t>(1-, 2-, 3-е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 мин)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31, </w:t>
              <w:br/>
              <w:t>упр. 132;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33, </w:t>
              <w:br/>
              <w:t>упр. 13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безударных гласных в корнях слов, в приставках, в окончаниях имен существитель-ных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ях слов, в приставках, в окончаниях имен существительных Использование орфографического словаря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ые части слова: приставка, корень, суффикс, оконч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34, </w:t>
              <w:br/>
              <w:t>упр. 13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  <w:br/>
              <w:t>с граммати-</w:t>
              <w:br/>
              <w:t xml:space="preserve">ческим заданием «На лесной полянке» </w:t>
              <w:br/>
              <w:t>(40 мин)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-ний, умени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текста в соответствии с изученными пра-</w:t>
              <w:br/>
              <w:t>вилам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изученные нормы орфографии и пунк-</w:t>
              <w:br/>
              <w:t>туац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-ных во множественном числе числа с твердой основой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существительных по падежам и числам. Чтение и понимание учебного текста, формулировок заданий, правил, определений. Выборочное чтение: нахождение необходимого учебного материала Морфологический разбор имён существительных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имен существительных; склонение существительных во множественном </w:t>
              <w:br/>
              <w:t>числе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лово как часть речи, соблюдать правила написания безударных окончаний имен существитель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</w:t>
              <w:br/>
              <w:t>рабо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36, </w:t>
              <w:br/>
              <w:t xml:space="preserve">сведения </w:t>
              <w:br/>
              <w:t>о языке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4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го склонений (кроме существительных </w:t>
              <w:br/>
              <w:t xml:space="preserve">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мя, -ий, -ья, -ье, -ия, -ов, -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. Соблюдать правила написания безударных окончаний имен существитель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ных множественного числа с мягкой основой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падежных окончаний имен существительных Омонимы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</w:t>
              <w:br/>
              <w:t>«мягкая основа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лово как часть речи, соблюдать правила написания безударных окончаний имен существитель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45, </w:t>
              <w:br/>
              <w:t>упр. 15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ен существительных множественного числа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падежных окончаний имен существительных Антонимы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зученные нормы орфографии и пунктуации, выполнять работу над ошибкам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48, </w:t>
              <w:br/>
              <w:t>упр. 16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. Имя существительное как часть речи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-игра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 Выборочное чтение: нахождение необходимого учебного материала Морфологический разбор имён существительных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</w:t>
              <w:br/>
              <w:t>имени существи-</w:t>
              <w:br/>
              <w:t xml:space="preserve">тельного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-</w:t>
              <w:br/>
              <w:t>ческ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  <w:br/>
              <w:t>(8 мин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вопросы по изученной теме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я прилагате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е имен прилагательных по числам и </w:t>
              <w:br/>
              <w:t>по родам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прилагательных по числам и по родам Грамматические признаки имён прилагательных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лексико-грам-матические признаки имен прилагательных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 определять род и число имен прилагатель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-</w:t>
              <w:br/>
              <w:t>ческ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52, </w:t>
              <w:br/>
              <w:t xml:space="preserve">упр. 8 С. 155, </w:t>
              <w:br/>
              <w:t>упр. 1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«Удивительное дерево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 мин)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менения  знани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письменной речи от устной. Списывание текст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 безошибочно списывать тексты с изученными орфограммам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58, </w:t>
              <w:br/>
              <w:t>упр. 2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прилагательных мужского и сред-</w:t>
              <w:br/>
              <w:t>него рода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прилага-тельных, кроме при-</w:t>
              <w:br/>
              <w:t>лагательных на -ий, Определение грамматически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ья, -ов, -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ов имён прилагательных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 склонение имен прилагательных муж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реднего род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клонение имен прилагательных мужского и среднего ро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63, </w:t>
              <w:br/>
              <w:t xml:space="preserve">сведения </w:t>
              <w:br/>
              <w:t>о языке, упр. 2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</w:t>
              <w:br/>
              <w:t>за II четверть</w:t>
              <w:br/>
              <w:t>(40 мин)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-рол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в соответствии с изученными правилам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зученные нормы орфографии и пунк-</w:t>
              <w:br/>
              <w:t>туац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. Склонени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 прилагательных мужского и среднего рода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прилага-</w:t>
              <w:br/>
              <w:t>тельных, кроме при-</w:t>
              <w:br/>
              <w:t>лагательных на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й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ья, -ов, -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онимы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ко-грам-матические признаки имен прилагательных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прилагательных мужского и среднего ро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65, </w:t>
              <w:br/>
              <w:t>упр. 3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ен прилагательных мужского и среднего рода единственного числа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окончаний имен прилагательных (кроме прилагательного с основой 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Синонимы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дежные окончания имен </w:t>
              <w:br/>
              <w:t>прилагательных мужского и среднего рода единственного числ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ы проверки написания сл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68, </w:t>
              <w:br/>
              <w:t xml:space="preserve">сведения </w:t>
              <w:br/>
              <w:t>о языке, упр. 3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падежных окончаний  имен прилагательных мужского и среднего рода единственного числа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ен прилагательных Антоним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зученные нормы орфографии и пунктуации, определять склонение имен прилагательных мужского и среднего рода единственного числ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 Выборочный 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72, </w:t>
              <w:br/>
              <w:t xml:space="preserve">сведения </w:t>
              <w:br/>
              <w:t>о языке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падежных окончаний имен прилагательных мужского и среднего рода единственного числа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окончаний имен прилагательных (кроме прилагательного с основой 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Чтение и понимание учебного текста, формулировок заданий, правил, определений. Выборочное чтение: нахождение необходимого учебного материала Морфологический разбор имён прилагательных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ы проверки написания слов, определять склонение имен прилагательных мужского и среднего рода единственного числа; правильно писать падежные окончания имен прилагательных мужского и среднего рода единственного числ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78, </w:t>
              <w:br/>
              <w:t>упр. 6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  <w:br/>
              <w:t xml:space="preserve">по картине </w:t>
              <w:br/>
              <w:t>К. Ю. Юон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ица Зима» (40 мин)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менения  знани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письменной речи от устной Создание небольшого текста (сочинения)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приобретенные знания для создания в письменной форме несложного текс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, Правописание  падежных окончаний  имен  прилагательных мужского и среднего рода единственного числа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окончаний имен прилагательных (кроме прилагательного с основой 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Деформированное предложение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безударных окончаний имен прилагательных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ы проверки написания слов; определять склонение имен прилагательных мужского и среднего рода единственного числ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6 </w:t>
              <w:br/>
              <w:t xml:space="preserve">(часть 2), сведения </w:t>
              <w:br/>
              <w:t>о языке, упр. 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прилагательных женского рода единственного числа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имен </w:t>
              <w:br/>
              <w:t xml:space="preserve">прилагательных, кроме прилагательных на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ий, -ья, -ов, -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грамматических признаков имён прилагательных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имен прилагательных женского рода единственного </w:t>
              <w:br/>
              <w:t>числ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ы проверки написания слов, определять склонение имен прилагательных женского рода единственного числ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 Словарный 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8, </w:t>
              <w:br/>
              <w:t xml:space="preserve">сведения </w:t>
              <w:br/>
              <w:t xml:space="preserve">о языке, упр. 8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9, </w:t>
              <w:br/>
              <w:t>упр. 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и проверка </w:t>
              <w:br/>
              <w:t>безударных падежных окончаний имен прилагательных женского рода единственного числа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окончаний имен прилагательных Антонимы (кроме прилагательного </w:t>
              <w:br/>
              <w:t xml:space="preserve">с основой 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склонение имен </w:t>
              <w:br/>
              <w:t xml:space="preserve">прилагательных женского рода единственного числа, находить способы проверки написания слов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ые части слов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0, 13, </w:t>
              <w:br/>
              <w:t xml:space="preserve">сведения </w:t>
              <w:br/>
              <w:t>о языке, упр. 1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  <w:br/>
              <w:t xml:space="preserve">с грамматическим заданием «Клесты» </w:t>
              <w:br/>
              <w:t>(40 мин)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-рол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в соответствии с изученными правилам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кратко харак-</w:t>
              <w:br/>
              <w:t xml:space="preserve">теризовать звуки </w:t>
              <w:br/>
              <w:t>речи, состав слова, части речи, предлож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. Склонение имен прила гательных единствен-</w:t>
              <w:br/>
              <w:t>ного числа -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при-</w:t>
              <w:br/>
              <w:t xml:space="preserve">лагательных, кроме </w:t>
              <w:br/>
              <w:t xml:space="preserve">прилагательных на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ий, -ья, -ов, -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формированный текст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</w:t>
              <w:br/>
              <w:t xml:space="preserve">способы проверки </w:t>
              <w:br/>
              <w:t>написания слов, определять склонение имен прилага- тельных в единст-венном числе, вы-</w:t>
              <w:br/>
              <w:t>полнять работу над ошибкам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6, </w:t>
              <w:br/>
              <w:t>упр. 2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 правописание  окончаний имен прилагательных  множественного числа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ы Склонение имен при-лагательных, кроме </w:t>
              <w:br/>
              <w:t xml:space="preserve">прилагательных 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ий, -ья, -ов, -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учебного текста, формулировок заданий, правил, определений. Выборочное чтение: нахождение необходимого учебного материала Склонение прилага-</w:t>
              <w:br/>
              <w:t xml:space="preserve">тельных </w:t>
              <w:br/>
              <w:t xml:space="preserve">множественного числа </w:t>
              <w:br/>
              <w:t xml:space="preserve">с твердой </w:t>
              <w:br/>
              <w:t>и мягкой основам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онение </w:t>
              <w:br/>
              <w:t xml:space="preserve">и правописание </w:t>
              <w:br/>
              <w:t xml:space="preserve">окончаний имен </w:t>
              <w:br/>
              <w:t xml:space="preserve">прилагательных множественного числа </w:t>
              <w:br/>
              <w:t>с твердой и мягкой основам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</w:t>
              <w:br/>
              <w:t xml:space="preserve">способы проверки </w:t>
              <w:br/>
              <w:t>написания слов, определять склонение имен прилагательных во  множественном числ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 Словарный 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20, </w:t>
              <w:br/>
              <w:t>упр. 2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текста  «Заячьи лапы» </w:t>
              <w:br/>
              <w:t>(40 мин)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менения  знани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е письменной речи от устной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лана текста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содержания прочитанного </w:t>
              <w:br/>
              <w:t>текст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</w:t>
              <w:br/>
              <w:t>несложные моноло-</w:t>
              <w:br/>
              <w:t>гические текст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-</w:t>
              <w:br/>
              <w:t>жения, Правописание и проверка  окончаний прилагательных  множественного числа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окончаний имен прилагательных (кроме прилагательного с основой 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Морфологический разбор имён прилагательных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</w:t>
              <w:br/>
              <w:t xml:space="preserve">способы проверки </w:t>
              <w:br/>
              <w:t>написания слов, выполнять работу над ошибкам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25, </w:t>
              <w:br/>
              <w:t>упр. 3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и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личных местоимениях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местоимении. Местоимение, его значение и употребление Склонение личных местоиме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местоимения, соблюдать изученные нормы орфографии </w:t>
              <w:br/>
              <w:t>и пунктуац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27, 28, 29, 31, </w:t>
              <w:br/>
              <w:t xml:space="preserve">сведения </w:t>
              <w:br/>
              <w:t>о языке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место-</w:t>
              <w:br/>
              <w:t>имение и имя существительное. Склонение личных местоимений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1-, 2-, 3-го лица, единственного и множественного числа Склонение личных местоиме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изученных часте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онять личные местоим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 Словарный 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34, </w:t>
              <w:br/>
              <w:t>упр. 1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</w:t>
              <w:br/>
              <w:t>личных местоимений множественного числа. Личные местоимения как члены предложения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1-, 2-, 3-го лица, единственного и множественного числа Склонение личных местоиме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 и склонение личных местоимений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склонение и роль в предложении личных местоим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38, 41, </w:t>
              <w:br/>
              <w:t xml:space="preserve">сведения </w:t>
              <w:br/>
              <w:t>о языке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ьное </w:t>
              <w:br/>
              <w:t xml:space="preserve">написание </w:t>
              <w:br/>
              <w:t>личных место-</w:t>
              <w:br/>
              <w:t>имений с предлогами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написание предлогов с личными  местоимениями. Предлоги, их роль в речи Нахождение в тексте личных местоиме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изученных частей речи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предложение с личными местоимениям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42, </w:t>
              <w:br/>
              <w:t xml:space="preserve">сведения </w:t>
              <w:br/>
              <w:t>о языке, упр. 3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текста с использованием личных местоимений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, значение и употребление в речи Нахождение в тексте личных местоиме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обретенные </w:t>
              <w:br/>
              <w:t xml:space="preserve">знания и умения  </w:t>
              <w:br/>
              <w:t>в практической деятельн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49, </w:t>
              <w:br/>
              <w:t>упр. 3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  <w:br/>
              <w:t xml:space="preserve">с грамматическим заданием «Воробей» </w:t>
              <w:br/>
              <w:t>(40 мин)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-роль знаний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в соответствии с изученными правилами Нахождение в тексте личных местоиме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зученные нормы орфографии и пунк-</w:t>
              <w:br/>
              <w:t>туац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диктан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глаголе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, значение и употребление в речи Многозначные слов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ко-грамматические признаки глагол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глаголы в реч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4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ая форма глагола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енная  форма глагола, вопросы «что делать?» и «что сделать?»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понимание учебного текста, </w:t>
              <w:br/>
              <w:t>формулировок зада-</w:t>
              <w:br/>
              <w:t>ний, правил, опре-</w:t>
              <w:br/>
              <w:t>делений Инфинитив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ирать </w:t>
              <w:br/>
              <w:t xml:space="preserve">по составу глаголы неопределенной </w:t>
              <w:br/>
              <w:t>формы, задавать вопросы к глагола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59, </w:t>
              <w:br/>
              <w:t xml:space="preserve">сведения </w:t>
              <w:br/>
              <w:t>о языке, упр. 1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енная форма глагола. Суффикс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ть, -ти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енная  форма глагола, вопросы «что делать?» и «что сделать?» Инфинитив. </w:t>
              <w:br/>
              <w:t>Возвратные глаголы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бирать по составу глаголы неопределенной формы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ффиксы глагол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ть, -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61, </w:t>
              <w:br/>
              <w:t xml:space="preserve">сведения </w:t>
              <w:br/>
              <w:t>о языке, упр. 2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енная форма глагола. Суффикс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ся, -сь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ая  форма глагола, вопросы «что делать?» и «что сделать?» Инфинитив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</w:t>
              <w:br/>
              <w:t>начальную – неопределенную форму глагол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</w:t>
              <w:br/>
              <w:t>опро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63, </w:t>
              <w:br/>
              <w:t xml:space="preserve">сведения </w:t>
              <w:br/>
              <w:t>о языке, упр. 2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  <w:br/>
              <w:t xml:space="preserve">на тему «Чудеса природы»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 мин)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менения знани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письменной речи от устно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приобретенные знания для создания в письменной форме несложного текс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  <w:br/>
              <w:t>небольшого текста (сочинения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й, редактирование текс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 глагола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 Многозначные слов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ремя  глагол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66, </w:t>
              <w:br/>
              <w:t>упр. 3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глаголов </w:t>
              <w:br/>
              <w:t xml:space="preserve">прошедшего </w:t>
              <w:br/>
              <w:t>времени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 Суффик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-л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едшего времен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ремя  глагола, образовывать глаголы прошедшего времен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2, сведения о языке, упр. 4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</w:t>
              <w:br/>
              <w:t>глаголов прошедшего времени по родам и числам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 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рошедшего времени по родам и числам Многозначные слов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1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род и число глаго- лов прошедшего </w:t>
              <w:br/>
              <w:t>времен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8 мин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4, сведения о языке, упр. 4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жение </w:t>
              <w:br/>
              <w:t>глаголов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лицам  и числам в настоящем и будущем времени (спряжение). Чтение и понимание учебного текста, формулировок заданий, правил, определений. Выборочное чтение: нахождение необходимого учебного материала Практическое овладение спосо-</w:t>
              <w:br/>
              <w:t>бами опре-</w:t>
              <w:br/>
              <w:t xml:space="preserve">деления </w:t>
              <w:br/>
              <w:t xml:space="preserve">спряжения глаголов </w:t>
              <w:br/>
              <w:t>(I, II спря-</w:t>
              <w:br/>
              <w:t>жения)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слово как часть речи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</w:t>
              <w:br/>
              <w:t xml:space="preserve">I и II спряжения </w:t>
              <w:br/>
              <w:t>глагол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77, </w:t>
              <w:br/>
              <w:t xml:space="preserve">сведения </w:t>
              <w:br/>
              <w:t>о языке, упр. 5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и II спряжение глаголов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лицам  и числам в настоящем и будущем времени (спряжение) Глаголы-исключения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</w:t>
              <w:br/>
              <w:t xml:space="preserve">I и II спряжения </w:t>
              <w:br/>
              <w:t>глаголов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спряжение  глаголов в настоящем и будущем времен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79, </w:t>
              <w:br/>
              <w:t xml:space="preserve">сведения </w:t>
              <w:br/>
              <w:t>о языке, упр. 5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пряжения </w:t>
              <w:br/>
              <w:t>глагола по неопределенной форме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лицам  и числам в настоящем и будущем времени (спряжение) Многозначные слов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</w:t>
              <w:br/>
              <w:t>I и II спряжения</w:t>
              <w:br/>
              <w:t xml:space="preserve">глаголов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спряжение глагола по неопределенной форм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 Словарный 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83, </w:t>
              <w:br/>
              <w:t>сведения о языке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5, 6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в окончаниях глаголов второго лица единственного числа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во 2-м лице единственного числ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ш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Антонимы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</w:t>
              <w:br/>
              <w:t xml:space="preserve">писать окончания </w:t>
              <w:br/>
              <w:t>глаголов 2-го лица  единственного числ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86, </w:t>
              <w:br/>
              <w:t xml:space="preserve">сведения </w:t>
              <w:br/>
              <w:t>о языке, упр. 71 упр. 7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текста «Схватка со змеёй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 мин)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менения  знани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е письменной речи от устной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текста. Изложение содержания прочитанного текст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</w:t>
              <w:br/>
              <w:t>несложные моноло-</w:t>
              <w:br/>
              <w:t>гические текст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окончаний </w:t>
              <w:br/>
              <w:t>глаголов I и II спряжения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(I и II спряжения). Чтение и понимание учебного текста, формулировок заданий, правил, опре- делений. Выборочное чтение: нахождение необходимого учебного материала Морфологический разбор глаголов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 проверки написания слов, выполнять работу над ошибкам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88, </w:t>
              <w:br/>
              <w:t>упр. 7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</w:t>
              <w:br/>
              <w:t xml:space="preserve">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тся, -ться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енная  форма глагола, вопросы «что делать?» и «что сделать?»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окончаний глаголов 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тся, </w:t>
              <w:br/>
              <w:t>-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онимы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</w:t>
              <w:br/>
              <w:t xml:space="preserve">писа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тся, -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в глаголах, анализировать слово, предлож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91, </w:t>
              <w:br/>
              <w:t>упр. 8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  <w:br/>
              <w:t xml:space="preserve">«Сороки» с грамматическим заданием </w:t>
              <w:br/>
              <w:t>(40 мин)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-роль знаний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в соответствии с изученными правилами Инфинитив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 писать под диктовку тексты с изученными  орфограммам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92, </w:t>
              <w:br/>
              <w:t>упр. 8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глаголов I и II спряжения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личных окончаний глаголов (I и </w:t>
              <w:br/>
              <w:t>II спряжения) Морфологический разбор глаголов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</w:t>
              <w:br/>
              <w:t xml:space="preserve">способ проверки </w:t>
              <w:br/>
              <w:t>написания слов, соблюдать изученные нормы орфографии и пунктуации, вы-</w:t>
              <w:br/>
              <w:t>полнять работу над ошибкам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94, </w:t>
              <w:br/>
              <w:t>упр. 89 упр. 9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личных окончаний глаголов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(I и II спряжения)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 проверки написания личных окончаний глагол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значные слова С. 100, </w:t>
              <w:br/>
              <w:t>упр. 1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описание мягкого знака в глаголах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во 2-м лице единственного числ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ш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Антонимы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</w:t>
              <w:br/>
              <w:t xml:space="preserve">писать окончания </w:t>
              <w:br/>
              <w:t>глаголов 2-го лица  единственного числ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03, </w:t>
              <w:br/>
              <w:t xml:space="preserve">упр. 109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</w:t>
              <w:br/>
              <w:t xml:space="preserve">«Образование глаголов </w:t>
              <w:br/>
              <w:t>прошедшего времени»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 Выборочное чтение: нахождение необходимого Многозначные слова учебного материал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ть глаголы прошедшего времен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  <w:br/>
              <w:t>(8 мин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07, </w:t>
              <w:br/>
              <w:t>упр. 11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Личные окончания глаголов, их правописание»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(I и II спряжения) Инфинитив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-исключения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 проверки написания личных окончаний глагол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10, </w:t>
              <w:br/>
              <w:t>упр. 12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  <w:br/>
              <w:t xml:space="preserve">по картине </w:t>
              <w:br/>
              <w:t>И. И. Левитана «Март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 мин)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применения  знани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письменной речи от устно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приобретенные знания для создания в письменной форме несложного текс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  <w:br/>
              <w:t xml:space="preserve">небольшого текста </w:t>
              <w:br/>
              <w:t>(сочинения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. Повторение по теме «Личные окончания глаголов, их правописание»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(I и II спряжения) Игры со словам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 проверки написания слов, правильно писать личные окончания глагол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очная рабо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17, </w:t>
              <w:br/>
              <w:t>упр. 13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 с грамматическим заданием</w:t>
              <w:br/>
              <w:t>(40 мин)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-роль знаний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в соответствии с изученными правилам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ошибочно писать под диктовку тексты с изученными  орфограммами, анализировать слово, предлож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реч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. Общие сведения о наречии.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речий в речи. Чтение и понимание учебного текста, формулировок заданий, правил, определений. Выборочное чтение: нахождение необходимого учебного материала Наречие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</w:t>
              <w:br/>
              <w:t xml:space="preserve">наречий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лово как часть реч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25, </w:t>
              <w:br/>
              <w:t xml:space="preserve">сведения </w:t>
              <w:br/>
              <w:t>о языке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ечие как член предложения. Правописание суффикс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о, -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речиях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наречий </w:t>
              <w:br/>
              <w:t xml:space="preserve">в речи Наречие. </w:t>
              <w:br/>
              <w:t xml:space="preserve">Суффиксы </w:t>
              <w:br/>
              <w:t>нареч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</w:t>
              <w:br/>
              <w:t>наречий, суффиксы наречий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наречия и правильно писать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6, 129, сведения о языке, упр. 1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как член предложения. Правописание суффиксов 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, -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наречиях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наречий </w:t>
              <w:br/>
              <w:t xml:space="preserve">в речи Наречие. Правописание суффиксов 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-, -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  <w:br/>
              <w:t>в наречиях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</w:t>
              <w:br/>
              <w:t>наречий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наречие как член пред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</w:t>
              <w:br/>
              <w:t>рабо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33, </w:t>
              <w:br/>
              <w:t xml:space="preserve">сведения </w:t>
              <w:br/>
              <w:t>о языке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(обобщение) пройденного в начальных класс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оговый диктант  с грамматическим заданием (40 мин)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-рол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в соответствии с изученными правилами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ошибочно писать под диктовку тексты с изученными  орфограммам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, работа над ошибками. Безударные гласные в окончаниях слов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проверки написания слов: изменение формы слова, подбор однокоренных слов, использование орфографического словаря Подбор примеров с определённой орфограммо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 проверки написания слов (в том числе по словарю) с безударными гласными в корн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61, </w:t>
              <w:br/>
              <w:t>упр. 6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днородными членами, </w:t>
              <w:br/>
              <w:t xml:space="preserve">соединенными союзами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, и, 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-</w:t>
              <w:br/>
              <w:t>нания в пред-</w:t>
              <w:br/>
              <w:t>ложениях с однородными членами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днородными членами без союзов и с союз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, а, 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наки препинания в предложениях </w:t>
              <w:br/>
              <w:t xml:space="preserve">с однородными </w:t>
              <w:br/>
              <w:t>членами Дополнения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однородных членов предложения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тавлять знаки препинания в предложениях с однородными членам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36, </w:t>
              <w:br/>
              <w:t>упр. 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 мягкого знака </w:t>
              <w:br/>
              <w:t xml:space="preserve">в словах разных частей </w:t>
              <w:br/>
              <w:t>речи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. Имена существительные женского рода с шипящими на конце. Правописание глаголов во 2-м лице единственного числ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ш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Антонимы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</w:t>
              <w:br/>
              <w:t>способ проверки написания сл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45, </w:t>
              <w:br/>
              <w:t>упр. 2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 </w:t>
              <w:br/>
              <w:t>(самостоятельные и служебные)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в речи Многозначные слов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изученных частей речи. 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лово как часть реч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47, </w:t>
              <w:br/>
              <w:t>упр. 2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: гласные и согласные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: гласные и согласные. Различение согласных звонких и глухих, мягких и твердых, парных и непарных. Гласные ударные и безударные. Чтение и понимание учебного текста, формулировок заданий, правил, определений. Выборочное чтение: нахождение необходимого учебного материала Транскрипция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сные </w:t>
              <w:br/>
              <w:t xml:space="preserve">и согласные звуки </w:t>
              <w:br/>
              <w:t xml:space="preserve">и буквы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 кратко характеризовать звуки реч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58, </w:t>
              <w:br/>
              <w:t>упр. 5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-</w:t>
              <w:br/>
              <w:t xml:space="preserve">ных согласных в корне слова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учебного текста, фор-</w:t>
              <w:br/>
              <w:t xml:space="preserve">мулировок заданий, правил, определений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очное чтение: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обхо-</w:t>
              <w:br/>
              <w:t>димого учебного Паронимы материал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 проверки написания слов (в том числе по словарю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C-Italic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Основной текст Знак"/>
    <w:qFormat/>
    <w:rPr>
      <w:rFonts w:cs="Calibri"/>
      <w:sz w:val="22"/>
      <w:szCs w:val="22"/>
    </w:rPr>
  </w:style>
  <w:style w:type="character" w:styleId="11">
    <w:name w:val="Текст сноски Знак1"/>
    <w:qFormat/>
    <w:rPr>
      <w:rFonts w:cs="Calibri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01:00Z</dcterms:created>
  <dc:creator>Алсу</dc:creator>
  <dc:description/>
  <cp:keywords/>
  <dc:language>en-US</dc:language>
  <cp:lastModifiedBy>Flowers</cp:lastModifiedBy>
  <dcterms:modified xsi:type="dcterms:W3CDTF">2012-11-22T01:18:00Z</dcterms:modified>
  <cp:revision>31</cp:revision>
  <dc:subject/>
  <dc:title/>
</cp:coreProperties>
</file>