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autoSpaceDE w:val="false"/>
        <w:spacing w:before="0" w:after="6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Русский язык</w:t>
      </w:r>
    </w:p>
    <w:p>
      <w:pPr>
        <w:pStyle w:val="Normal"/>
        <w:autoSpaceDE w:val="false"/>
        <w:spacing w:before="0" w:after="165"/>
        <w:ind w:left="-180" w:firstLine="180"/>
        <w:jc w:val="center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>РАБОЧАЯ ПРОГРАММА</w:t>
      </w:r>
    </w:p>
    <w:tbl>
      <w:tblPr>
        <w:tblW w:w="16328" w:type="dxa"/>
        <w:jc w:val="left"/>
        <w:tblInd w:w="-4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93"/>
        <w:gridCol w:w="1260"/>
        <w:gridCol w:w="2160"/>
        <w:gridCol w:w="720"/>
        <w:gridCol w:w="2520"/>
        <w:gridCol w:w="3420"/>
        <w:gridCol w:w="2382"/>
        <w:gridCol w:w="1938"/>
        <w:gridCol w:w="1335"/>
      </w:tblGrid>
      <w:tr>
        <w:trPr>
          <w:trHeight w:val="540" w:hRule="atLeast"/>
        </w:trPr>
        <w:tc>
          <w:tcPr>
            <w:tcW w:w="5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6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66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-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вание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а</w:t>
            </w:r>
          </w:p>
          <w:p>
            <w:pPr>
              <w:pStyle w:val="Normal"/>
              <w:autoSpaceDE w:val="false"/>
              <w:spacing w:lineRule="auto" w:line="266" w:before="0" w:after="0"/>
              <w:ind w:right="21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pacing w:val="-15"/>
              </w:rPr>
              <w:t>программы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6" w:before="0" w:after="0"/>
              <w:ind w:left="-21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6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-во </w:t>
            </w:r>
          </w:p>
          <w:p>
            <w:pPr>
              <w:pStyle w:val="Normal"/>
              <w:autoSpaceDE w:val="false"/>
              <w:spacing w:lineRule="auto" w:line="266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-сов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6" w:before="0" w:after="0"/>
              <w:ind w:left="-14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ы  деятельности</w:t>
            </w:r>
          </w:p>
        </w:tc>
        <w:tc>
          <w:tcPr>
            <w:tcW w:w="5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6" w:before="0" w:after="0"/>
              <w:ind w:left="-29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ируемые результаты</w:t>
            </w:r>
          </w:p>
        </w:tc>
        <w:tc>
          <w:tcPr>
            <w:tcW w:w="1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6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машнее задание</w:t>
            </w:r>
          </w:p>
        </w:tc>
        <w:tc>
          <w:tcPr>
            <w:tcW w:w="13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6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Дата </w:t>
              <w:br/>
              <w:t>проведе-ния</w:t>
            </w:r>
          </w:p>
          <w:p>
            <w:pPr>
              <w:pStyle w:val="Normal"/>
              <w:autoSpaceDE w:val="false"/>
              <w:spacing w:lineRule="auto" w:line="278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6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6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6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6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6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тапредметные и личностные (УУД)</w:t>
            </w:r>
          </w:p>
        </w:tc>
        <w:tc>
          <w:tcPr>
            <w:tcW w:w="1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6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6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6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6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</w:tr>
      <w:tr>
        <w:trPr>
          <w:trHeight w:val="1532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</w:rPr>
              <w:t>. Повторе-ние (20 ч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вторение изученного о речи. Воспоминания о лет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ктическое овла-дение диалогической формой речи, моно-логическими выска-зываниями), рассуждение на доступные детям темы. Повторение изученного во 2 классе.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нать,</w:t>
            </w:r>
            <w:r>
              <w:rPr>
                <w:rFonts w:cs="Times New Roman" w:ascii="Times New Roman" w:hAnsi="Times New Roman"/>
              </w:rPr>
              <w:t xml:space="preserve"> как построен учебник, основные орфографические правила, признаки изученных частей речи.</w:t>
            </w:r>
          </w:p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меть:</w:t>
            </w:r>
          </w:p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льзоваться учебником, находить информацию;</w:t>
            </w:r>
          </w:p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блюдать изученные нормы орфографии и пунктуации</w:t>
            </w:r>
          </w:p>
        </w:tc>
        <w:tc>
          <w:tcPr>
            <w:tcW w:w="23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Личностные:</w:t>
            </w:r>
          </w:p>
          <w:p>
            <w:pPr>
              <w:pStyle w:val="3"/>
              <w:spacing w:lineRule="atLeast" w:line="240" w:before="0" w:after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– </w:t>
            </w:r>
            <w:r>
              <w:rPr>
                <w:b w:val="false"/>
                <w:sz w:val="22"/>
                <w:szCs w:val="22"/>
              </w:rPr>
              <w:t>осознавать разнообразие речевых ситуаций в жизни человека, условий общения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нутренняя позиция школьника на уровне положительного отношения к школе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чебно- познавательный интерес к новому учебному материалу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Регулятивные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пособность к волевому усилию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инимать и сохранять учебную задачу с помощью учителя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ланировать свои действия в соответствии с поставленной задачей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Познавательные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</w:rPr>
              <w:t>пользоваться приёмами чтения учебного текста: ставить вопрос к заголовку и от заголовка, выделять ключевые слова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явление и формулирование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ой цели с помощью учителя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троить сообщения в устной форме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иводить сравнения классифицировать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ы по заданным критериям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троить рассуждения в форме связи простых суждений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Коммуникативные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меть слушать и слышать учителя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задавать вопросы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использовать речь для регуляции своих действий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понимание  возможности различных позиций других людей, отличных от собственной, ориентация на позицию партнера в общении и взаимодействии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 у</w:t>
            </w:r>
            <w:r>
              <w:rPr>
                <w:rFonts w:cs="Times New Roman" w:ascii="Times New Roman" w:hAnsi="Times New Roman"/>
              </w:rPr>
              <w:t>чет разных мнений и стремление к координации различных позиций в сотрудничестве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 у</w:t>
            </w:r>
            <w:r>
              <w:rPr>
                <w:rFonts w:cs="Times New Roman" w:ascii="Times New Roman" w:hAnsi="Times New Roman"/>
              </w:rPr>
              <w:t>мение формулировать собственное мнение и позицию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Устн. сочин. «Однажды летом…»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1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05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1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чь. Повторение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очное чтение: нахождение необхо-димого материала. Отличие письменной речи от  устной. Различение предложения и текс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нать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знаки устной и письменной речи;</w:t>
            </w:r>
          </w:p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новные единицы русского языка.</w:t>
            </w:r>
          </w:p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меть:</w:t>
            </w:r>
          </w:p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нализировать и кратко характеризовать предложения и текст</w:t>
            </w:r>
          </w:p>
        </w:tc>
        <w:tc>
          <w:tcPr>
            <w:tcW w:w="2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6, № 6, отредактировать текст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7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вильнос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 точность реч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языковых средств в устной речи в соответствии с целями и условиями общ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нать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новные единицы русского языка.</w:t>
            </w:r>
          </w:p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меть:</w:t>
            </w:r>
          </w:p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нализировать и кратко характеризовать предложения и текст;</w:t>
            </w:r>
          </w:p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</w:rPr>
              <w:t>-использовать языковые средства в устной речи в соответствии с целями и условиями общения</w:t>
            </w:r>
          </w:p>
        </w:tc>
        <w:tc>
          <w:tcPr>
            <w:tcW w:w="2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</w:rPr>
              <w:t>С.7, № 8, сост. словарный диктант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caps/>
              </w:rPr>
            </w:r>
          </w:p>
        </w:tc>
      </w:tr>
      <w:tr>
        <w:trPr>
          <w:trHeight w:val="1755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</w:rPr>
              <w:t>Состав сло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основы (лексическое) и окончания (грамматическое). Выделение и определение значимых частей слов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нат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нятие «основа слова»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начение окончания; – основы, признаки родственных слов</w:t>
            </w:r>
          </w:p>
        </w:tc>
        <w:tc>
          <w:tcPr>
            <w:tcW w:w="2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8, № 13, вставить слова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97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6" w:before="0" w:after="0"/>
              <w:ind w:left="120" w:right="12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бор слова по составу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известных орфографических задач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ильно употреблять слова в речи, ставить ударения в них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ходить основ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овах</w:t>
            </w:r>
          </w:p>
        </w:tc>
        <w:tc>
          <w:tcPr>
            <w:tcW w:w="2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2,№.24, выписать слова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755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бор слова по составу . Решение орфографических задач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основных корневых орфограмм, способов решения известных орфографических задач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ть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-</w:t>
            </w:r>
            <w:r>
              <w:rPr>
                <w:rFonts w:cs="Times New Roman" w:ascii="Times New Roman" w:hAnsi="Times New Roman"/>
              </w:rPr>
              <w:t xml:space="preserve"> корневые орф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ходить опасные места в словах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ять разбор слова по составу</w:t>
            </w:r>
          </w:p>
        </w:tc>
        <w:tc>
          <w:tcPr>
            <w:tcW w:w="2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3,  № 29, выделить части слов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573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шение орфографических задач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основных корневых орфограмм, способов решения известных орфографических задач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корневые орф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находить опасные места в словах</w:t>
            </w:r>
          </w:p>
        </w:tc>
        <w:tc>
          <w:tcPr>
            <w:tcW w:w="2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15, № .37, отмет. орфограммы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292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верочные слова для нескольких орфограмм в корне, сочетания 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>-оро-, -ра-, -оло-, -ла-, -ере-, -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комство со словами, в которых встречаются сочетани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ро-, -ра-, -оло-, -ла-, -ере-, -ре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распознавать слова, которые нужно проверять, обосновывать написание проверяемой орфограммы</w:t>
            </w:r>
          </w:p>
        </w:tc>
        <w:tc>
          <w:tcPr>
            <w:tcW w:w="2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-з., с.19, №.41 выдел. орфогр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755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авописание суффиксов 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>-ек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-   и </w:t>
            </w:r>
          </w:p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-ик-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совершенствованием навыков письма суффиксов -ек, -ик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ть представл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роли суффикс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ечи</w:t>
            </w:r>
          </w:p>
        </w:tc>
        <w:tc>
          <w:tcPr>
            <w:tcW w:w="2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21, №  57,  выделить суффикс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80" w:hRule="atLeast"/>
        </w:trPr>
        <w:tc>
          <w:tcPr>
            <w:tcW w:w="5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–</w:t>
            </w:r>
          </w:p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6" w:before="0" w:after="0"/>
              <w:ind w:left="120" w:right="12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авописание ударных и безударных сочетаний    </w:t>
            </w:r>
            <w:r>
              <w:rPr>
                <w:rFonts w:cs="Times New Roman" w:ascii="Times New Roman" w:hAnsi="Times New Roman"/>
                <w:b/>
                <w:i/>
              </w:rPr>
              <w:t>–цы, -ци.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редставления о правописании звука [ы] после ц. Упражнения в правильном написании слов со слогами цы и ци</w:t>
            </w:r>
          </w:p>
        </w:tc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о написании сочетаний -цы- или -ци-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предупреждать ошибки в написании таких слов</w:t>
            </w:r>
          </w:p>
        </w:tc>
        <w:tc>
          <w:tcPr>
            <w:tcW w:w="2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10</w:t>
            </w:r>
            <w:r>
              <w:rPr>
                <w:rFonts w:cs="Times New Roman" w:ascii="Times New Roman" w:hAnsi="Times New Roman"/>
              </w:rPr>
              <w:t>) Т.-з., с. 21, № 44, выделить корень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300" w:hRule="atLeast"/>
        </w:trPr>
        <w:tc>
          <w:tcPr>
            <w:tcW w:w="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1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6" w:before="0" w:after="0"/>
              <w:ind w:left="120" w:right="12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  <w:r>
              <w:rPr>
                <w:rFonts w:cs="Times New Roman" w:ascii="Times New Roman" w:hAnsi="Times New Roman"/>
              </w:rPr>
              <w:t>) С. 23, №  63, выписать слова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580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3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воение изученных орфографических прави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орфографической зоркости. Систематизация накопленных знаний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решать орфографические задачи</w:t>
            </w:r>
          </w:p>
        </w:tc>
        <w:tc>
          <w:tcPr>
            <w:tcW w:w="2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24 ,№ 66, озаглавить текст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755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3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Решение орфографических зада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тренировочных упражнений на изученные орфограммы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изученные орфограммы.</w:t>
            </w:r>
          </w:p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меть:</w:t>
            </w:r>
          </w:p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ильно писать слова с проверяемыми и непроверяемыми написаниями в корне;</w:t>
            </w:r>
          </w:p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ходить способ проверки написания слова</w:t>
            </w:r>
          </w:p>
        </w:tc>
        <w:tc>
          <w:tcPr>
            <w:tcW w:w="2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755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3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Входная контрольная работа</w:t>
            </w:r>
            <w:r>
              <w:rPr>
                <w:rFonts w:cs="Times New Roman" w:ascii="Times New Roman" w:hAnsi="Times New Roman"/>
                <w:b/>
                <w:bCs/>
              </w:rPr>
              <w:t>. Диктант с грамматическим заданием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о под диктовку текст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>изученные орфограммы</w:t>
            </w:r>
          </w:p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способы их проверки.</w:t>
            </w:r>
          </w:p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соблюдать изученные нормы орфографии и пунктуации</w:t>
            </w:r>
          </w:p>
        </w:tc>
        <w:tc>
          <w:tcPr>
            <w:tcW w:w="2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изученные орфограммы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532" w:hRule="atLeast"/>
        </w:trPr>
        <w:tc>
          <w:tcPr>
            <w:tcW w:w="5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3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Работа над ошибками, допущенными . в диктанте. Решение орфографических задач.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развитием умений находить орфограммы и объяснять их</w:t>
            </w:r>
          </w:p>
        </w:tc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нать</w:t>
            </w:r>
          </w:p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ила выполнения работы над ошибками.</w:t>
            </w:r>
          </w:p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</w:p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бирать проверочные слова</w:t>
            </w:r>
          </w:p>
        </w:tc>
        <w:tc>
          <w:tcPr>
            <w:tcW w:w="2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-з., с.19, №.41 выдел. орфогр</w:t>
            </w:r>
          </w:p>
        </w:tc>
        <w:tc>
          <w:tcPr>
            <w:tcW w:w="13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8" w:hRule="atLeast"/>
        </w:trPr>
        <w:tc>
          <w:tcPr>
            <w:tcW w:w="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1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3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8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441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ее знакомство со сложными слов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омление со сложными словами (состоящими из двух корней) и правилами их написания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>способ образования сложных сл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ыделять корни в сложных словах. </w:t>
            </w:r>
          </w:p>
        </w:tc>
        <w:tc>
          <w:tcPr>
            <w:tcW w:w="23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-з., с.26,  № 70,выделить корень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755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общение</w:t>
            </w:r>
          </w:p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 систематизация известных правил письма, упражнение</w:t>
            </w:r>
          </w:p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их применен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льнейшее формирование осознанных умений. Работа над правописанием сложных сл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изученные правил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находить в тексте опасные места</w:t>
            </w:r>
          </w:p>
        </w:tc>
        <w:tc>
          <w:tcPr>
            <w:tcW w:w="23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22, № 62, запис. слова во мн.ч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191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Обучающее изложение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на основе зрительного восприят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 обучени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че текста свободно в устной форме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меть:</w:t>
            </w:r>
          </w:p>
          <w:p>
            <w:pPr>
              <w:pStyle w:val="Normal"/>
              <w:autoSpaceDE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ставлять текст по плану и опорным словам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-з.,с.29 , № 81, выделить орфогр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631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u w:val="single"/>
              </w:rPr>
              <w:t>Контрольное списыва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ошибочное списывание текст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правила списывания печатного текста.</w:t>
            </w:r>
          </w:p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меть:</w:t>
            </w:r>
          </w:p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з ошибок списывать несложный текст объемом 80–90 слов</w:t>
            </w:r>
          </w:p>
        </w:tc>
        <w:tc>
          <w:tcPr>
            <w:tcW w:w="23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28, №  83, решить орфогр. задачи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336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нализ контрольного списы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развитием умений находить орфограммы и объяснять их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правила выполнения работы над ошибками.</w:t>
            </w:r>
          </w:p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меть:</w:t>
            </w:r>
          </w:p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полнять правила работы над ошибками</w:t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28, № 85, выделить части слов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532" w:hRule="atLeast"/>
        </w:trPr>
        <w:tc>
          <w:tcPr>
            <w:tcW w:w="5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iCs/>
              </w:rPr>
              <w:t xml:space="preserve"> .ЧАСТИ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РЕЧ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110 час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Слово как часть реч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(27 часов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Понятие  «части речи»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омление с частями речи. Формирование представлен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словах, объединенных в группы по определенным признакам</w:t>
            </w:r>
          </w:p>
        </w:tc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т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лгоритм определения части реч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различать части речи: существительное, местоимение, глагол</w:t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ить словарный диктант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8" w:hRule="atLeast"/>
        </w:trPr>
        <w:tc>
          <w:tcPr>
            <w:tcW w:w="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1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35, № 104, реш. орфогр. задачи.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5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я частей реч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606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Слова  - указатели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знавание частей речи в тексте, их отличительные особенности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т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лгоритм определения части реч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различать части речи: существительное, местоимение, глагол</w:t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37, №.111,  указать части речи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104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ичные местоим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ые местоимения, их значение и употребление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понятие «местоимение»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находить местоимения в тексте и заменять ими существительные</w:t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38, № 116, отредактиров.текст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755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ые</w:t>
            </w:r>
          </w:p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 служебные части реч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 разграничению частей реч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амостоятель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служебные.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на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ичие самостоятельных частей речи и служеб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пределять части реч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амостоятель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служебные.</w:t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-з.,с.39, № 123, заполн. таблицу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698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ые</w:t>
            </w:r>
          </w:p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части реч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умений распознавать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и речи в тексте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ые части реч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познавать части речи</w:t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Личностные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ложительное отношение к школе, чувство необходимости уч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положительное отношение к школьной дисциплине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ной на  поддержание общепринятых норм поведения в школ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– </w:t>
            </w:r>
            <w:r>
              <w:rPr>
                <w:b w:val="false"/>
                <w:sz w:val="22"/>
                <w:szCs w:val="22"/>
              </w:rPr>
              <w:t>осознавать свои речевые роли в различных коммуникативных ситуациях;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– </w:t>
            </w:r>
            <w:r>
              <w:rPr>
                <w:b w:val="false"/>
                <w:sz w:val="22"/>
                <w:szCs w:val="22"/>
              </w:rPr>
              <w:t xml:space="preserve">оценивать свои и чужие высказывания с точки зрения их эффективности, соответствия речевой роли в данной ситуации;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Регулятивные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пособность принимать, сохранять цели и следовать им в учебной деятельност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мение действовать по плану и планировать свою деятельность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мение взаимодействовать со взрослыми и со сверстниками в учеб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Познавательные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мение осознанно и произвольно строить речевое высказывание в устной и письменной форме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мысловое чтение как осмысление цели чт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извлечение необходимой информации из  прослушанных , прочитанных текстов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потребность в общении со взрослыми и сверстниками;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u w:val="single"/>
              </w:rPr>
              <w:t>-</w:t>
            </w:r>
            <w:r>
              <w:rPr>
                <w:rFonts w:cs="Times New Roman" w:ascii="Times New Roman" w:hAnsi="Times New Roman"/>
              </w:rPr>
              <w:t>эмоционально позитивное  отношение к процессу сотрудничеств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риентация на партнера по сотрудничеству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мение слушать собеседник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мение договариваться, находить общее решение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41-42, №.125, устный рассказ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908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ые</w:t>
            </w:r>
          </w:p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части речи. Закрепление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44,№  131,рассказ. о частях речи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039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лужебные</w:t>
            </w:r>
          </w:p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части речи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развитием умений распознавать служебные части речи в тексте</w:t>
            </w:r>
          </w:p>
        </w:tc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распознавать части речи и правильно писать служебные слов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особенности местоимений 3-го лица; (при употреблен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предлогами начинается с буквы н)</w:t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орфограф. словарем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929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потребление и написание служебных</w:t>
            </w:r>
          </w:p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частей реч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45,№  132,. реш. орфогр. задачи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755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Обучающее  изло-</w:t>
            </w:r>
          </w:p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жение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на основе зрительного восп-риятия с элемен-тами сочинения. (упр. 142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письменному пересказу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рименять в изложении разные части речи</w:t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46, №139, отредактир. текст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163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3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нализ изложения. Решение орфографических задач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совершенствованием навыков правильного письм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нать</w:t>
            </w:r>
          </w:p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ила выполнения работы над ошибками.</w:t>
            </w:r>
          </w:p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бирать проверочные слова</w:t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- з., с.46-47,№145, сост. предлож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590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асти речи. Обобщение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омление с понятием «фразеологический оборот». Упражнение в письменной передаче содержания текст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определять части речи и правильно писать служебные слова</w:t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48, № 143, выписать слова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416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нятие «форма слова».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формы слова. Ознакомл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понятиями «начальная форма», «изменение слов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разграничивать разные слова и формы одного и того же слова</w:t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51, №152,запис. слова по групп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755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лово</w:t>
            </w:r>
          </w:p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 его форм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е в использовании терминов «форма слова», «начальная форма». Продолжение работы по изучению начальной формы и изменению слов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ть представление об отличии формы слова от родственных слов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образовыва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начальной форм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ществительного начальную форму прилагательного</w:t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58, № 48 указ. слова в нач.  ф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755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чальная</w:t>
            </w:r>
          </w:p>
          <w:p>
            <w:pPr>
              <w:pStyle w:val="Normal"/>
              <w:autoSpaceDE w:val="false"/>
              <w:spacing w:lineRule="auto" w:line="271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форма глагола и имени существительн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начальным формам глагола и имени существительного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определять начальную форму глагола и существительного</w:t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54, № 162, указ. части речи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170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Начальная  форма  имени прилагательн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формы слова; подбор однокоренных слов. Упражнение в постановке вопросов к начальной форме имени прилагательного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вопросы начальной формы имени прилагательного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познавать различные части реч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ать с понятиями «начальная форма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«изменение слова»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ходить начальну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 прилагательного</w:t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. сочинен. по данному началу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170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чальная форма имени существ.  и имени прилагательного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менение формы слова; подбор однокоренных слов.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вопросы начальной формы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познавать различные части реч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ать с понятиями «начальная форма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«изменение слова»;</w:t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55, № 165,  отметить орфограммы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170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Контрольная работа</w:t>
            </w:r>
            <w:r>
              <w:rPr>
                <w:rFonts w:cs="Times New Roman" w:ascii="Times New Roman" w:hAnsi="Times New Roman"/>
                <w:b/>
              </w:rPr>
              <w:t xml:space="preserve"> за </w:t>
            </w: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 xml:space="preserve"> четверть. Диктант с грамматическим задание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о под диктовку текст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>изученные орфограммы</w:t>
            </w:r>
          </w:p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способы их проверк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соблюдать изученные нормы орфографии и пунктуации</w:t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правила на с.52-54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170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бота над ошибками, допущенными  в диктанте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развитием умений находить орфограммы и объяснять их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нать</w:t>
            </w:r>
          </w:p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ила выполнения работы над ошибками.</w:t>
            </w:r>
          </w:p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</w:p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бирать проверочные слова</w:t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ить словарный диктант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858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од имен существительны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омление с родом имен существительных и прилагательных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определять род существительного</w:t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-з.,с.52, №172 указ. род существ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755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ависимость рода имени прилага-тельного от имени существительн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ение знакомства с родом имени существительн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зависимостью от него рода имени прилагательного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зависимость рода имени прилагательного от имени существительного</w:t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-з.,с.53,№181, решить орф.задачи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755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ы определения родовых окончаний имен прилагательны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омление со способом определения родовых окончаний имен прилагательных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бота над совершен-ствованием навыков сравнения двух частей речи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способы определения родовых окончаний</w:t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60,№176, указ. род и число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755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зменение имен существительных и прилагательных по числам и рода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имен прилагательных по числам и родам, согласование с именами существительными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ределять род имен существительных и прилагательных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ильно писать родовые окончания прилагательных</w:t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з.,с.54,№.181,указ.род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436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зменение глаголов прошедшего времени по рода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омление с единым способом действия для правильного выбора рода у одной из форм глаголов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изменять глагол по родам и числам</w:t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-з ,с. 56 , № 191, вписать слова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640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звание падежей  и их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имен существительных по падежам (падежные вопросы). Выполнение тренировочных упражнений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название падежей и их вопросы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изменять слова по вопросам</w:t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69, № 198, сделать таблицу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165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воение способа действия для определения падеж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ка в определении падежей</w:t>
            </w:r>
          </w:p>
        </w:tc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познавать части речи, определять род, число и падеж существительных;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ать по усвоению названий и вопросов падежей</w:t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уч. назв  падежей,  вопросы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5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-46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действия для определения падежей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)С.67, № 194, сост.предложения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400" w:hRule="atLeast"/>
        </w:trPr>
        <w:tc>
          <w:tcPr>
            <w:tcW w:w="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1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) Работа с орфограф. словарем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755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Имя существительное и имя прилагательное. Повторе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ходство и различие имен (существительных, прилагательных, числительных), личных местоимен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глаголов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равнивать части реч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ределять падеж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поставлять име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ществительные и местоимения</w:t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50 ,№166 , отредактир. текст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081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Части  речи. Повторе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 развитию умения распознавать части речи, работа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оманде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ределять часть реч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менять по падежам</w:t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.76 № 227,указ. части речи.          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755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Глагол </w:t>
            </w:r>
          </w:p>
          <w:p>
            <w:pPr>
              <w:pStyle w:val="Normal"/>
              <w:autoSpaceDE w:val="false"/>
              <w:spacing w:lineRule="auto" w:line="288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(30 часо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Роль глагола в речи.  Детализация   изобразительных действ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зученных сведений о глаголе, написание словарных слов. Начальное обучение детализации действий в рассказах и событиях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т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ученное о глагол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вествование как тип реч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употребля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воей речи глаголы</w:t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Личностные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становление связи между целью учеб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ее мотивом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своение социальных норм проявления чувств и способность регулировать свое повед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равнение ребенком своих достижений вчера и сегодня и выработка на этой основе предельно конкретной дифференцированной самооценк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Регулятивные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пособность принимать, сохранять цели и следовать им в учебной деятельност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мение действовать по плану и планировать свою деятельность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Познавательные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мение осознанно и произвольно строить речевое высказывание в устной форме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пользоватьс</w:t>
            </w:r>
            <w:r>
              <w:rPr>
                <w:rFonts w:cs="Times New Roman" w:ascii="Times New Roman" w:hAnsi="Times New Roman"/>
                <w:i/>
              </w:rPr>
              <w:t>я</w:t>
            </w:r>
            <w:r>
              <w:rPr>
                <w:rFonts w:cs="Times New Roman" w:ascii="Times New Roman" w:hAnsi="Times New Roman"/>
              </w:rPr>
              <w:t xml:space="preserve"> приёмами чтения учебного текста: ставить вопрос к заголовку и от заголовка, выделять ключевые слов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местно пользоваться изученными свойствами устной речи для реализации задачи своего высказыва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ъяснять значение эффективного общения, взаимопонимания в жизни человека, обществ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-</w:t>
            </w:r>
            <w:r>
              <w:rPr>
                <w:rFonts w:cs="Times New Roman" w:ascii="Times New Roman" w:hAnsi="Times New Roman"/>
              </w:rPr>
              <w:t>эмоционально позитивное  отношение к процессу сотрудничеств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риентация на партнера по сотрудничеству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78,№231,озагла-вить текст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532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8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Изменение глаголов по числам и родам или  по числам и лицам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и употребление в речи глаголов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познавать части речи, выделяя глагол среди всех остальных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ъяснять значимость часть речи – глагола</w:t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79, № 237 доказать выбор букв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755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8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блюдение</w:t>
            </w:r>
          </w:p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 изменением глаголов по числам и родам</w:t>
            </w:r>
          </w:p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ли по числам</w:t>
            </w:r>
          </w:p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 лица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глаголов прошедшего времени по родам и числа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тренировочных упражнен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ставить подходящие по смыслу глаголы)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делять глагол среди остальных частей реч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едить за особенностями изменений глагола в речи</w:t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-з., с.10,№.239, выписать глаголы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375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8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зменение глаголов по времена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е упражнения в правильном употреблении глаголов в речи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личать одну временную форму от другой по вопрос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делять в речи различные ее части (части речи)</w:t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83, № 245, опред время глаголов53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5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3-5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8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обенности изме-нения глаголов прошедшего, буду-щего и настоящего времени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я над тем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применяются глаголы. Изменение глаголов по временам</w:t>
            </w:r>
          </w:p>
        </w:tc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отличать одну временную форм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другой по вопросу</w:t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з.,с.10,№.238,отредактир. текст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632" w:hRule="atLeast"/>
        </w:trPr>
        <w:tc>
          <w:tcPr>
            <w:tcW w:w="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1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8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1-12 , № 244 заполнить таблицу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480" w:hRule="atLeast"/>
        </w:trPr>
        <w:tc>
          <w:tcPr>
            <w:tcW w:w="5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–</w:t>
            </w:r>
          </w:p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8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Отличие глагола от других частей речи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ичительные признаки каждой части речи. Расширение представления учащихся о значении глагола</w:t>
            </w:r>
          </w:p>
        </w:tc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комплекс признаков, руководствуясь которыми следует определить принадлежность слов к той или иной части речи</w:t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85, упр.257, сост. памятку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72" w:hRule="atLeast"/>
        </w:trPr>
        <w:tc>
          <w:tcPr>
            <w:tcW w:w="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1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8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87,№ 267 допис-ать предложен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755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8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Неопределенная форма глагола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я «неопределенная форма глагола», «начальная форма»; способы ее нахождения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способы действия для нахождения неопределенной форм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заданной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определять время глагола</w:t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89,№267,указ.время, число, лицо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755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8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нахождения неопределенной формы глагол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пределенная форма глагола и его начальная форма, способы ее нахождения. Упраж-нение в правильном образовании временных форм глаголов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правила постановки вопросов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распознавать неопределенную форму глагола</w:t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90, №272, устно отв. на вопросы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147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8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u w:val="single"/>
              </w:rPr>
              <w:t>Контрольное списыва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ошибочное списывание текст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рименять орфографические правила при написании контрольной работы</w:t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90, № .270,решить орф.задачи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077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8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Строение и написание неопределенной формы глагол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пределенная форма глагола, вопросы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ть представление о временах глагола и его грамматических, орфографических и речевых особенностях.</w:t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91, №273, определ. форму глаг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537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шедшее время глагола: его значе-ние, применение и особенности изменения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глаголов прошедшего времени по родам и числам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об изменении глаголов прошедшего времени по родам, указывать на родовые оконча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делять глаголы прошедшего времени, разбирать их по составу</w:t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96, №.289. устно отв. на вопр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755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Глаголы  прошедшего времени; выбор родовых оконча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глаголов прошедшего времени по родам и числа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личать глаголы прошедшего времен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ильно находить суффикс глаголов этой форм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ать над родовыми окончаниями глаголов прошедшего времени</w:t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97 №.291, выдел. суффиксы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780" w:hRule="atLeast"/>
        </w:trPr>
        <w:tc>
          <w:tcPr>
            <w:tcW w:w="5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–</w:t>
            </w:r>
          </w:p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пользование глаголов прошедшего времени в речи.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родовых окончаний, правильное ударение в словах (послала, начала)</w:t>
            </w:r>
          </w:p>
        </w:tc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ать с глаголами прошедшего времен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ильно писать суффиксы глаголов прошедшего времени и родовых окончаний</w:t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.100 ,№ 304,работа со словарем.                         </w:t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652" w:hRule="atLeast"/>
        </w:trPr>
        <w:tc>
          <w:tcPr>
            <w:tcW w:w="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1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01, № 305, решить орф.задач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993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–</w:t>
            </w:r>
          </w:p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обенности глаголов насто-</w:t>
            </w:r>
          </w:p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ящего времен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глаголов настоящего времени по лицам. Работа по наблюдению за окончаниями глаголов настоящего времени.</w:t>
            </w:r>
          </w:p>
        </w:tc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делять глаголы настоящего времени, изменять их по лицам и числам</w:t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10;Times New Roman" w:ascii="10;Times New Roman" w:hAnsi="10;Times New Roman"/>
                <w:sz w:val="20"/>
                <w:szCs w:val="20"/>
              </w:rPr>
              <w:t>С. 104, № 312, отмет. орфограммы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269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Наблюдение за употреблением в речи глаголов настоящего времен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10;Times New Roman" w:ascii="10;Times New Roman" w:hAnsi="10;Times New Roman"/>
                <w:sz w:val="20"/>
                <w:szCs w:val="20"/>
              </w:rPr>
              <w:t>С.106 ,№ 314, выдел.окончание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727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Две формы глаголов будущего времени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написанию личных окончаний глаголов настоящего времени</w:t>
            </w:r>
          </w:p>
        </w:tc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о наличии двух форм будущего времени: простой и сложной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образовывать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начальной формы глагола будущее время</w:t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10;Times New Roman" w:ascii="10;Times New Roman" w:hAnsi="10;Times New Roman"/>
                <w:sz w:val="20"/>
                <w:szCs w:val="20"/>
              </w:rPr>
              <w:t>С.109 ,№322, решить орф. задачи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143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Распознавание глаголов будущего времени и их измене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10;Times New Roman" w:ascii="10;Times New Roman" w:hAnsi="10;Times New Roman"/>
                <w:sz w:val="20"/>
                <w:szCs w:val="20"/>
              </w:rPr>
              <w:t>С.110, №325, отредактир. текст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197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Глаголы будущего времени и их изменение. Закрепление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е в правильном написании личных окончаний глаголов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равильно писать личные окончания глаголов</w:t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10;Times New Roman" w:ascii="10;Times New Roman" w:hAnsi="10;Times New Roman"/>
                <w:sz w:val="20"/>
                <w:szCs w:val="20"/>
              </w:rPr>
              <w:t>Т.-з., с.32, №297,сост. предложен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081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Правописание суффиксов и окончаний в глаголах прошед.в ремен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постановке глагола в начальную форму и образованию глагольных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 времени. Повторение изученного о глаголе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авить глагол в начальную форму и в указанные форм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ени;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ределять известные признаки глагола (время, число, лицо или род)</w:t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10;Times New Roman" w:ascii="10;Times New Roman" w:hAnsi="10;Times New Roman"/>
                <w:sz w:val="20"/>
                <w:szCs w:val="20"/>
              </w:rPr>
              <w:t>Т.-з.. с.33, №303, указ. части речи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352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Изменение глагола по временам. Обобщение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тренировочного диктант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распознавать части речи</w:t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10;Times New Roman" w:ascii="10;Times New Roman" w:hAnsi="10;Times New Roman"/>
                <w:sz w:val="20"/>
                <w:szCs w:val="20"/>
              </w:rPr>
              <w:t>С.112, № 332, подг.устн.вопросы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532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Контрольная работа</w:t>
            </w:r>
            <w:r>
              <w:rPr>
                <w:rFonts w:cs="Times New Roman" w:ascii="Times New Roman" w:hAnsi="Times New Roman"/>
                <w:b/>
              </w:rPr>
              <w:t xml:space="preserve"> (диктант с грамматическим заданием) по теме «Глагол»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 развитию устной и письменной речи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закрепить и обобщить знания о глаголе как части речи, неопределенной форме глагола, временах глагола</w:t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10;Times New Roman" w:ascii="10;Times New Roman" w:hAnsi="10;Times New Roman"/>
                <w:sz w:val="20"/>
                <w:szCs w:val="20"/>
              </w:rPr>
              <w:t>Повторить изученные правила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443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бота над ошибками, допущенными  в диктанте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развитием умений находить орфограммы и объяснять их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нать</w:t>
            </w:r>
          </w:p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ила выполнения работы над ошибками.</w:t>
            </w:r>
          </w:p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бирать проверочные слова</w:t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10;Times New Roman" w:ascii="10;Times New Roman" w:hAnsi="10;Times New Roman"/>
                <w:sz w:val="20"/>
                <w:szCs w:val="20"/>
              </w:rPr>
              <w:t>Составить словарный диктант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755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Обучающее изложени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пересказ текста от первого лица</w:t>
            </w:r>
          </w:p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с изменением лица) упр. 3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пересказу от первого лиц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ать над развитием своей реч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ресказывать от другого лица (1-го лица множественного числа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редавать содержание рассказ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очно употреблять глаголы в речи</w:t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10;Times New Roman" w:ascii="10;Times New Roman" w:hAnsi="10;Times New Roman"/>
                <w:sz w:val="20"/>
                <w:szCs w:val="20"/>
              </w:rPr>
              <w:t>С.117,№ .345, выполнить задание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357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еловые текс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составлению инструкции. Ознакомление с понятием «инструкция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етко и правильно составлять инструкци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ать над текстами инструктивного характера</w:t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10;Times New Roman" w:ascii="10;Times New Roman" w:hAnsi="10;Times New Roman"/>
                <w:sz w:val="20"/>
                <w:szCs w:val="20"/>
              </w:rPr>
              <w:t>Т.-з..с.48 ,№  341, указ.глаголы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912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собенности текста инструктивного характера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и обобщение знаний о глаголе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составлять инструкции, поздравительные открытки и письма</w:t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10;Times New Roman" w:ascii="10;Times New Roman" w:hAnsi="10;Times New Roman"/>
                <w:sz w:val="20"/>
                <w:szCs w:val="20"/>
              </w:rPr>
              <w:t>Составить инструкцию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274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писание инструкции об изготовлении елочной гирлян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составлению поздравлений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исать поздравительные письм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открытки</w:t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10;Times New Roman" w:ascii="10;Times New Roman" w:hAnsi="10;Times New Roman"/>
                <w:sz w:val="20"/>
                <w:szCs w:val="20"/>
              </w:rPr>
              <w:t>Закончить текст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352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писание новогодних поздравл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написани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дравительных открыток и писем. Закрепление знаний учащихся о глаголе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ильно писать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лова с ударными и безударными гласным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личать части речи</w:t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10;Times New Roman" w:ascii="10;Times New Roman" w:hAnsi="10;Times New Roman"/>
                <w:sz w:val="20"/>
                <w:szCs w:val="20"/>
              </w:rPr>
              <w:t>С.119, № .348,сост. поздравление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906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Нахождение неопределенной формы глагола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Распознавание неопределенной формы глагола. Правописание суффиксов перед – </w:t>
            </w:r>
            <w:r>
              <w:rPr>
                <w:rFonts w:cs="Times New Roman" w:ascii="Times New Roman" w:hAnsi="Times New Roman"/>
                <w:i/>
              </w:rPr>
              <w:t>ть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разовывать глаголы начальной форм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личать глаголы, отвечающие на вопрос «что делать?», от глаголов, отвечающих на вопрос «что сделать?»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10;Times New Roman" w:ascii="10;Times New Roman" w:hAnsi="10;Times New Roman"/>
                <w:sz w:val="20"/>
                <w:szCs w:val="20"/>
              </w:rPr>
              <w:t>С.92,№.279,выпо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10;Times New Roman" w:ascii="10;Times New Roman" w:hAnsi="10;Times New Roman"/>
                <w:sz w:val="20"/>
                <w:szCs w:val="20"/>
              </w:rPr>
              <w:t>нить задание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241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 xml:space="preserve">Неопред. форма  глагола и право-писание суффиксов перед – </w:t>
            </w:r>
            <w:r>
              <w:rPr>
                <w:rFonts w:cs="Times New Roman" w:ascii="Times New Roman" w:hAnsi="Times New Roman"/>
                <w:b/>
                <w:i/>
              </w:rPr>
              <w:t>ть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10;Times New Roman" w:ascii="10;Times New Roman" w:hAnsi="10;Times New Roman"/>
                <w:sz w:val="20"/>
                <w:szCs w:val="20"/>
              </w:rPr>
              <w:t>Т.з.,с.27,№.283,выдел. суффикс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666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Части речи. Повторение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знавание частей речи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т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лгоритм определения части реч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различать части речи: существительное, местоимение, глагол</w:t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10;Times New Roman" w:ascii="10;Times New Roman" w:hAnsi="10;Times New Roman"/>
                <w:sz w:val="20"/>
                <w:szCs w:val="20"/>
              </w:rPr>
              <w:t>С.5, №.352, обозн. части речи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755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ходство и различие имен существительных и имен прилагательны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 имени существительного и имени прилагательного, сходство и различие. Закрепление непроверяемых написаний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>изученные правила орфографи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различать имя прилагательное и имя существительное</w:t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10;Times New Roman" w:ascii="10;Times New Roman" w:hAnsi="10;Times New Roman"/>
                <w:sz w:val="20"/>
                <w:szCs w:val="20"/>
              </w:rPr>
              <w:t>С. 6,№356, найти однокор.  слов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755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личие глаголов от других частей реч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звестного о неопределенной форме глагол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различать части речи</w:t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10;Times New Roman" w:ascii="10;Times New Roman" w:hAnsi="10;Times New Roman"/>
                <w:sz w:val="20"/>
                <w:szCs w:val="20"/>
              </w:rPr>
              <w:t>С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cs="10;Times New Roman" w:ascii="10;Times New Roman" w:hAnsi="10;Times New Roman"/>
                <w:sz w:val="20"/>
                <w:szCs w:val="20"/>
              </w:rPr>
              <w:t>, №.3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cs="10;Times New Roman" w:ascii="10;Times New Roman" w:hAnsi="10;Times New Roman"/>
                <w:sz w:val="20"/>
                <w:szCs w:val="20"/>
              </w:rPr>
              <w:t>, обозн. части речи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755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нахождения неопределенной формы глагол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постановке глагола в неопределенную форму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ределять время глагол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мыслить особенности временных значений, выделять внешние приметы каждого из времен</w:t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10;Times New Roman" w:ascii="10;Times New Roman" w:hAnsi="10;Times New Roman"/>
                <w:sz w:val="20"/>
                <w:szCs w:val="20"/>
              </w:rPr>
              <w:t>Т.з.,с.49, №350, разб. слов по сост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248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пределение времени глагола. Изменение по лица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и упражнение в определении времени глагола, лиц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е в написании мягкого зна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окончаниях 2-го лица единственного числ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разовывать глаголы начальной форм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личать глаголы, отвечающие на вопрос «что делать?», от глаголов, отвечающих на вопрос «что сделать?»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ределять лицо глагола</w:t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10;Times New Roman" w:ascii="10;Times New Roman" w:hAnsi="10;Times New Roman"/>
                <w:sz w:val="20"/>
                <w:szCs w:val="20"/>
              </w:rPr>
              <w:t>Т.-з., с..53,опред. время глагола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958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нализ (разбор) глагола как части реч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морфологическому разбору глагола. Работа по формированию умения грамотного письм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изводить морфологический разбор глагол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разовывать глаголы начальной форм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10;Times New Roman" w:ascii="10;Times New Roman" w:hAnsi="10;Times New Roman"/>
                <w:sz w:val="20"/>
                <w:szCs w:val="20"/>
              </w:rPr>
              <w:t>С.11, №369,ответить  на вопросы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331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накомство</w:t>
            </w:r>
          </w:p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 памяткой анализа глагол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к части реч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10;Times New Roman" w:hAnsi="10;Times New Roman" w:cs="10;Times New Roman"/>
                <w:sz w:val="20"/>
                <w:szCs w:val="20"/>
              </w:rPr>
            </w:pPr>
            <w:r>
              <w:rPr>
                <w:rFonts w:cs="10;Times New Roman" w:ascii="10;Times New Roman" w:hAnsi="10;Times New Roman"/>
                <w:sz w:val="20"/>
                <w:szCs w:val="20"/>
              </w:rPr>
              <w:t>С.13, № .373, выполнить задание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Анализ глагола как части реч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10;Times New Roman" w:ascii="10;Times New Roman" w:hAnsi="10;Times New Roman"/>
                <w:sz w:val="20"/>
                <w:szCs w:val="20"/>
              </w:rPr>
              <w:t>С.14, №.374, анализ слов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277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накомство</w:t>
            </w:r>
          </w:p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 способом выбора между 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>-тся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или 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–ться </w:t>
            </w:r>
            <w:r>
              <w:rPr>
                <w:rFonts w:cs="Times New Roman" w:ascii="Times New Roman" w:hAnsi="Times New Roman"/>
                <w:b/>
                <w:bCs/>
              </w:rPr>
              <w:t>в глагола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ершенствовани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й пользоватьс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ами письм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 «окошками». Упражнение в изменении форм глагола (неопределенной формы на будущее время, настоящее время, прошедше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).</w:t>
            </w:r>
          </w:p>
        </w:tc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 написании -тся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ли -ться в глаголах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начение форм единственного и множественного числа у разных форм глагол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познавать форму глагол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ходе наблюдений выявлять значение глаголов будущего времени</w:t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10;Times New Roman" w:ascii="10;Times New Roman" w:hAnsi="10;Times New Roman"/>
                <w:sz w:val="20"/>
                <w:szCs w:val="20"/>
              </w:rPr>
              <w:t>С.17, №385, решить орф. задачи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813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Правило  выбора между –тся и ться в глаголах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10;Times New Roman" w:ascii="10;Times New Roman" w:hAnsi="10;Times New Roman"/>
                <w:sz w:val="20"/>
                <w:szCs w:val="20"/>
              </w:rPr>
              <w:t>Т.-з.,с.59, №.390, анализ слов 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100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вило выбора между –тся и ться в глаголах. Закрепление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10;Times New Roman" w:hAnsi="10;Times New Roman" w:cs="10;Times New Roman"/>
                <w:sz w:val="20"/>
                <w:szCs w:val="20"/>
              </w:rPr>
            </w:pPr>
            <w:r>
              <w:rPr>
                <w:rFonts w:cs="10;Times New Roman" w:ascii="10;Times New Roman" w:hAnsi="10;Times New Roman"/>
                <w:sz w:val="20"/>
                <w:szCs w:val="20"/>
              </w:rPr>
              <w:t>Устн. сочинен. по данному началу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кст. Составление плана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учение созданию повествовательных текстов, составлению плана текста, выделению главной мысли в тексте и изложению своих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ий на бумаге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понятие «план текста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воспроизводить и создавать повествовательные тексты</w:t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10;Times New Roman" w:ascii="10;Times New Roman" w:hAnsi="10;Times New Roman"/>
                <w:sz w:val="20"/>
                <w:szCs w:val="20"/>
              </w:rPr>
              <w:t>С. 20, №396,ответ. на вопросы 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зложение. Обучение детализации действий (упр. 393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10;Times New Roman" w:ascii="10;Times New Roman" w:hAnsi="10;Times New Roman"/>
                <w:sz w:val="20"/>
                <w:szCs w:val="20"/>
              </w:rPr>
              <w:t>С.19, №392, озаглавить текст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040" w:hRule="atLeast"/>
        </w:trPr>
        <w:tc>
          <w:tcPr>
            <w:tcW w:w="5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Изложение. Словесное рисование с помощью глаголов настоящего времени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построению текста, пересказу текста от другого лица. Продолжение работы по накоплению опыта построения таких текстов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ставлять и воспроизводить повествовательные тексты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делить текст на части 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аглавливать каждую из них;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льзоваться разными формами глагола</w:t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10;Times New Roman" w:hAnsi="10;Times New Roman" w:cs="10;Times New Roman"/>
                <w:sz w:val="20"/>
                <w:szCs w:val="20"/>
              </w:rPr>
            </w:pPr>
            <w:r>
              <w:rPr>
                <w:rFonts w:cs="10;Times New Roman" w:ascii="10;Times New Roman" w:hAnsi="10;Times New Roman"/>
                <w:sz w:val="20"/>
                <w:szCs w:val="20"/>
              </w:rPr>
              <w:t>С. 22,№.402 , пост. знаки препин.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1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Личностные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становление связи между целью учеб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ее мотивом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своение социальных норм проявления чувств и способность регулировать свое поведени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равнение ребенком своих достижений вчера и сегодня и выработка на этой основе предельно конкретной дифференцированной самооценк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Регулятивные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мение контролировать свою деятельность по результату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мение адекватно понимать оценку взрослого и сверстника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Познавательные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становка и формулирование проблемы, самостоятельное создание алгоритмов деятельности при решении проблемы творческого характера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становление причинно – следственных связей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троить рассуждения в форме связи простых суждени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использовать речь для регуляции своих действи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меть слушать и слышать учител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формулировать собственное мнение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мение аргументировать свое предложение, умение убеждать и уступать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ценивать свои и чужие высказывания с точки зрения их эффективности, соответствия речевой роли в данной ситуации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38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здание рассказа по картинкам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созданию повествовательных текстов, выделению главной мысли в тексте и изложению свои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ий на бумаге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ставлять и воспроизводить повествовательные текст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ильно оформлять предложения на письм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льзоваться разными формами глагола</w:t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23,  № 405, выполнить задание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331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здание рассказа  о проделках животных по личн. впечатления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- з.,с.3, № 407, звукобукв. разб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755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120" w:right="12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ложени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ложение. Повторение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отребление в речи простых и сложных предложений. Представление о предложении как целостно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е реч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ильно строить предложения и последовательно употреблять их в тексте, устанавливая между ними связь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ильно оформлять предложения на письме</w:t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25,№ 409, оформ. границ. пред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172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нятие «член </w:t>
            </w:r>
          </w:p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ложения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е и второстепенные члены предлож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значение нового понятия «член предложения»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отличать части речи от           членов предложения</w:t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27,№ 413, составить текст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755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Главные члены предложения. </w:t>
            </w:r>
            <w:r>
              <w:rPr>
                <w:rFonts w:cs="Times New Roman" w:ascii="Times New Roman" w:hAnsi="Times New Roman"/>
                <w:b/>
              </w:rPr>
              <w:t>Способ их выявления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ждение в предложении главных член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значение понятий «подлежащее»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«сказуемое»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распознава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едложении главные члены предложения</w:t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-з.,с.4,№ 417,подч. гл. чл. предл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281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пражнение</w:t>
            </w:r>
          </w:p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нахождении главных членов предлож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е и второстепенные член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рименять понятия «подлежащее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«сказуемое» на основе ознакомления с их существенными признаками</w:t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- з.,с.5, № 420,выдел. основу пр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983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8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Подлежащее и сказуемое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е и второстепенные члены предлож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равильно строить предложения, находить в них главные члены (грамматическую основу)</w:t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-з.,с.6,№  424,отредактир. текст.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576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Второстепенные члены предложения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Характеристика предлож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омление с ролью второстепенных членов в предложении. Совершенствование знаний о связи слов в предложен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делять в предложении и второстепенные член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характеризовать предложения</w:t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34, № 429, найти гран. предл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576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едложения рас-пространенные и нераспространен-ные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ждение в предложении главных членов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рамотно и правильно составлять предложения, выделять в них главные и второстепенные член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35,№ 431, состав. предложения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101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вязь подлежащего со сказуемым по смыслу и по форм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омление со связью между главны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енами предлож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грамматически правильно связывать сказуемое с подлежащим и грамотно оформлять эту связь при письме</w:t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37, № 437, подч. главн. чл. пред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809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ие связи слов в предложен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новление связи слов в предложении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совершенствованием знаний, приобретенных в рамках изучения темы</w:t>
            </w:r>
          </w:p>
        </w:tc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рамотно и правильно составлять предложения, выделять в них главные и второстепенные член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делять пары второстепенных членов предложения</w:t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36,№ 435, составить предложен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730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9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Установление связи слов в предложении. Закрепление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38, № 441,дать хар-ку предлож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678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9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ожение. Обобщение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39,№ 444, подч. главн. чл. пред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910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9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блюдение за использованием частей речи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знавание частей речи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т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лгоритм определения части реч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различать части речи: существительное, местоимение, глагол</w:t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41,№ 447доказать выбор букв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910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9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Главные и второ-степенные члены предложения. Повторение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зь слов в предложе-нии. Нахождение в предложении главных  и второстепенных член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делять в предложении главные  и второстепенные член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характеризовать предложения</w:t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42,№ 450, подч. гл. чл. предл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755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0 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Контрольная работа (</w:t>
            </w:r>
            <w:r>
              <w:rPr>
                <w:rFonts w:cs="Times New Roman" w:ascii="Times New Roman" w:hAnsi="Times New Roman"/>
                <w:b/>
                <w:bCs/>
              </w:rPr>
              <w:t>диктант)  по теме «Предложение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сформированных умений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рамотно и правильно составлять предложения, выделять в них главные и второстепенные член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делять пары второстепенных членов предложения</w:t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изученные правила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811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Работа над ошибками, допущенными  в диктанте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над развитием внимания, орфографической зоркост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памяти учащихс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умений выполнять работу над ошибками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находить и исправлять ошибки</w:t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44, № 456, обозн. границы предл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755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9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кст (35 ч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здание текстов изобразительного характе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развитием умения передавать личностный опыт наблюдений за природой в своих словесных зарисовках, детской изобразительной речи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ставлять уст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письменные рассказ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ть поиск собственных сравнений</w:t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47, № 461, написать рассказ.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755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здание текста инструк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развитием умения употреблять в речи официально-деловую лексику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особенности деловой реч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составлять устные и письменные рассказы</w:t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исать инструкцию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440" w:hRule="atLeast"/>
        </w:trPr>
        <w:tc>
          <w:tcPr>
            <w:tcW w:w="5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–</w:t>
            </w:r>
          </w:p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Части речи. Повторение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ходство и различ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 разных частей речи. Работа по повторению и сопоставлению частей речи</w:t>
            </w:r>
          </w:p>
        </w:tc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находить в предложении слова разных частей речи, сопоставлять их</w:t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) С.50, № 468, указать части речи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417" w:hRule="atLeast"/>
        </w:trPr>
        <w:tc>
          <w:tcPr>
            <w:tcW w:w="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1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1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) С.51, № 471, распред. слова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06" w:hRule="atLeast"/>
        </w:trPr>
        <w:tc>
          <w:tcPr>
            <w:tcW w:w="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1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1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)С. 51, № 473, обозначить части речи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780" w:hRule="atLeast"/>
        </w:trPr>
        <w:tc>
          <w:tcPr>
            <w:tcW w:w="5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-114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висимость рода и числа имени прилагательного от рода и числа имени существительного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антика имен существительных. Составление опорной схемы разных частей речи</w:t>
            </w:r>
          </w:p>
        </w:tc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ходить в предложении слова разных частей реч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ставлять ряды родственных слов</w:t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52. №475, решить орфогр. задач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836" w:hRule="atLeast"/>
        </w:trPr>
        <w:tc>
          <w:tcPr>
            <w:tcW w:w="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1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55,№ 484, работа со словарем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755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од и число имен существительных и имен прилагатель-ных. Словарь трудностей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развитием умения находить имена существительные и имена прилагательные, находить командующее слово, связывать имена прилагательные с именами существительн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отличать имена существитель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 значением действия или признака от других частей речи</w:t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57,№ 491, реш. орфогр. задачи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813" w:hRule="atLeast"/>
        </w:trPr>
        <w:tc>
          <w:tcPr>
            <w:tcW w:w="59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решения орфографических задач в окончаниях имен прилагательны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ение представ-ления о разновидностях имен прилагательных. Ознакомление с притя-жательными именами прилагательными и вопросами к ним</w:t>
            </w:r>
          </w:p>
        </w:tc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равильно определять окончания имен прилагательных</w:t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) С.57,№ 489, подобрать синонимы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43" w:hRule="atLeast"/>
        </w:trPr>
        <w:tc>
          <w:tcPr>
            <w:tcW w:w="5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1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) С.62,№ ,500, обозн. границы предл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8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шение орфографических задач в окончаниях имен прилагатель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060" w:hRule="atLeast"/>
        </w:trPr>
        <w:tc>
          <w:tcPr>
            <w:tcW w:w="5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–</w:t>
            </w:r>
          </w:p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Анализа имени существительного и имени прилагательного как части речи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и связ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н существительных и прилагательных. Обучение выбору букв в окончаниях прилагательных по подсказке вопросов</w:t>
            </w:r>
          </w:p>
        </w:tc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ходить в тексте различные части реч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нализировать имена существительные и прилагательные как части реч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план морфологического разбора имен существительных и имен прилагательных</w:t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Личностны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формирование адекватной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зитивной осознанной самооценки и самопринят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становление связи между целью учеб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ее мотивом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своение социальных норм проявления чувств и способность регулировать свое поведение;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63, № 502,  выполнить морфологический разбор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201" w:hRule="atLeast"/>
        </w:trPr>
        <w:tc>
          <w:tcPr>
            <w:tcW w:w="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1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64, № 505, указать части реч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755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Написание ь на конце имен существительных после шипящих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на существительные мужского и женского рода с шипящими на конце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т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 трех функциях ь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ило правописания ь на конце имен существительных после шипящих букв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распознавать существительные мужского и женского рода</w:t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65,№ 507, реш. орфогр. задачи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840" w:hRule="atLeast"/>
        </w:trPr>
        <w:tc>
          <w:tcPr>
            <w:tcW w:w="5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–</w:t>
            </w:r>
          </w:p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авило написания ь на конце имен существительных после шипящих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 формированию умений грамотно писать слова с буквами шипящих на конце, активно использовать словарь трудностей</w:t>
            </w:r>
          </w:p>
        </w:tc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исать ь на конце имен существительных (в начальной форме) после букв шипящих</w:t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-з.с. 30. № .530 указ. части речи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080" w:hRule="atLeast"/>
        </w:trPr>
        <w:tc>
          <w:tcPr>
            <w:tcW w:w="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1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-з., с.31, № 514, сост. кроссворд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880" w:hRule="atLeast"/>
        </w:trPr>
        <w:tc>
          <w:tcPr>
            <w:tcW w:w="5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–</w:t>
            </w:r>
          </w:p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шение орфогра-фиических задач в окончаниях имен прилагательных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 развитию умений обнаруживать орфограммы, определять их разновидность и применять соответствующее правило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изводить морфологический разбор частей реч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ть самостоятельный контроль за грамотным письмом</w:t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азвитие познавательных интересов, учебных мотиво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азвитие доброжелательности, внимательности к людям, готовности к сотрудничеству и дружб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Регулятивные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мение учиться и способность к организации своей деятельности (планирование, контроль, оценка)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мение осуществлять действие по образцу и заданному  правилу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мение видеть указанную ошибку и исправлять ее по указанию взрослог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мение адекватно понимать оценку взрослого и сверстник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Познавательные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становление причинно – следственных связ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льзоваться приёмами чтения учебного текста: ставить вопрос к заголовку и от заголовка, выделять ключевые слов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– </w:t>
            </w:r>
            <w:r>
              <w:rPr>
                <w:b w:val="false"/>
                <w:sz w:val="22"/>
                <w:szCs w:val="22"/>
              </w:rPr>
              <w:t xml:space="preserve">при выполнении некоторых заданий учебника осознавать недостаток информации, использовать дополнительные сведения из словарей;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– </w:t>
            </w:r>
            <w:r>
              <w:rPr>
                <w:b w:val="false"/>
                <w:sz w:val="22"/>
                <w:szCs w:val="22"/>
              </w:rPr>
              <w:t>делать выводы и обобщения в результате совместной работы класс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троить рассуждения в форме связи простых суждений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мение строить план с выделением существенной и дополнительной информаци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мение аргументировать свое предложение, умение убеждать и уступать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мение с помощью вопросов получать необходимые сведения от партнера по деятельност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ефлексия своих действий как достаточно полное отображение предметного содержания и условий осуществляемых действий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-з.,с.32,№ 516,отредакт. текст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842" w:hRule="atLeast"/>
        </w:trPr>
        <w:tc>
          <w:tcPr>
            <w:tcW w:w="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1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-з.,с.34,№ 523,отметить орфограмм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755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Контрольная работа (</w:t>
            </w:r>
            <w:r>
              <w:rPr>
                <w:rFonts w:cs="Times New Roman" w:ascii="Times New Roman" w:hAnsi="Times New Roman"/>
                <w:b/>
              </w:rPr>
              <w:t>диктант) по теме «Части речи»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отработанных ранее способов действий, обеспечивающих решение орфографических задач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ределять части речи и производить морфологический разбор различных частей реч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нализировать типичные ошибки, исправлять их</w:t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изученные правила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723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Работа над ошибками, допущенными  в диктанте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развитием умений находить орфограммы и объяснять их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нать</w:t>
            </w:r>
          </w:p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выполнения работы над ошибками.</w:t>
            </w:r>
          </w:p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бирать проверочные слова</w:t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памятки (стр.12,34)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723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шение орфографическ. задач в окончаниях имен прилагательных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умений обнаруживать орфограммы, определять их разновидность и применять соответствующее правило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изводить морфологический разбор частей речи;</w:t>
            </w:r>
          </w:p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ть самостоятельный контроль за грамотным письмом</w:t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-з., с.36, № 532, исправ. ошибки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723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язь слов в  предложении. Повторение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развитием умений осваивать слова «трудного» рода и числа. Упражнение в правилах согласования слов в предложении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равильн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ь предложения</w:t>
            </w:r>
          </w:p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и грамотно употреблять слова</w:t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-з.. с.27,№ 498, состав. предлож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723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е и второстепенные члены предложения. Повторение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зь слов в предложе-нии. Нахождение в предложении главных  и второстепенных член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делять в предложении главные  и второстепенные члены;</w:t>
            </w:r>
          </w:p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характеризовать предложения</w:t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-з.,с. 24, №494, подч. гл. чл. пред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723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амматически  правильная  речь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письменного текста. Типы текста. Работа над обогащением словарного запаса, развитием речи и творческих способностей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ильно употреблять слова и строить предложения;</w:t>
            </w:r>
          </w:p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здавать грамотно построенные тексты</w:t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толковым словарем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723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вильность и точность речи. Изложение («Верные друзья»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письменного текста. Обогащением словарно-го запаса, развитием речи и творческих способностей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ставлять и воспроизводить повествовательные текст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елить текст на части и озаглавливать каждую из них;</w:t>
            </w:r>
          </w:p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льзоваться разными формами глагола</w:t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-з.,с.35,№ 528,отредакт. текст.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723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здание словесных записок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омление с устаревшими и новыми словами, появляющимися в языке обогащение словарного запас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личать части речи, сопоставлять их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ределять глав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 второстепенные члены предложения</w:t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-з.,с.36-37, написать записку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723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ие сведения   о частях речи  и предложении. Повторение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совершенствованием знаний о частях речи и членах предложения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т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се изученное о частях речи и членах предлож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военные виды разбора слов и предложений</w:t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72 , № 533, состав.предложения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723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зложение с элементами сочинения на основе карти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письменного текста. Типы текста. Работа над обогащением словарного запаса, развитием речи, творческих способностей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ильно употреблять и строить предлож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здавать грамотно построенные текст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ражать свои мысли при помощи слов</w:t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ис. статью по опорным словам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723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Виды  разбора на материале словесной модели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представление о форме слова. Развитие речи, воображения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равильно употреблять слова и строить предложения</w:t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74, № 536,нарисов. иллюстрац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723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Виды  разбора, грамматические признаки частей речи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тизация знаний о частях речи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 их грамматических признаках. Различие слов по значению, по строению. Решение орфографических задач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различать части речи, правильно употреблять слова</w:t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75,№ 538, анализ слов как ч.р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723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ое списыва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ошибочное списывание текст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рименять орфографические правила при написании контрольной работы</w:t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76, № 540, разбор по составу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723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вязь слов</w:t>
            </w:r>
          </w:p>
          <w:p>
            <w:pPr>
              <w:pStyle w:val="Normal"/>
              <w:autoSpaceDE w:val="false"/>
              <w:spacing w:lineRule="auto" w:line="271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в предложении. Правильность реч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пересказу текста, решению грамматико-орфографических задач. Пополнение знаний о возникновении слов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строение слов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х лексическое значение, правильное использование и написани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сопоставлять части речи, их грамматические признаки</w:t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83, № 554, озаглавить текст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723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пособы  решения разных орфогра-фиических зада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орфографических задач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бирать слова по состав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шать разные орфографические задачи</w:t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85, №561, решить орфогр.задачи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72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вершенствование орфографических умений на текстах</w:t>
            </w:r>
          </w:p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 объяснением значения сло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знан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 изученных орфограммах. Упражнения в применении знаний на письме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бирать слова по состав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шать разные орфографические задачи</w:t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86, № 565,дать хар-ку редложен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723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нтрольное изложение.</w:t>
            </w:r>
          </w:p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(упр. 572)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сформированности умений писать слова на изученные орфограммы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исьменно передавать содержание текст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вершенствовать навыки грамотного письма</w:t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84, № 556, исправить ошибки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723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9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шение орфографических зада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е в применении полученных знаний при решении разнообразных практических задач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ать в группах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вершенствовать приобретенные навыки</w:t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. к словарн. диктанту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723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9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Состав слова. Решение орфографических зада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развитием внимания, орфографической зоркости, над правописанием орфограмм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ать в группах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вершенствовать приобретенные навыки</w:t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90, № 576, озаглавить текст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723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9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бор слова как части речи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м знаний о частях речи и членах предложения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изводить морфологический разбор частей реч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ть самостоятельный контроль за грамотным письмом</w:t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91, №579,  выдел осн. мысль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723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9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Итоговая  контрольная работа</w:t>
            </w:r>
            <w:r>
              <w:rPr>
                <w:rFonts w:cs="Times New Roman" w:ascii="Times New Roman" w:hAnsi="Times New Roman"/>
                <w:b/>
              </w:rPr>
              <w:t xml:space="preserve"> (диктант с грамматическим заданием)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мматико-орфографическая проверка знаний, умений и навыков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исать сло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изученные орфограммы</w:t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изученные правила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723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должаем учиться хорошей речи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Работа над ошибками. Грамматические признаки частей речи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развитием умений находить орфограммы и объяснять их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нать</w:t>
            </w:r>
          </w:p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выполнения работы над ошибками.</w:t>
            </w:r>
          </w:p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бирать проверочные слова</w:t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92,№ 581, сост. словарн. дикт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723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нятия «повествование»,</w:t>
            </w:r>
          </w:p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«описание предмета», «предложение-оценка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бдумыванием содержания и выбора средств языка, улучшением текста после записи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>типы реч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равильно употреблять слова и строить предложения</w:t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93, № 584, решить орф. задачи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723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поставление изобразительного повествования и описания предметов, воспроизведение предме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е в различении повествов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описания предмет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исьменно пересказывать текст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оить текст-описание предмета и текст-повествование</w:t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Личностные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становление связи между целью учебной деятельност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ее мотивом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формирование адекватной позитивной осознанной самооценки и самопринят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своение социальных норм проявления чувств и способность регулировать свое поведение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Регулятивные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мение учиться и способность к организации своей деятельности (планирование, контроль, оценка)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мение осуществлять действие по образцу и заданному  правилу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мение видеть указанную ошибку и исправлять ее по указанию взрослого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Познавательные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становление причинно – следственных связ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троить рассуждения в форме связи простых суждений.</w:t>
            </w:r>
          </w:p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мение строить план с выделением существенной и дополнительной информа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становка и формулирование проблемы, самостоятельное создание алгоритмов деятельности при решении проблемы творческого характер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мение устанавливать логическую причинно-следственную связь событий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анализ объектов с целью выделения признаков (существенных, несущественных)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Коммуникативные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мение  произвольно и выразительно строить речь с учетом целей коммуникации, особенностей слушател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ценивать свои и чужие высказывания с точки зрения их эффективности, соответствия речевой роли в данной ситуа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мение аргументировать свое предложение, умение убеждать и уступать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ъяснять значение эффективного общения, взаимопонимания в жизни человека, общества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94,  выучить правило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723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строение фрагментов текста</w:t>
            </w:r>
          </w:p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 описанием</w:t>
            </w:r>
          </w:p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 повествование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пражнение в разли-чении повествов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описания предмет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бота по обучению описания и повест-вования. Наблюд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лексическим значением оценочных слов и их функций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соотносить лексическое значение оценочных слов и их функций с описанием и повествованием</w:t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96, № 589,реш. орфогр.задачи.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723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9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Основная  мысль текс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определению темы текста. Продолжение работы с различными типами речи (оценивание, описывание, повествование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развитием умений пользоваться различными типами речи: описывать предметы, повествовать о них, давать им оценку, определять типы речи в текстах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ределять тексты-повествования и тексты-описа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относить оценочные слова с описанием предмета или повествованием</w:t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98. № 596, отредактир.текст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723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ключение  в по-вествование и опи-сание предметов предложений со значением оцен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развитием умений пользоваться различными типами речи: описывать предметы, повествовать о них, давать им оценку, определять типы речи в текстах</w:t>
            </w:r>
          </w:p>
        </w:tc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здавать словесные истории по картинка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ределять виды текста: описание, повествование, оценка</w:t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99, № 602, отредактир. текст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723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Повествование о предмете, описание предмета, оценка предмета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ить текст – повествование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723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здание текстов-повествований по серии рисунков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созданию словесных историй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ю употребля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исьменной речи предложения со значением оценки</w:t>
            </w:r>
          </w:p>
        </w:tc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создавать словесные истории по картинка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ределять виды текста: описание, повествование, оценка</w:t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е задания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723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здание текстов-повествований по личным впечатления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. сочинен. по данному нач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723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Особенности словесных этюдов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02,№ 610, выдел. гл. мысль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723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здание словес-ных этюдов  на основе рисунков  учебн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 понят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этюд-описание» и «этюд-повествование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составлению словесных историй по картинкам, точному употреблению глаголов</w:t>
            </w:r>
          </w:p>
        </w:tc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правильно употреблять слова и строить предложения</w:t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04, № 615, выполнить задание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723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Создание словесных этюдов (описаний)на основе рисунков  учебн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ить словарный диктант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700" w:hRule="atLeast"/>
        </w:trPr>
        <w:tc>
          <w:tcPr>
            <w:tcW w:w="5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–</w:t>
            </w:r>
          </w:p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9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исование словесных этюдов по личным впечатлениям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построению словесных зарисовок</w:t>
            </w:r>
          </w:p>
        </w:tc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создавать словесные этюды-описания или этюды-повествования</w:t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. слов. этюд «Природа весной»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700" w:hRule="atLeast"/>
        </w:trPr>
        <w:tc>
          <w:tcPr>
            <w:tcW w:w="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1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9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61,№615 ,выполнить задание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40" w:hRule="atLeast"/>
        </w:trPr>
        <w:tc>
          <w:tcPr>
            <w:tcW w:w="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1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9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. этюд по собств.замыслу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723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9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Создание текстов разных жанров. Загадки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сформированности умений писать грамотно сло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изученными орфограммами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полнять языковые задания </w:t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думать загадку, иллюстрация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723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9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здание текстов разных жанров. Записки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звитие умений создавать тексты различных жанров;, употреблять сравнение, предложения восклицательные и вопросительные, грамотно оформлять их на письме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правильно употреблять слова и строить предложения</w:t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исать записку другу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723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9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здание текстов разных жанров: телеграмм, поздравлений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правильно употреблять слова и строить предложения</w:t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исать поздравление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723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9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здан. текстов разных жанров: кулинарных рецептов, инструкций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правильно употреблять слова и строить предложения</w:t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исать свой кулинарный рецепт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723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Виды текстов, их особенности. Обобщение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необходимых действий при решении орфографических задач и их правильная запись. Работа с таблицами в учебнике; упражнение в постановке вопросов одноклассникам по таблицам. Актуализация опорных знаний. Работа с разными видами текстов. Обучение написанию сочинения по воспоминаниям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роверять слова на изученные орфографические правила</w:t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95,№588,решить орфогр. задачи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723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Решение орфографических задач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правила правильного произношения сл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писать приглашение</w:t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. диктант для одноклассников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723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обенности различных видов текстов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>ранее освоенные жанры, их особенности</w:t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05,№.618,разгад. кроссворд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723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9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Решение орфографических зада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роверять слова на изученные орфографические правила</w:t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10, ответить на вопросы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723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Написание поздравлений к окончанию учебного года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умений создавать тексты различных жанров;, употреблять сравнение, предложения восклицательные и вопросительные, грамотно оформлять их на письме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правильно употреблять слова и строить предложения</w:t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. изуч. орфографич. правила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овано:                                                                                                                                                  Согласовано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токол заседания                                                                                                                                      Зам. директора по УВР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ического объединения                                                                                                                      _________С.П.Сотников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елей начальных классов                                                                                                                       15.09.2012 год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30.08.2012 г. №1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Л.Н.Ливадная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720" w:right="27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10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+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240" w:after="0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6:36:00Z</dcterms:created>
  <dc:creator>Антонина</dc:creator>
  <dc:description/>
  <cp:keywords/>
  <dc:language>en-US</dc:language>
  <cp:lastModifiedBy>Ливадная</cp:lastModifiedBy>
  <cp:lastPrinted>2012-09-20T12:35:00Z</cp:lastPrinted>
  <dcterms:modified xsi:type="dcterms:W3CDTF">2012-09-20T08:36:00Z</dcterms:modified>
  <cp:revision>3</cp:revision>
  <dc:subject/>
  <dc:title>РУССКИЙ ЯЗЫК</dc:title>
</cp:coreProperties>
</file>