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на Нов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нферансье: </w:t>
      </w:r>
      <w:r>
        <w:rPr>
          <w:sz w:val="28"/>
          <w:szCs w:val="28"/>
        </w:rPr>
        <w:t>Здравствуйте, свет моих очей! Мы очень рады видеть Вас  на вашем Новогоднем вечере. Ведь это не просто вечер, а новый шаг на пути к светлому будущему. По восточному календарю 2011 год – год кота и кролика. Так стоп! Кота или кролика? (вопрос к залу) Чтобы в этом разобраться, нам с вами нужно отправиться в путешествие, где вас будут ждать необычные конкурсы, розыгрыши и танцы. И наконец мы узнаем, кто нам поможет в этом разоб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ГОТОВЫ???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ткрывается занавес. Алиса поет песню на английском языке и украшает елку ( в сопровождение слайдов «Англи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ходит кот и кролик и спор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т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>Кто главнее в этот год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ору не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ечно, К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: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ет, не может быть та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олик – это будет кле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т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 xml:space="preserve">У тебя большие уш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кого не хочешь слу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, Косой, иди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т останется ге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есь сегодня Я – ге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ролик: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Ты, котяра, брысь отсю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е пудри нам моз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сегодня главным 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учше ты меня не з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лиса:      </w:t>
      </w:r>
      <w:r>
        <w:rPr>
          <w:sz w:val="28"/>
          <w:szCs w:val="28"/>
        </w:rPr>
        <w:t>Ребята, вы решили испортить нам веч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не допусти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помогу разрешить Ваш с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т и Кролик</w:t>
      </w:r>
      <w:r>
        <w:rPr>
          <w:b/>
          <w:sz w:val="28"/>
          <w:szCs w:val="28"/>
        </w:rPr>
        <w:t xml:space="preserve">:   </w:t>
      </w:r>
      <w:r>
        <w:rPr>
          <w:sz w:val="28"/>
          <w:szCs w:val="28"/>
        </w:rPr>
        <w:t>Ты кто така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лиса:     </w:t>
      </w:r>
      <w:r>
        <w:rPr>
          <w:sz w:val="28"/>
          <w:szCs w:val="28"/>
        </w:rPr>
        <w:t>Вы что я же А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С: Дед Мороз приглашает Алису на ел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Алиса: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замечательно, супер! Дед мороз приглашает меня на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лку! Ну только, куда?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 и Кролик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Ребята где живет Дед мороз? (обращение к зал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Алиса: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чнем свое путешествие с самой холодной и снеж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Кролик: </w:t>
      </w:r>
      <w:r>
        <w:rPr>
          <w:sz w:val="28"/>
          <w:szCs w:val="28"/>
        </w:rPr>
        <w:t xml:space="preserve">          Антарктидой.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ожет быть Дед Мороз там?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(Выступление Дайс – Бокс «Молодые ветра»)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</w:t>
      </w:r>
      <w:r>
        <w:rPr>
          <w:sz w:val="28"/>
          <w:szCs w:val="28"/>
        </w:rPr>
        <w:t>-ой как здесь холодно.!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лис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В шарфах и варежках аж замерзли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ролик- </w:t>
      </w:r>
      <w:r>
        <w:rPr>
          <w:sz w:val="28"/>
          <w:szCs w:val="28"/>
        </w:rPr>
        <w:t xml:space="preserve">и никого нет..( пробегают пингвины, кричат пи-пи)  кроме пингви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лис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врятли здесь Дед Мороз….Хочу туда, где тепло и жарко и море, мор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ружатся и резко останавливаются и видят на горизонте пиратов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выходят  пираты и  читают ре. потом видят Алис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пристают к ней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ират 1:</w:t>
      </w:r>
      <w:r>
        <w:rPr>
          <w:sz w:val="28"/>
          <w:szCs w:val="28"/>
        </w:rPr>
        <w:t xml:space="preserve"> О-О-О, вот это шту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лиса: </w:t>
      </w:r>
      <w:r>
        <w:rPr>
          <w:sz w:val="28"/>
          <w:szCs w:val="28"/>
        </w:rPr>
        <w:t xml:space="preserve">   Никакая я – не шту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берите свои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ират 2:</w:t>
      </w:r>
      <w:r>
        <w:rPr>
          <w:sz w:val="28"/>
          <w:szCs w:val="28"/>
        </w:rPr>
        <w:t xml:space="preserve"> Что желаешь ты, красо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му, пепси или шм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убу новую иль шап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ль цветов живых охап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Сникерс», «Баунти», «Нутел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ь коробку «Рафаэл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Ариеля» пачек двадца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обращается к коту или кролику) </w:t>
      </w:r>
      <w:r>
        <w:rPr>
          <w:sz w:val="28"/>
          <w:szCs w:val="28"/>
        </w:rPr>
        <w:t>Будешь мне носки сти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обращаются к Алисе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ират 3</w:t>
      </w:r>
      <w:r>
        <w:rPr>
          <w:sz w:val="28"/>
          <w:szCs w:val="28"/>
        </w:rPr>
        <w:t>:    Я хочу тебя люб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вым «Кометом» пом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шь ты сиять, как зла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зубы от «Бикорбона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ажу тебя в «Эспе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гом – в Рио – де – Жанейр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шь в море ножки гр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АО - 70 смо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пим шмотки по фигу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шь пальцы гнуть в нату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Кролик:     </w:t>
      </w:r>
      <w:r>
        <w:rPr>
          <w:sz w:val="28"/>
          <w:szCs w:val="28"/>
        </w:rPr>
        <w:t>Ишь куда ты замахнул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, ты «Виспой» по перхнул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ираты пытаются увести Алису с соб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лиса: </w:t>
      </w:r>
      <w:r>
        <w:rPr>
          <w:sz w:val="28"/>
          <w:szCs w:val="28"/>
        </w:rPr>
        <w:t>Нет, пустите, подождите. отойдите от меня. мне нужно найти Деда Мороз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ират 1:</w:t>
      </w:r>
      <w:r>
        <w:rPr>
          <w:sz w:val="28"/>
          <w:szCs w:val="28"/>
        </w:rPr>
        <w:t xml:space="preserve"> а кто такой дед Мороз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лиса: </w:t>
      </w:r>
      <w:r>
        <w:rPr>
          <w:sz w:val="28"/>
          <w:szCs w:val="28"/>
        </w:rPr>
        <w:t>Как вы  не знаете кто такой дед Мороз? еще скажите, что вы не знаете что такое Новый Год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ират 2:</w:t>
      </w:r>
      <w:r>
        <w:rPr>
          <w:sz w:val="28"/>
          <w:szCs w:val="28"/>
        </w:rPr>
        <w:t xml:space="preserve"> нет, а что это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новый год- это большой праздник, его не бывает без Деда Мороза , он дарит подарки, зажигает ёлочку и всем приносит рад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плачут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ират 3:</w:t>
      </w:r>
      <w:r>
        <w:rPr>
          <w:sz w:val="28"/>
          <w:szCs w:val="28"/>
        </w:rPr>
        <w:t xml:space="preserve"> а-а-а мы тоже хотим увидеть Деда Мороза и побывать на вашем праздник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ират 1:</w:t>
      </w:r>
      <w:r>
        <w:rPr>
          <w:sz w:val="28"/>
          <w:szCs w:val="28"/>
        </w:rPr>
        <w:t xml:space="preserve"> мы отпустим вас, только позовите нас на ваш праздник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се пираты:</w:t>
      </w:r>
      <w:r>
        <w:rPr>
          <w:sz w:val="28"/>
          <w:szCs w:val="28"/>
        </w:rPr>
        <w:t xml:space="preserve"> по-жа-луй-ста!!!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мы обязательно вас позовем как только найдем Деда Моро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уходят за кулисы, показывают слайды пустыни и звучит шум ветр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т: </w:t>
      </w:r>
      <w:r>
        <w:rPr>
          <w:sz w:val="28"/>
          <w:szCs w:val="28"/>
        </w:rPr>
        <w:t>Ой, где это мы??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И снег какой-то желтый…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:</w:t>
      </w:r>
      <w:r>
        <w:rPr>
          <w:sz w:val="28"/>
          <w:szCs w:val="28"/>
        </w:rPr>
        <w:t xml:space="preserve"> Да это же не снег, а  песок и какой горяч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прыгивают от горячего песка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т: </w:t>
      </w:r>
      <w:r>
        <w:rPr>
          <w:sz w:val="28"/>
          <w:szCs w:val="28"/>
        </w:rPr>
        <w:t xml:space="preserve">  мы в пустыне…</w:t>
      </w:r>
      <w:r>
        <w:rPr>
          <w:i/>
          <w:sz w:val="28"/>
          <w:szCs w:val="28"/>
        </w:rPr>
        <w:t>(с горечью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Боже, здесь же разные гады живу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Кот:</w:t>
      </w:r>
      <w:r>
        <w:rPr>
          <w:sz w:val="28"/>
          <w:szCs w:val="28"/>
        </w:rPr>
        <w:t xml:space="preserve"> Да ты, что!  А-А-А-А-А</w:t>
      </w:r>
      <w:r>
        <w:rPr>
          <w:i/>
          <w:sz w:val="28"/>
          <w:szCs w:val="28"/>
        </w:rPr>
        <w:t xml:space="preserve"> (со страхом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смотрите, смотрите скорпион!!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убегают, крич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Выступление «Дайс – Бокс» «Скорпионы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т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Фу, пронесло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Хочу пит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Вот ты знаешь, самый вкусны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менитый напиток под Новый год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т:   </w:t>
      </w:r>
      <w:r>
        <w:rPr>
          <w:sz w:val="28"/>
          <w:szCs w:val="28"/>
        </w:rPr>
        <w:t>Фант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 Ты – дурень, это кол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музыка «Праздник к нам приходит, всегда кока-колла» и показывается слайд из рекламы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лиса: </w:t>
      </w:r>
      <w:r>
        <w:rPr>
          <w:sz w:val="28"/>
          <w:szCs w:val="28"/>
        </w:rPr>
        <w:t>Кажется я знаю где может быть Дед Мороз.</w:t>
      </w:r>
      <w:r>
        <w:rPr>
          <w:i/>
          <w:sz w:val="28"/>
          <w:szCs w:val="28"/>
        </w:rPr>
        <w:t>(показывает на слайд, делая вид что сообразила)</w:t>
      </w:r>
      <w:r>
        <w:rPr>
          <w:sz w:val="28"/>
          <w:szCs w:val="28"/>
        </w:rPr>
        <w:t xml:space="preserve"> в гостях у своего брата Санта Клаус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т:</w:t>
      </w:r>
      <w:r>
        <w:rPr>
          <w:sz w:val="28"/>
          <w:szCs w:val="28"/>
        </w:rPr>
        <w:t xml:space="preserve"> Так скорее к нему!!!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</w:t>
      </w:r>
      <w:r>
        <w:rPr>
          <w:sz w:val="28"/>
          <w:szCs w:val="28"/>
        </w:rPr>
        <w:t>: и заодно посмотрим на его эльф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ходя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(Выходят Эльфы- ТОД с песней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Jingl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ells</w:t>
      </w:r>
      <w:r>
        <w:rPr>
          <w:b/>
          <w:i/>
          <w:sz w:val="28"/>
          <w:szCs w:val="28"/>
        </w:rPr>
        <w:t>»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иса с котом и кроликом выглядывают из-за кулис и видят, что и в резиденции Санты Деда Мороза 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    Как же долго мы добираемся до Деда Мороза. </w:t>
      </w:r>
      <w:r>
        <w:rPr>
          <w:i/>
          <w:sz w:val="28"/>
          <w:szCs w:val="28"/>
        </w:rPr>
        <w:t>(Отчаевшись)</w:t>
      </w:r>
      <w:r>
        <w:rPr>
          <w:sz w:val="28"/>
          <w:szCs w:val="28"/>
        </w:rPr>
        <w:t xml:space="preserve"> Новый год уже близко, и все-таки нужно искать его на родин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олик начинает истерить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Зачем он нам нужен. Ведь Я с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д Кролика – Я ваш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ой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т:</w:t>
      </w:r>
      <w:r>
        <w:rPr>
          <w:sz w:val="28"/>
          <w:szCs w:val="28"/>
        </w:rPr>
        <w:t xml:space="preserve">        Нет, я тебя сейчас поцарап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– символ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лиса</w:t>
      </w:r>
      <w:r>
        <w:rPr>
          <w:sz w:val="28"/>
          <w:szCs w:val="28"/>
        </w:rPr>
        <w:t>:  На помощь !!!!!!, Я не могу с ними сп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душка Мороз помогите!!!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На сцену кидают валенок. Кот подбирает валенок. все его рассматриваю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ВИА «Росы»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А я догадалась чей это валенок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олик:</w:t>
      </w:r>
      <w:r>
        <w:rPr>
          <w:sz w:val="28"/>
          <w:szCs w:val="28"/>
        </w:rPr>
        <w:t xml:space="preserve"> Похож на валенок Деда Мороза…значит он где-то рядом…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</w:t>
      </w:r>
      <w:r>
        <w:rPr>
          <w:sz w:val="28"/>
          <w:szCs w:val="28"/>
        </w:rPr>
        <w:t>: УРААА, мы на правильном пу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т: </w:t>
      </w:r>
      <w:r>
        <w:rPr>
          <w:sz w:val="28"/>
          <w:szCs w:val="28"/>
        </w:rPr>
        <w:t xml:space="preserve"> Я подарю валенок Деду Морозу и он скажет, что это МОЙ г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подбегает и начинает отбирать валенок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лиса: </w:t>
      </w:r>
      <w:r>
        <w:rPr>
          <w:sz w:val="28"/>
          <w:szCs w:val="28"/>
        </w:rPr>
        <w:t xml:space="preserve">    Дед Мороз где же 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спокой этих забия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с котом убегают, отбирая у друг-друга валенок. Алиса бежит за ни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Выступление «Дайс - Бокс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Алиса спрашивает у Дедов Мороз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лиса: </w:t>
      </w:r>
      <w:r>
        <w:rPr>
          <w:sz w:val="28"/>
          <w:szCs w:val="28"/>
        </w:rPr>
        <w:t xml:space="preserve">    ты Дед Мороз?... И ты Дед Мороз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Дед мороз:</w:t>
      </w:r>
      <w:r>
        <w:rPr>
          <w:i/>
          <w:sz w:val="28"/>
          <w:szCs w:val="28"/>
        </w:rPr>
        <w:t xml:space="preserve"> (вместе) 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АГде настоящий Дед Мороз? вы не знаете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 Дед Мороз:</w:t>
      </w:r>
      <w:r>
        <w:rPr>
          <w:sz w:val="28"/>
          <w:szCs w:val="28"/>
        </w:rPr>
        <w:t xml:space="preserve"> Конечно знаем! Вон он уже здесь </w:t>
      </w:r>
      <w:r>
        <w:rPr>
          <w:i/>
          <w:sz w:val="28"/>
          <w:szCs w:val="28"/>
        </w:rPr>
        <w:t>( И показывают в сторону деда мороз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заходит из гл. двери и поднимается на сцен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                       Был у вас я год наз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ва видеть вас я р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такой же я сед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овсем, как мол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 приветствует сег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в шутку, а всерь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от праздник новогод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ш знакомый Дед Мороз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                                  Итак друзья, у нас сег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ый праздник новогод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все, как говор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ть, смесятся. веселится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ролик:</w:t>
      </w:r>
      <w:r>
        <w:rPr>
          <w:sz w:val="28"/>
          <w:szCs w:val="28"/>
        </w:rPr>
        <w:t xml:space="preserve"> Подожди Дед Мороз, рассуди нас, а то мы всю дорогу ссорились и выясняли, чей год наступае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Да хорош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Интернета узнать про год кошки и кролика и вставить сю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Если вы не подружитесь, то этот новый год не наступит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лиса:</w:t>
      </w:r>
      <w:r>
        <w:rPr>
          <w:sz w:val="28"/>
          <w:szCs w:val="28"/>
        </w:rPr>
        <w:t xml:space="preserve"> Ребята, вы хотите чтобы они подружились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л:</w:t>
      </w:r>
      <w:r>
        <w:rPr>
          <w:sz w:val="28"/>
          <w:szCs w:val="28"/>
        </w:rPr>
        <w:t xml:space="preserve"> да!!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 про дружбу. кролик, стесьняясь и скромно  подходит к коту и протягивает руку. кот дает ему ру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Дружба крепкая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ролик: </w:t>
      </w:r>
      <w:r>
        <w:rPr>
          <w:sz w:val="28"/>
          <w:szCs w:val="28"/>
        </w:rPr>
        <w:t>Мир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от: </w:t>
      </w:r>
      <w:r>
        <w:rPr>
          <w:sz w:val="28"/>
          <w:szCs w:val="28"/>
        </w:rPr>
        <w:t>Мир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Тод: «Этот Новый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Дед Мороз и Алиса:      </w:t>
      </w:r>
      <w:r>
        <w:rPr>
          <w:sz w:val="28"/>
          <w:szCs w:val="28"/>
        </w:rPr>
        <w:t>Как много символов у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каждый очень ва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ез них не можем мы сей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ы это Вам докажем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 xml:space="preserve">(Кот и кролик читают гороскоп под музыку)   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Овен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смотрите с подозрением 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на близких и друзе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сопутствует везени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иста шестьдесят пять дней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Телец</w:t>
      </w:r>
      <w:r>
        <w:rPr>
          <w:sz w:val="28"/>
          <w:szCs w:val="28"/>
        </w:rPr>
        <w:t xml:space="preserve">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на судьбу не стоит дутьс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ь Вы любимчик у не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для любимчика найдутс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рплата, счастье и жилье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Близнецы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двойственны, по-сути и природ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все вдвойне – и радость и печал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Вы слывете добрыми в народ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ам для друга ничего не жаль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Рак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надо отворачиваться проч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тех, кто верит в Вас и люби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ь впереди такая ноч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сердце вряд ли позабудет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Лев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кажетесь сердитым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елегко тут слади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громко замурлычете, 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Лишь стоит Вас погладить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Дева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дые Девы, не прячьте глаз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хорошее можно сказать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и хозяйки, коллеги, подруг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без забот доверяют супруг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как опора для всех и всегд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не страшны никакие года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есы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касается Весов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ут ответ у нас гото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 праздника расслабьтес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м почаще улыбайтесь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ет все у Вас в порядк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редой по разнарядке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Скорпион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рпионы спрячьте жал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враги мы, а друзья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же если все достал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равно кусать нельзя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Стрелец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х, Стрелец, Стрелец, Стрелец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оритель ты сердец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твоих, от острых стрел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 спасения нигде, 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Ни на небе, ни в воде!  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Козерог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х, уж эти Козерожк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, повсюду точат рожк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опытные как дет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милее всех на свете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одолей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езы горькие не ле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й хороший Водоле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ет все у Вас как над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ет все у Вас О'Кей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Рыбы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 Вам люди ходят за советом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гда поможете в бед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от заката до рассвет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рыбка плещетесь в воде! 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аш праздник продолжается. Становитесь в хоровод, Дед Мороз плясать зовет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Арам-зам-зам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ёлка то у нас горит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Зал: </w:t>
      </w:r>
      <w:r>
        <w:rPr>
          <w:sz w:val="28"/>
          <w:szCs w:val="28"/>
        </w:rPr>
        <w:t>елочка гори!!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взмахивает посохом и зажигается ёлк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Алиса: </w:t>
      </w:r>
      <w:r>
        <w:rPr>
          <w:sz w:val="28"/>
          <w:szCs w:val="28"/>
        </w:rPr>
        <w:t xml:space="preserve"> А сейчас мы выберем королеву нашего вечер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Настоящая принцесса)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й блок (мин 10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теперь немножко повеселимся и поиграем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ередай шарик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А теперь потанцуем!!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Буги-вуги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Алиса:</w:t>
      </w:r>
      <w:r>
        <w:rPr>
          <w:sz w:val="28"/>
          <w:szCs w:val="28"/>
        </w:rPr>
        <w:t xml:space="preserve"> а вы знаете. что дед мороз любит дарить подарки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яя лотере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bz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д Мороз наконец-то разбирает свои меш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Abz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В одном мешке у меня номера билетов, которые ты будешь вынимать, и объявлять счастливый номер. Во втором мешке у меня названия подарков, которые будет вынимать сам счастливчик. А в третьем мешке у меня подарки, которые вручать буду я сам. Я ведь Дед Мороз, все-таки. </w:t>
        <w:br/>
        <w:t xml:space="preserve">Ведущий. Да! Немного, конечно, запутано, но думаю, вместе мы разберемся. Итак, я объявляю первый счастливый номер… </w:t>
      </w:r>
    </w:p>
    <w:p>
      <w:pPr>
        <w:pStyle w:val="Abz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Процедура розыгрыша лотереи очень проста. Ведущий объявляет выпавшие номера, которые он достает из первого мешка. Обладатель названного номера билета из второго мешка вынимает карточку с текстом и его зачитывает. Дед Мороз вручает подарки, которые достает из третьего мешка. </w:t>
      </w:r>
    </w:p>
    <w:p>
      <w:pPr>
        <w:pStyle w:val="Abz"/>
        <w:rPr/>
      </w:pPr>
      <w:r>
        <w:rPr>
          <w:rStyle w:val="StrongEmphasis"/>
          <w:color w:val="000000"/>
          <w:sz w:val="28"/>
          <w:szCs w:val="28"/>
        </w:rPr>
        <w:t>Наименования призов:</w:t>
      </w:r>
      <w:r>
        <w:rPr>
          <w:color w:val="000000"/>
          <w:sz w:val="28"/>
          <w:szCs w:val="28"/>
        </w:rPr>
        <w:t xml:space="preserve"> </w:t>
        <w:br/>
        <w:t xml:space="preserve">v По билету невзначай вам попал индийский чай. </w:t>
        <w:br/>
        <w:t xml:space="preserve">v Чтоб с любовью вы списалась, вам конвертики достались. </w:t>
        <w:br/>
        <w:t xml:space="preserve">v Шар воздушный получите, в космос к звездам полетите. </w:t>
        <w:br/>
        <w:t xml:space="preserve">v Шоколад достался вам, приходите в гости к нам. </w:t>
        <w:br/>
        <w:t xml:space="preserve">v Ваш выигрыш оригинален малость, соска детская досталась. </w:t>
        <w:br/>
        <w:t xml:space="preserve">v Лучше выигрыша нет, чем хозяйственный пакет. </w:t>
        <w:br/>
        <w:t xml:space="preserve">v Вы, конечно, молодитесь, чаще в зеркало глядитесь. </w:t>
        <w:br/>
        <w:t xml:space="preserve">v Для вашей прически от нас вам – расческа. </w:t>
        <w:br/>
        <w:t xml:space="preserve">v Это диво, так уж диво, выиграть бутылку пива. </w:t>
        <w:br/>
        <w:t xml:space="preserve">v Получите, поспешите, вам блокнот – стихи пишите. </w:t>
        <w:br/>
        <w:t xml:space="preserve">v Фортуна вас не забыла – бутылка шампанского это сил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ючи от сердца (Связка ключей или игрушечный "золотой ключик"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о для упрочнения семейных уз. (Клей "Момент"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адкая жизнь (Баночка мёд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ранилище семейных реликвий ("Семейные" трус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ртрет самого любимого человека на свете (Зеркальце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о мягкого давления на мужа (Скалк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роткий путь к счастью (Рюмка вод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тидепрессант (Плитка шоколад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о безопасной связи (игрушечный мобильный телефон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крометная штучка (набор бенгальских огн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частье в чистом виде (Бутылка водки или шампанског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пременный атрибут романтического вечера (Свеч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стойная оправа для алмаза вашего сердца (Рамка для фот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Двух сердец одно решенье" (Бубли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о для укрощения строптивых (ремен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ый надежный сейф для семейных сбережений (Нос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ежное противозачаточное средство (Пакетик ча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ментальная косметическая маска, скрывающая все недостатки ли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ская карнавальная маска)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дед  мороз: </w:t>
      </w:r>
      <w:r>
        <w:rPr>
          <w:sz w:val="28"/>
          <w:szCs w:val="28"/>
        </w:rPr>
        <w:t>продолжается дискотека!!!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анец «Лавата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нкурс «Жадина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Алиса: </w:t>
      </w:r>
      <w:r>
        <w:rPr>
          <w:sz w:val="28"/>
          <w:szCs w:val="28"/>
        </w:rPr>
        <w:t>Так, как этот год кролика, то он больше всего любит прыгать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ег тремя ногами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снова музыка зовет на веселый хоровод!!!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мба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селое гадание в стихах и загадка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представляется предсказателем судеб, для тех, кто отгадывает его загадк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-ая загадка. </w:t>
      </w:r>
      <w:r>
        <w:rPr>
          <w:i/>
          <w:iCs/>
          <w:sz w:val="28"/>
          <w:szCs w:val="28"/>
        </w:rPr>
        <w:t>У него за носом пятка</w:t>
      </w:r>
      <w:r>
        <w:rPr>
          <w:sz w:val="28"/>
          <w:szCs w:val="28"/>
        </w:rPr>
        <w:t>. (Ботино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едсказание отгадавшему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й же я на твой нос погляж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ожидает тебя, всё расскажу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тебя сове тако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вост держи всегда трубо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мент если не упустиш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зидентом нашим будеш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-ая загадк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чему чешется правая пят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чему чешется левая пят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чему чешется правая ладон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чему чешется левая ладон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Мыться пор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едсказание отгадавшему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ешь скоро ты бога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как ты отыщешь кла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долго не зева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пать завтра начина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тдыхай ни минут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пай все 24 часа в сут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месяца будешь копа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 в богатстве тебе купать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следняя загад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 время ходит без оглядки? (Часы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едсказание отгадавшему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хочешь быть счастливы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тебе такой сове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ъешь три килограмма со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ольшой мешок конф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 водочкой зап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частлив будеш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уб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этом закончу свои гадани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аю, чтобы сбылись мои предс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 xml:space="preserve">    Новый год идет в сиянье сн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велик, могуч его раз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везды счастья убежали с не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сверкают в празднич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дома в огнях живых и пестр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вокруг – единая сем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овым годом, дорогие гост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 добрым счастьем, милые друзья!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bz">
    <w:name w:val="abz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1:00Z</dcterms:created>
  <dc:creator>Светлана</dc:creator>
  <dc:description/>
  <cp:keywords/>
  <dc:language>en-US</dc:language>
  <cp:lastModifiedBy>Светлана</cp:lastModifiedBy>
  <cp:lastPrinted>2010-12-14T14:28:00Z</cp:lastPrinted>
  <dcterms:modified xsi:type="dcterms:W3CDTF">2010-12-16T13:36:00Z</dcterms:modified>
  <cp:revision>7</cp:revision>
  <dc:subject/>
  <dc:title>Сценарий на Новый год</dc:title>
</cp:coreProperties>
</file>