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Сценарий конкурса «Мисс Весн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звучит музыка. на  сцену выходят ведущие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Восьмого марта каждый раз                                                                                    В весенний этот дивный праздник                                                                          Нам хочется поздравить вас –                                                                               Таких таинственных и разных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. ведущий</w:t>
      </w:r>
      <w:r>
        <w:rPr>
          <w:sz w:val="28"/>
          <w:szCs w:val="28"/>
        </w:rPr>
        <w:t xml:space="preserve">. Добрый день, дорогие друзья!                                                         </w:t>
      </w:r>
      <w:r>
        <w:rPr>
          <w:b/>
          <w:sz w:val="28"/>
          <w:szCs w:val="28"/>
          <w:u w:val="single"/>
        </w:rPr>
        <w:t>2. ведущи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Мы рады приветствовать  самых красивых, самых очаровательных и обаятельных женщин, в этом прекрасном  зале Дворца молодежи.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1-й ведущий</w:t>
      </w:r>
      <w:r>
        <w:rPr>
          <w:sz w:val="28"/>
          <w:szCs w:val="28"/>
        </w:rPr>
        <w:t xml:space="preserve">. Сегодняшний вечер мы решили начать с вопроса.                      </w:t>
      </w:r>
      <w:r>
        <w:rPr>
          <w:b/>
          <w:sz w:val="28"/>
          <w:szCs w:val="28"/>
          <w:u w:val="single"/>
        </w:rPr>
        <w:t>2-й ведущий.</w:t>
      </w:r>
      <w:r>
        <w:rPr>
          <w:sz w:val="28"/>
          <w:szCs w:val="28"/>
        </w:rPr>
        <w:t xml:space="preserve"> Женщины, как и цветы, расцветают весной. Гуляешь по городу и видишь — идет навстречу девушка-блондинка, скромно опустив глаза. Как она похожа на ромашку! А вот гордая дама, как она похожа на розу.</w:t>
        <w:br/>
      </w:r>
      <w:r>
        <w:rPr>
          <w:b/>
          <w:sz w:val="28"/>
          <w:szCs w:val="28"/>
          <w:u w:val="single"/>
        </w:rPr>
        <w:t>1-й ведущий</w:t>
      </w:r>
      <w:r>
        <w:rPr>
          <w:sz w:val="28"/>
          <w:szCs w:val="28"/>
        </w:rPr>
        <w:t>. А эта сидящая дама, какой цветок тебе напоминает?</w:t>
        <w:br/>
      </w:r>
      <w:r>
        <w:rPr>
          <w:b/>
          <w:sz w:val="28"/>
          <w:szCs w:val="28"/>
          <w:u w:val="single"/>
        </w:rPr>
        <w:t>2-й ведущий</w:t>
      </w:r>
      <w:r>
        <w:rPr>
          <w:sz w:val="28"/>
          <w:szCs w:val="28"/>
        </w:rPr>
        <w:t>. Она похожа на горную лаванду.</w:t>
        <w:br/>
      </w:r>
      <w:r>
        <w:rPr>
          <w:b/>
          <w:sz w:val="28"/>
          <w:szCs w:val="28"/>
          <w:u w:val="single"/>
        </w:rPr>
        <w:t>1-й ведущий</w:t>
      </w:r>
      <w:r>
        <w:rPr>
          <w:sz w:val="28"/>
          <w:szCs w:val="28"/>
        </w:rPr>
        <w:t xml:space="preserve">. Есть девушки похожие на розы,                                                                                Есть девушки ромашки, там и тут,                                                                       Но все они в основе своей схожи,                                                                                  Цветут даря миру свою красоту.                                                                            </w:t>
      </w:r>
      <w:r>
        <w:rPr>
          <w:b/>
          <w:sz w:val="28"/>
          <w:szCs w:val="28"/>
          <w:u w:val="single"/>
        </w:rPr>
        <w:t>2-й ведущий</w:t>
      </w:r>
      <w:r>
        <w:rPr>
          <w:sz w:val="28"/>
          <w:szCs w:val="28"/>
        </w:rPr>
        <w:t>.Не думайте, что мы любим вас только один раз в году. Любим мы вас 365, а иногда 366 дней в году. Но говорить об этом своими словами способны только один день в году. И это мы делаем 8 Марта</w:t>
        <w:br/>
      </w:r>
      <w:r>
        <w:rPr>
          <w:b/>
          <w:sz w:val="28"/>
          <w:szCs w:val="28"/>
          <w:u w:val="single"/>
        </w:rPr>
        <w:t>1-й ведущи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С душистой веточкой сирени</w:t>
        <w:br/>
        <w:t>Весна приходит в каждый дом,</w:t>
        <w:br/>
        <w:t>От всей души Вас поздравляем</w:t>
        <w:br/>
        <w:t xml:space="preserve">С Международным Женским днём!                                                                       </w:t>
      </w:r>
      <w:r>
        <w:rPr>
          <w:b/>
          <w:sz w:val="28"/>
          <w:szCs w:val="28"/>
          <w:u w:val="single"/>
        </w:rPr>
        <w:t>1. ведущий</w:t>
      </w:r>
      <w:r>
        <w:rPr>
          <w:sz w:val="28"/>
          <w:szCs w:val="28"/>
        </w:rPr>
        <w:t xml:space="preserve">.  Вас спешит поздравить </w:t>
      </w:r>
      <w:r>
        <w:rPr>
          <w:b/>
          <w:sz w:val="28"/>
          <w:szCs w:val="28"/>
        </w:rPr>
        <w:t>вока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удия «Смайл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______________________________________________(музыкальный номер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1. ведущий</w:t>
      </w:r>
      <w:r>
        <w:rPr>
          <w:sz w:val="28"/>
          <w:szCs w:val="28"/>
        </w:rPr>
        <w:t>. Сегодня мы воспеваем красоту, нежность, любовь и доброту, иначе говоря, женский  праздник – 8-е Марта. Сегодня все для женщины, все в ее честь: торжественные поздравления,  рыцарские жесты, знаки внимания и  самые прекрасные букеты ц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ведущий</w:t>
      </w:r>
      <w:r>
        <w:rPr>
          <w:sz w:val="28"/>
          <w:szCs w:val="28"/>
        </w:rPr>
        <w:t>. Дорогие женщины и девушки! На этой сцене расцветет необычный букет цветов, который  закружит вас в этом в весеннем благоухан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.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ти весенние цветы - наши прекрасные участницы, одна из которых будет достойна звания «мисс-весна 2011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. А мы с восхищением и душевным трепетом  будем  переживать за них, помогать им, не забывая выражать свой восторг аплодисмент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.ведущий</w:t>
      </w:r>
      <w:r>
        <w:rPr>
          <w:sz w:val="28"/>
          <w:szCs w:val="28"/>
        </w:rPr>
        <w:t xml:space="preserve"> .А с вами весь вечер будем мы обворожительная Альбина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ведущий. </w:t>
      </w:r>
      <w:r>
        <w:rPr>
          <w:sz w:val="28"/>
          <w:szCs w:val="28"/>
        </w:rPr>
        <w:t>И настоящий джентльмен Валентин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.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Сегодня у нас необычный вечер. Участницы нашего праздника  самые яркие, самые грациозные, самые талантливые девушки  нашего го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думаю, что подошла пора  знакомства с нашими красавиц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.ведущий</w:t>
      </w:r>
      <w:r>
        <w:rPr>
          <w:sz w:val="28"/>
          <w:szCs w:val="28"/>
        </w:rPr>
        <w:t xml:space="preserve">.  Встречайте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ца под №1__________________________________________________, учащаяся 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под №2 _________________________________________________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аяся 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ца под № 3_________________________________________________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аяся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ца под № 4_________________________________________________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аяся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ца под № 5_________________________________________________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аяся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ведущий.</w:t>
      </w:r>
      <w:r>
        <w:rPr>
          <w:sz w:val="28"/>
          <w:szCs w:val="28"/>
        </w:rPr>
        <w:t xml:space="preserve">     Еще раз бурные аплодисменты нашим участницам. И мы просим вас пройти  за кулисы готовиться к первому конкурс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.ведущий</w:t>
      </w:r>
      <w:r>
        <w:rPr>
          <w:sz w:val="28"/>
          <w:szCs w:val="28"/>
        </w:rPr>
        <w:t>. Все знают, что ни один конкурс не проходит без многоуважаемого жю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.ведущий</w:t>
      </w:r>
      <w:r>
        <w:rPr>
          <w:sz w:val="28"/>
          <w:szCs w:val="28"/>
        </w:rPr>
        <w:t>.И мы представляем вам жюри конкурса «Мисс Весна»:        1.___________________________________________________________________________________________________________________________________      2.___________________________________________________________________________________________________________________________________                3.___________________________________________________________________________________________________________________________________              4.___________________________________________________________________________________________________________________________________                 5.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.ведущий</w:t>
      </w:r>
      <w:r>
        <w:rPr>
          <w:sz w:val="28"/>
          <w:szCs w:val="28"/>
        </w:rPr>
        <w:t>. Желаем нашему жюри решить нелегкую задачу – выбрать лучшую из лучших в этом блеске и крас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. Конкурс оценивается по 5-ти бальной систем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. 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пасибо! А мы  подошли к первому испытанию наших участниц.  </w:t>
      </w:r>
      <w:r>
        <w:rPr>
          <w:b/>
          <w:sz w:val="28"/>
          <w:szCs w:val="28"/>
        </w:rPr>
        <w:t xml:space="preserve">Конкурс «Визитная карточка». </w:t>
      </w:r>
      <w:r>
        <w:rPr>
          <w:sz w:val="28"/>
          <w:szCs w:val="28"/>
        </w:rPr>
        <w:t>В этом конкурсе девушки должны рассказать о себе  в оригинальной форме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2. ведущий</w:t>
      </w:r>
      <w:r>
        <w:rPr>
          <w:sz w:val="28"/>
          <w:szCs w:val="28"/>
        </w:rPr>
        <w:t xml:space="preserve">. А ваши аплодисменты помогут им лучше  справиться с этим заданием. Встречайте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№1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ца № 2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№ 3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№ 4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ца № 5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 ведущий</w:t>
      </w:r>
      <w:r>
        <w:rPr>
          <w:sz w:val="28"/>
          <w:szCs w:val="28"/>
        </w:rPr>
        <w:t>. Ну что же, первое испытание позади. Жюри приступает к работ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. Альбина, в этот замечательный день хочется дарить всем улыбки и радоваться жизн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</w:t>
      </w:r>
      <w:r>
        <w:rPr>
          <w:sz w:val="28"/>
          <w:szCs w:val="28"/>
        </w:rPr>
        <w:t>. Да, Валентин это ведь так здорово, но моя улыбка не для всех, моя улыбка для каждого в этом зале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. Дорогие зрители, повернитесь к своим соседям и  подарите ваши восхитительную  улыб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ший</w:t>
      </w:r>
      <w:r>
        <w:rPr>
          <w:sz w:val="28"/>
          <w:szCs w:val="28"/>
        </w:rPr>
        <w:t>. И зал просто засияет добротой и  наполнится радостью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ведущий.</w:t>
      </w:r>
      <w:r>
        <w:rPr>
          <w:sz w:val="28"/>
          <w:szCs w:val="28"/>
        </w:rPr>
        <w:t xml:space="preserve"> А мы встречаем</w:t>
      </w:r>
      <w:r>
        <w:rPr>
          <w:b/>
          <w:sz w:val="28"/>
          <w:szCs w:val="28"/>
        </w:rPr>
        <w:t xml:space="preserve">  вокальную студию «Росы» </w:t>
      </w:r>
      <w:r>
        <w:rPr>
          <w:sz w:val="28"/>
          <w:szCs w:val="28"/>
        </w:rPr>
        <w:t xml:space="preserve">с песней Маменька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.ведущий</w:t>
      </w:r>
      <w:r>
        <w:rPr>
          <w:sz w:val="28"/>
          <w:szCs w:val="28"/>
        </w:rPr>
        <w:t xml:space="preserve">. Спасибо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 ведущий.</w:t>
      </w:r>
      <w:r>
        <w:rPr>
          <w:sz w:val="28"/>
          <w:szCs w:val="28"/>
        </w:rPr>
        <w:t xml:space="preserve"> Восьмого марта каждый раз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          </w:t>
      </w:r>
      <w:r>
        <w:rPr>
          <w:sz w:val="28"/>
          <w:szCs w:val="28"/>
        </w:rPr>
        <w:t>В весенний этот дивный праздник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          </w:t>
      </w:r>
      <w:r>
        <w:rPr>
          <w:sz w:val="28"/>
          <w:szCs w:val="28"/>
        </w:rPr>
        <w:t>Нам хочется поздравить вас –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          </w:t>
      </w:r>
      <w:r>
        <w:rPr>
          <w:sz w:val="28"/>
          <w:szCs w:val="28"/>
        </w:rPr>
        <w:t>Таких таинственных и раз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</w:t>
      </w:r>
      <w:r>
        <w:rPr>
          <w:sz w:val="28"/>
          <w:szCs w:val="28"/>
        </w:rPr>
        <w:t>. Ты и меня поздравляешь?</w:t>
        <w:br/>
      </w: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. Конечно, ведь я тебе уже за кулисами сделал комплимент и выразил свое восхищение!</w:t>
        <w:br/>
      </w:r>
      <w:r>
        <w:rPr>
          <w:b/>
          <w:sz w:val="28"/>
          <w:szCs w:val="28"/>
          <w:u w:val="single"/>
        </w:rPr>
        <w:t>1 Ведущая</w:t>
      </w:r>
      <w:r>
        <w:rPr>
          <w:sz w:val="28"/>
          <w:szCs w:val="28"/>
        </w:rPr>
        <w:t>. Да, припоминаю. Ты назвал  мою прическу «взрыв на макаронной фабрике». Ничего себе комплимент!</w:t>
        <w:br/>
      </w: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.Так ведь я ее заметил! И… восхитился!</w:t>
        <w:br/>
      </w:r>
      <w:r>
        <w:rPr>
          <w:b/>
          <w:sz w:val="28"/>
          <w:szCs w:val="28"/>
          <w:u w:val="single"/>
        </w:rPr>
        <w:t>1 Ведущая</w:t>
      </w:r>
      <w:r>
        <w:rPr>
          <w:sz w:val="28"/>
          <w:szCs w:val="28"/>
        </w:rPr>
        <w:t>. Знаешь, честно говоря, мне бы хотелось, чтобы меня замечали и говорили более лестные комплименты не только 8 Марта!</w:t>
        <w:br/>
      </w: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. Ну, я тебя еще на Новый год помню, ты была даже чуть лучше Бабы-Яги! Я тебе об этом говорил, помнишь?</w:t>
        <w:br/>
      </w:r>
      <w:r>
        <w:rPr>
          <w:b/>
          <w:sz w:val="28"/>
          <w:szCs w:val="28"/>
          <w:u w:val="single"/>
        </w:rPr>
        <w:t>1 Ведущая</w:t>
      </w:r>
      <w:r>
        <w:rPr>
          <w:sz w:val="28"/>
          <w:szCs w:val="28"/>
        </w:rPr>
        <w:t>. Да, такое не забывается. Постарайся сегодня восхищаться обаянием, очарованием, и красотой наших участниц и выражай это более изысканно, чтобы не обидеть наших конкурсанток. Они очень  волнуются!</w:t>
        <w:br/>
      </w: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.Слушаюсь и повинуюсь, сударыня! Так пойдет?</w:t>
        <w:br/>
      </w:r>
      <w:r>
        <w:rPr>
          <w:b/>
          <w:sz w:val="28"/>
          <w:szCs w:val="28"/>
          <w:u w:val="single"/>
        </w:rPr>
        <w:t>1 Ведущая</w:t>
      </w:r>
      <w:r>
        <w:rPr>
          <w:sz w:val="28"/>
          <w:szCs w:val="28"/>
        </w:rPr>
        <w:t>.Замечательно, ты схватываешь все на л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.ведущий. </w:t>
      </w:r>
      <w:r>
        <w:rPr>
          <w:sz w:val="28"/>
          <w:szCs w:val="28"/>
        </w:rPr>
        <w:t xml:space="preserve">А мы продолжаем наш вечер. Следующий конкурс приурочен к знаменательному событию. Указом президента Республики Башкортостан 2011 год объявлен годом укрепления межнационального согласия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1.ведущий. </w:t>
      </w:r>
      <w:r>
        <w:rPr>
          <w:sz w:val="28"/>
          <w:szCs w:val="28"/>
        </w:rPr>
        <w:t xml:space="preserve">Поэтому в рамках этого следующий музыкальный конкурс называется </w:t>
      </w:r>
      <w:r>
        <w:rPr>
          <w:b/>
          <w:sz w:val="28"/>
          <w:szCs w:val="28"/>
        </w:rPr>
        <w:t xml:space="preserve">«Дружба народов».  </w:t>
      </w:r>
      <w:r>
        <w:rPr>
          <w:sz w:val="28"/>
          <w:szCs w:val="28"/>
        </w:rPr>
        <w:t>И он еще раз докажет всем нам, насколько мы едины</w:t>
      </w: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>А мы просим поддержать наших участниц бурными аплодисментами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Встречаем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№ 5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№ 4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№ 3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ца № 2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ца № 1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ведущий</w:t>
      </w:r>
      <w:r>
        <w:rPr>
          <w:sz w:val="28"/>
          <w:szCs w:val="28"/>
        </w:rPr>
        <w:t>. Девушки отлично  справились с этим заданием, продемонстрировали нам много интересного, красивого.. И наши участницы уходят готовиться к следующему конкурс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</w:t>
      </w:r>
      <w:r>
        <w:rPr>
          <w:sz w:val="28"/>
          <w:szCs w:val="28"/>
        </w:rPr>
        <w:t>. В этот день, весной согретый,</w:t>
        <w:br/>
        <w:t xml:space="preserve">                     Все цветы, улыбки Вам!</w:t>
        <w:br/>
        <w:t xml:space="preserve">                     Чтоб печали Вы не знали,</w:t>
        <w:br/>
        <w:t xml:space="preserve">                     Даже легкой грусти тень,</w:t>
        <w:br/>
        <w:t xml:space="preserve">                     Чтоб всегда глаза сияли,</w:t>
        <w:br/>
        <w:t xml:space="preserve">                     И не только в этот день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2. ведущий</w:t>
      </w:r>
      <w:r>
        <w:rPr>
          <w:sz w:val="28"/>
          <w:szCs w:val="28"/>
        </w:rPr>
        <w:t>. А вас спешит поздравить с праздником  танцевальная студия «Адажио». Встречайте!!!</w:t>
      </w:r>
      <w:r>
        <w:rPr>
          <w:b/>
          <w:i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узыкальный ном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ведущий</w:t>
      </w:r>
      <w:r>
        <w:rPr>
          <w:sz w:val="28"/>
          <w:szCs w:val="28"/>
        </w:rPr>
        <w:t>. А мы продолжаем наш праздни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. 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ал момент проверить,  какие  наши красавицы мастерицы и творческие лич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. ведущий</w:t>
      </w:r>
      <w:r>
        <w:rPr>
          <w:sz w:val="28"/>
          <w:szCs w:val="28"/>
        </w:rPr>
        <w:t xml:space="preserve">. И мы приглашаем девушек на сцену для участия в </w:t>
      </w:r>
      <w:r>
        <w:rPr>
          <w:b/>
          <w:sz w:val="28"/>
          <w:szCs w:val="28"/>
        </w:rPr>
        <w:t>Творческом конкур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 ведущий</w:t>
      </w:r>
      <w:r>
        <w:rPr>
          <w:sz w:val="28"/>
          <w:szCs w:val="28"/>
        </w:rPr>
        <w:t>. Ну что же, с мастерством и творчеством у наших участниц все в порядке. Спасибо девушкам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. Пусть первый подснежник</w:t>
        <w:br/>
        <w:t xml:space="preserve">                    Подарит Вам нежность!</w:t>
        <w:br/>
        <w:t xml:space="preserve">                    Весеннее солнце подарит тепло!</w:t>
        <w:br/>
        <w:t xml:space="preserve">                  А мартовский ветер подарит надежду,</w:t>
        <w:br/>
        <w:t xml:space="preserve">                 И счастье, и радость, и только добро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1. ведущий</w:t>
      </w:r>
      <w:r>
        <w:rPr>
          <w:sz w:val="28"/>
          <w:szCs w:val="28"/>
        </w:rPr>
        <w:t xml:space="preserve">. Мы приглашаем на сцену вокальную студию </w:t>
      </w:r>
      <w:r>
        <w:rPr>
          <w:b/>
          <w:sz w:val="28"/>
          <w:szCs w:val="28"/>
        </w:rPr>
        <w:t>«Росы»</w:t>
      </w:r>
      <w:r>
        <w:rPr>
          <w:sz w:val="28"/>
          <w:szCs w:val="28"/>
        </w:rPr>
        <w:t xml:space="preserve"> с песней </w:t>
      </w:r>
      <w:r>
        <w:rPr>
          <w:b/>
          <w:sz w:val="28"/>
          <w:szCs w:val="28"/>
        </w:rPr>
        <w:t>«Коляда»</w:t>
      </w:r>
      <w:r>
        <w:rPr>
          <w:b/>
          <w:i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узыкальный номер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Родина, отечество… в корнях этих слов близкие каждому образы: мать, и отец, родители, те, кто дает жизнь новому существу</w:t>
      </w:r>
      <w:r>
        <w:rPr/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ведущий.</w:t>
      </w:r>
      <w:r>
        <w:rPr/>
        <w:t xml:space="preserve"> У </w:t>
      </w:r>
      <w:r>
        <w:rPr>
          <w:sz w:val="28"/>
          <w:szCs w:val="28"/>
        </w:rPr>
        <w:t>каждой семьи есть свои традиции, свои семейные обряды, свой исторический эпос и материальная культура. Ведь Семья-это наша маленькая родина, которая является ячейкой нашей великой и могущественной российской зем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</w:t>
      </w:r>
      <w:r>
        <w:rPr>
          <w:sz w:val="28"/>
          <w:szCs w:val="28"/>
        </w:rPr>
        <w:t>. И следующий наш конкурс домашнего задания под названием</w:t>
      </w:r>
      <w:r>
        <w:rPr>
          <w:b/>
          <w:sz w:val="28"/>
          <w:szCs w:val="28"/>
        </w:rPr>
        <w:t xml:space="preserve">  «Культурное наследие и традиции Малой Родины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глашаетс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№ 1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№ 2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№ 3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№ 4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№ 5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</w:t>
      </w:r>
      <w:r>
        <w:rPr>
          <w:sz w:val="28"/>
          <w:szCs w:val="28"/>
        </w:rPr>
        <w:t>. Спасибо конкурсанткам. В этом конкурсе девушки перенесли нас в историю и культуру разных народов, раскрыли красоту, необычайность традиций и обыча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ведущий.</w:t>
      </w:r>
      <w:r>
        <w:rPr>
          <w:sz w:val="28"/>
          <w:szCs w:val="28"/>
        </w:rPr>
        <w:t xml:space="preserve"> 8 марта - женский день!  Один из дней в году,</w:t>
        <w:br/>
        <w:t xml:space="preserve">                   Когда Вы вносите во все улыбок теплоту,</w:t>
        <w:br/>
        <w:t xml:space="preserve">                   Когда цветы цветут в душе!</w:t>
        <w:br/>
        <w:t xml:space="preserve">                   И в этот светлый час, как прежде вновь</w:t>
        <w:br/>
        <w:t xml:space="preserve">                  Пусть будет Вам сопутствовать: Надежда, Вера и Любов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</w:t>
      </w:r>
      <w:r>
        <w:rPr>
          <w:sz w:val="28"/>
          <w:szCs w:val="28"/>
        </w:rPr>
        <w:t>. Скажи, чтобы ты сделал для наших уважаемых женщин, если бы вдруг стал волшебник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 ведущий. </w:t>
      </w:r>
      <w:r>
        <w:rPr>
          <w:sz w:val="28"/>
          <w:szCs w:val="28"/>
        </w:rPr>
        <w:t>О, за что такое повышени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1 ведущий. </w:t>
      </w:r>
      <w:r>
        <w:rPr>
          <w:sz w:val="28"/>
          <w:szCs w:val="28"/>
        </w:rPr>
        <w:t>Что бы ты сотворил чудесного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2 ведущий. </w:t>
      </w:r>
      <w:r>
        <w:rPr>
          <w:sz w:val="28"/>
          <w:szCs w:val="28"/>
        </w:rPr>
        <w:t>Я бы в одно мгновение исполнил все желания женщин, чтобы они поверили, что для мужчин нет ничего дороже, чем они, на всем белом свет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1 ведущий. </w:t>
      </w:r>
      <w:r>
        <w:rPr>
          <w:sz w:val="28"/>
          <w:szCs w:val="28"/>
        </w:rPr>
        <w:t>А я бы подарила им прекрасную музыку, которая бы оберегала их от всех напа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 ведущий. </w:t>
      </w:r>
      <w:r>
        <w:rPr>
          <w:sz w:val="28"/>
          <w:szCs w:val="28"/>
        </w:rPr>
        <w:t>Это желание, я думаю выполнимо- встречайте, на сцене вокальная студия «Смайлики»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ведущий.</w:t>
      </w:r>
      <w:r>
        <w:rPr>
          <w:sz w:val="28"/>
          <w:szCs w:val="28"/>
        </w:rPr>
        <w:t xml:space="preserve"> мы приглашаем  на сцен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b/>
          <w:i/>
          <w:sz w:val="28"/>
          <w:szCs w:val="28"/>
        </w:rPr>
        <w:t xml:space="preserve">                                                         (музыкальный номер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. ведущи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се конкурсы позади. И я думаю, что жюри непросто будет выбрать, кто же та, которая достойна титула «Мисс Весна 2011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.ведущий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на свете теплее сердца,</w:t>
        <w:br/>
        <w:t>Чем то, что бьется в маминой груди.</w:t>
        <w:br/>
        <w:t>И то, что в маме, то бессмертно</w:t>
        <w:br/>
        <w:t>И бескорыстней нет любви</w:t>
      </w:r>
      <w:r>
        <w:rPr/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. Для вас</w:t>
      </w:r>
      <w:r>
        <w:rPr>
          <w:b/>
          <w:sz w:val="28"/>
          <w:szCs w:val="28"/>
        </w:rPr>
        <w:t xml:space="preserve"> поет вокальная  студия «Росы»   «Мамино сердце» </w:t>
      </w:r>
      <w:r>
        <w:rPr>
          <w:sz w:val="28"/>
          <w:szCs w:val="28"/>
        </w:rPr>
        <w:t>. Встречаем 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 xml:space="preserve">(музыкальный номер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ведущий</w:t>
      </w:r>
      <w:r>
        <w:rPr>
          <w:sz w:val="28"/>
          <w:szCs w:val="28"/>
        </w:rPr>
        <w:t>.   Мы благодарим наших артистов за приятные музыкальные  подарки для наших гостей и участниц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.ведущий.</w:t>
      </w:r>
      <w:r>
        <w:rPr>
          <w:sz w:val="28"/>
          <w:szCs w:val="28"/>
        </w:rPr>
        <w:t xml:space="preserve">  Вот и настал этот волнующий момент для наших девушек и для всех н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авайте еще раз поприветствуем участниц конкурса «Мисс Весна 2011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астница под №1_____________________________________________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ца под № 2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под № 3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ца под № 4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ца под № 5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.ведущий</w:t>
      </w:r>
      <w:r>
        <w:rPr>
          <w:sz w:val="28"/>
          <w:szCs w:val="28"/>
        </w:rPr>
        <w:t>. Мы приглашаем на сцену жюр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 xml:space="preserve">Слово жюр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ведущий</w:t>
      </w:r>
      <w:r>
        <w:rPr>
          <w:sz w:val="28"/>
          <w:szCs w:val="28"/>
        </w:rPr>
        <w:t xml:space="preserve">. Мы поздравляем_________________________________________  «Мисс Весна 2011» , мы поздравляем всех девушек. Вы все умницы и красавиц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 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егодня звучали самые искренние, самые неж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. ведущ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ые теплые и сердечные поздравл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. ведущий</w:t>
      </w:r>
      <w:r>
        <w:rPr>
          <w:sz w:val="28"/>
          <w:szCs w:val="28"/>
        </w:rPr>
        <w:t>.   И пусть сегодня не будет у вам огорченья, обид, пережив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. ведущий</w:t>
      </w:r>
      <w:r>
        <w:rPr>
          <w:sz w:val="28"/>
          <w:szCs w:val="28"/>
        </w:rPr>
        <w:t>.  Сбудутся все маленькие и большие мечт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</w:t>
      </w:r>
      <w:r>
        <w:rPr>
          <w:sz w:val="28"/>
          <w:szCs w:val="28"/>
        </w:rPr>
        <w:t>. Все проблемы решатся как бы вдруг, как бы невзнача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. А если это будет, ну хоть чуть-чуть, хоть самую малость- значит, это весна, значит это мар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</w:t>
      </w:r>
      <w:r>
        <w:rPr>
          <w:sz w:val="28"/>
          <w:szCs w:val="28"/>
        </w:rPr>
        <w:t>. Значит в ваш праздник происходят чудес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. И пусть так будет всегд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</w:t>
      </w:r>
      <w:r>
        <w:rPr>
          <w:sz w:val="28"/>
          <w:szCs w:val="28"/>
        </w:rPr>
        <w:t>.  И пусть жизнь ваша будет, как празд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. Счастья вам и здоровья!!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. ведущий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Вас поздравляет   </w:t>
      </w:r>
      <w:r>
        <w:rPr>
          <w:b/>
          <w:sz w:val="28"/>
          <w:szCs w:val="28"/>
        </w:rPr>
        <w:t>вокальная студия «Смайл»  «Дай мне рук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баятельные, привлекательные, очаровательные, бесконечно нежные, с наступающим вас праздником! Пусть в этот день весенними лучами вам улыбаются люди и цв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</w:t>
      </w:r>
      <w:r>
        <w:rPr>
          <w:sz w:val="28"/>
          <w:szCs w:val="28"/>
        </w:rPr>
        <w:t xml:space="preserve">  Вот и закончился наш праздник. Но мы не прощаем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. ведущий</w:t>
      </w:r>
      <w:r>
        <w:rPr>
          <w:sz w:val="28"/>
          <w:szCs w:val="28"/>
        </w:rPr>
        <w:t>. Мы всегда рады видеть вас в зале нашего  Дворца молодеж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</w:t>
      </w:r>
      <w:r>
        <w:rPr>
          <w:sz w:val="28"/>
          <w:szCs w:val="28"/>
        </w:rPr>
        <w:t>.  До свидания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месте.</w:t>
      </w:r>
      <w:r>
        <w:rPr>
          <w:sz w:val="28"/>
          <w:szCs w:val="28"/>
        </w:rPr>
        <w:t xml:space="preserve">  До новых встреч!!!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44:00Z</dcterms:created>
  <dc:creator>www.PHILka.RU</dc:creator>
  <dc:description/>
  <cp:keywords/>
  <dc:language>en-US</dc:language>
  <cp:lastModifiedBy>www.PHILka.RU</cp:lastModifiedBy>
  <cp:lastPrinted>2011-02-28T14:57:00Z</cp:lastPrinted>
  <dcterms:modified xsi:type="dcterms:W3CDTF">2011-03-01T19:19:00Z</dcterms:modified>
  <cp:revision>14</cp:revision>
  <dc:subject/>
  <dc:title/>
</cp:coreProperties>
</file>