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чение брату моему, отроку Васил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рат мой двоюродный, отрок Василий, этой грамоткою поучаю тебя и наказываю: наркотиков остерегайся, от того душа погибает и тело. Не давай наркотикам, будь то героин, марихуана, причинять вред ни тебе, ни друзьям тво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ушай наставника своего старшего, именуемого учителем физкультуры, и внимай его советам и наставлениям. Помни, спорт – развивает и укрепляет организм. Сам не уклоняйся и привлекай своих друзей к спортивной жизни. Ведь в жизни побеждает сильный, волевой характер. Борись с друзьями своими за здоровый образ жизни и будь сдержан к наркотикам, они к добру не приведут,  ибо от них внезапно человек погиб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сестра твоя двоюродная, старшая, и устами моими глаголет правда. Прочитав мою грамотку, брат мой, отрок Василий, внемли советам моим и следуй им во всем, да и будет с тобой мир, покой и благод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57:00Z</dcterms:created>
  <dc:creator>Учитель</dc:creator>
  <dc:description/>
  <cp:keywords/>
  <dc:language>en-US</dc:language>
  <cp:lastModifiedBy>Учитель</cp:lastModifiedBy>
  <dcterms:modified xsi:type="dcterms:W3CDTF">2008-11-13T10:56:00Z</dcterms:modified>
  <cp:revision>4</cp:revision>
  <dc:subject/>
  <dc:title/>
</cp:coreProperties>
</file>