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у выполнил ученик   4 класса МОУ «НОШ №3 р.п.Озинки» Сидоров Арт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ее изло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ле я заметил какие-то столбики. Они двигались,  нагибались,  волновались. Я подошёл и увидел - это были журавли. Они были похожи на солда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казывали, что на овсяном поле бывают журавли, но я их  никогда не видел. Я упал и попол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ая странная, неловкая картина. Маленький человек ползёт по полю, а перед ним строем шагают журав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ым меня заметил передовой. Он поднял крыло и все его товарищи останови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зти стало стыдно,  и я встал. Журавли у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/>
        <w:drawing>
          <wp:inline distT="0" distB="0" distL="0" distR="0">
            <wp:extent cx="4133850" cy="385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59:00Z</dcterms:created>
  <dc:creator>user</dc:creator>
  <dc:description/>
  <cp:keywords/>
  <dc:language>en-US</dc:language>
  <cp:lastModifiedBy>user</cp:lastModifiedBy>
  <dcterms:modified xsi:type="dcterms:W3CDTF">2012-12-11T16:28:00Z</dcterms:modified>
  <cp:revision>1</cp:revision>
  <dc:subject/>
  <dc:title>Работу выполнил ученик   4 класса МОУ «НОШ №3 р</dc:title>
</cp:coreProperties>
</file>