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.2pt;margin-top:8.15pt;width:434.2pt;height:120.7pt;mso-wrap-style:none;v-text-anchor:middle" type="_x0000_t136">
            <v:path textpathok="t"/>
            <v:textpath on="t" fitshape="t" string="В гостях у сказки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-24130</wp:posOffset>
            </wp:positionV>
            <wp:extent cx="1845310" cy="19685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дготовила: классный руководитель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 -а класса МКОУ СОШ № 3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сильева И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у сказк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Academy Engraved LET" w:ascii="Academy Engraved LET" w:hAnsi="Academy Engraved LET"/>
          <w:sz w:val="28"/>
          <w:szCs w:val="28"/>
        </w:rPr>
        <w:br/>
      </w:r>
      <w:r>
        <w:rPr>
          <w:rFonts w:cs="Academy Engraved LET" w:ascii="Academy Engraved LET" w:hAnsi="Academy Engraved LET"/>
          <w:b/>
          <w:sz w:val="28"/>
          <w:szCs w:val="28"/>
          <w:u w:val="single"/>
        </w:rPr>
        <w:t>Ц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 xml:space="preserve">:: </w:t>
      </w:r>
      <w:r>
        <w:rPr>
          <w:rFonts w:cs="Times New Roman" w:ascii="Times New Roman" w:hAnsi="Times New Roman"/>
          <w:sz w:val="28"/>
          <w:szCs w:val="28"/>
        </w:rPr>
        <w:t>сплочение семей, вовлечение обучающихся в систематические занятия физической культурой и спортом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 xml:space="preserve">1. Развитие у детей интереса к физическим упражнениям через организацию спортивного праздника. </w:t>
        <w:br/>
        <w:t xml:space="preserve">2. Вовлечение родителей в спортивную жизнь школьника. </w:t>
        <w:br/>
        <w:t>3. Воспитание чувства любви и гордости за свою семью, уважения к родителям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 30 ноября 2012 год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проведения: 11.10 — 11.50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ртивный зал школы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мероприятия:</w:t>
      </w:r>
    </w:p>
    <w:p>
      <w:pPr>
        <w:pStyle w:val="Style18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, ученики 2 класса (количество участников в команде – 8 человек) родители (2 мамы)</w:t>
        <w:tab/>
        <w:tab/>
        <w:tab/>
        <w:tab/>
        <w:tab/>
        <w:tab/>
        <w:tab/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льщики со стороны команд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классники организаторы</w:t>
      </w:r>
    </w:p>
    <w:p>
      <w:pPr>
        <w:pStyle w:val="Style18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, Баба Яга учащиеся</w:t>
      </w:r>
    </w:p>
    <w:p>
      <w:pPr>
        <w:pStyle w:val="Style18"/>
        <w:spacing w:before="0" w:after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скетбольных мяча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кубиков, воздушные шары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йки, обручи,  флаг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орзины,</w:t>
      </w:r>
    </w:p>
    <w:p>
      <w:pPr>
        <w:pStyle w:val="Style18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чи гимнастические, надувные молотк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я</w:t>
      </w:r>
    </w:p>
    <w:p>
      <w:pPr>
        <w:pStyle w:val="Style18"/>
        <w:numPr>
          <w:ilvl w:val="0"/>
          <w:numId w:val="3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участников состязаний, приветствие.</w:t>
      </w:r>
    </w:p>
    <w:p>
      <w:pPr>
        <w:pStyle w:val="Style18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команд в колонны к началу состязаний.</w:t>
      </w:r>
    </w:p>
    <w:p>
      <w:pPr>
        <w:pStyle w:val="Style18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эстафеты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Определение и награждение победителе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обедителя по наименьшему баллу, награждение грамотами, подарками.</w:t>
      </w:r>
    </w:p>
    <w:p>
      <w:pPr>
        <w:pStyle w:val="Style18"/>
        <w:spacing w:before="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од мероприятия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м всех, кто время нашёл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у на день здоровья пришёл!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мы здоровы, с зарядкой дружны,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порт с физкультурой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здух нужны.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своё бережём с малых лет.</w:t>
      </w:r>
    </w:p>
    <w:p>
      <w:pPr>
        <w:pStyle w:val="Style18"/>
        <w:spacing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нас избавит от болей и бед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урные аплодисменты приглашаем в зал команды-участницы. (команды выстраиваются в две колонны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тебя заждались! Торопись!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ишь победу — достанется приз!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смелей, не трусь, не робей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 конкурс себе поскорей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о иди к нам играть, победить,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остью, ловкостью всех удивить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т тебя шутки, веселье и смех..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эстафеты сегодня для всех!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я приглашаю вас совершить увлекательное путешествие в мир сказок. Прежде всего, я представлю вас нашим зрителям. В соревнованиях принимают участие: команда «Буратино» и команда «Колобок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оман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Колобок» показывают свой талисман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девиз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смелым и сильным, и ловким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портом всегда по пути!</w:t>
      </w:r>
    </w:p>
    <w:p>
      <w:pPr>
        <w:pStyle w:val="Normal"/>
        <w:suppressAutoHyphens w:val="false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манды «Колобок» команде «Буратино» Физкульт-ПРИВЕТ!</w:t>
      </w:r>
    </w:p>
    <w:p>
      <w:pPr>
        <w:pStyle w:val="Normal"/>
        <w:suppressAutoHyphens w:val="false"/>
        <w:spacing w:lineRule="auto" w:line="240" w:before="280" w:after="28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 «Буратино» </w:t>
      </w:r>
      <w:r>
        <w:rPr>
          <w:rFonts w:cs="Times New Roman" w:ascii="Times New Roman" w:hAnsi="Times New Roman"/>
          <w:sz w:val="28"/>
          <w:szCs w:val="28"/>
        </w:rPr>
        <w:t>показывают свой талисман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девиз: Не унывать!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ойти и все узнать!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манды «Буратино» команде «Колобок» Физкульт-ПРИВЕТ!</w:t>
      </w:r>
    </w:p>
    <w:p>
      <w:pPr>
        <w:pStyle w:val="Style18"/>
        <w:ind w:left="720" w:right="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читель:</w:t>
      </w:r>
    </w:p>
    <w:p>
      <w:pPr>
        <w:pStyle w:val="Style18"/>
        <w:ind w:left="72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сейчас сюда вниманье!</w:t>
        <w:br/>
        <w:t>Чтобы было пониманье.</w:t>
        <w:br/>
        <w:t>Представляю вам жюри,</w:t>
        <w:br/>
        <w:t>Ты внимательней смотр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стникам соревнования представляют жюр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-----------------------------------------------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-----------------------------------------------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-----------------------------------------------</w:t>
      </w:r>
    </w:p>
    <w:p>
      <w:pPr>
        <w:pStyle w:val="Style18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Б</w:t>
      </w:r>
    </w:p>
    <w:p>
      <w:pPr>
        <w:pStyle w:val="Style18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 грядки старуха цветок сорвала, </w:t>
        <w:br/>
        <w:t xml:space="preserve">Девочке Жене его отдала. </w:t>
        <w:br/>
        <w:t xml:space="preserve">А в лепестках тех волшебная сила. </w:t>
        <w:br/>
        <w:t xml:space="preserve">Их девочка Женя о чем-то просила. </w:t>
        <w:br/>
        <w:t xml:space="preserve">Что надо сказать лепестки обрывая, </w:t>
        <w:br/>
        <w:t xml:space="preserve">Как называется сказка такая? </w:t>
        <w:br/>
        <w:t xml:space="preserve">Дети: Цветик-семицветик. </w:t>
        <w:br/>
      </w:r>
    </w:p>
    <w:p>
      <w:pPr>
        <w:pStyle w:val="Style18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егодня с вами должны собрать свой цветик семицветик, составляющими которого будут лепестки, полученные вами за каждый выигранный конкурс (обратить внимание на сердцевины прикрепленные на стене)</w:t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не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: Уф – уф – уф, чую я ребячий дух! Кто так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Мы  -  ребята  из 2а класса , а вы кто бабу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Да я -  баба Яга,  молодая была - много видала, высоко летала, помелом замет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же в ступу не могу залезть -  спина болит спасу нет, вон как меня согну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Эх, бабушка, плохо ты за своим здоровьем следила. Ну не беда -  наши дети тебе помогут, они знают много упражнений, которые помогают стать бодрее и доб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заряд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аба Яга выполняет вместе с детьми, кряхтит, ох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Ой, и впрямь помогли, я вроде как прямее стала, и спина не бо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Только помни, чтобы быть в хорошей форме, нужно не лениться, и заниматься спортом регуляр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А, понятно, ну спасибо, ну удружили. Я теперь и кикимору с лешим нау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равильно -  вместе веселее заним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: Ребятки, а можно я с вами поиграю. Мне так понравилось, и я знаю много сказочных игр. 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ая :</w:t>
      </w:r>
      <w:r>
        <w:rPr>
          <w:rFonts w:cs="Times New Roman" w:ascii="Times New Roman" w:hAnsi="Times New Roman"/>
          <w:iCs/>
          <w:sz w:val="28"/>
          <w:szCs w:val="28"/>
        </w:rPr>
        <w:t>Конечно , бабуля!</w:t>
      </w:r>
      <w:r>
        <w:rPr>
          <w:rFonts w:cs="Times New Roman" w:ascii="Times New Roman" w:hAnsi="Times New Roman"/>
          <w:sz w:val="28"/>
          <w:szCs w:val="28"/>
        </w:rPr>
        <w:t xml:space="preserve">  Итак, начнем! построит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1 “А ну-ка догони”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ш первый конкурс “А ну-ка догони”. Угадайте, какой героине потребовалась помощь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ленькая девочка.</w:t>
        <w:br/>
        <w:t>Чуть больше ноготка.</w:t>
        <w:br/>
        <w:t>Родилась у матери</w:t>
        <w:br/>
        <w:t>В чашечке цветка”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юймовочк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ы должны сейчас помочь девочке убежать от жабы и ее сына. Убегать нужно по кочкам. Для начала надо обеими ногами встать на одну “кочку”, а другую на некотором расстоянии положить перед собой. Затем переступить на нее, а ту, на которой мы стояли раньше, опять переставить пред собой и так далее. Нач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аба Я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гад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ет лошадь не простая, чудо-грива золо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горам парнишку носит, да никак его не сброс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лошади сынок – удивительный конек по прозванью…….(горбунок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2 «Конек-Горбуно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астник выполняет наклон вперед, берет в руки баскетбольный мяч и кладет его себе на спину. Чтобы мяч не упал, его надо придерживать руками, оставаясь в полусогнутом положении; участник бежит до флажка и возвращается к команде, передавая эстафету другому участнику команды. Побеждает та команда, участники которой первыми закончат эстафету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гад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т сказочный ге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хвостиком, усат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 шляпе у него пер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весь полосат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Ходит он на двух нога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ярко-красных сапогах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.. (Кот в сапогах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3 «Кот в сапогах»</w:t>
      </w:r>
    </w:p>
    <w:p>
      <w:pPr>
        <w:pStyle w:val="Normal"/>
        <w:ind w:left="90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г в сапогах, со шляпой на голове. Детям нужно добежать до ориентира, вернуться к своей команде, передать сапоги и шляпу следующему участнику. Побеждает команда, закончившая эстафету первой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вспомним сказку о самой милой, доброй, красивой девочке - Золушке.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у у принца Золушка потеряла туфельку, но принц не только нашел туфельку и надел её на маленькую ножку Золушки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4  - «Золушка»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манды делятся по 2 человека. Первая — «мачеха». Она берет корзинку с кубиками, бежит к обручу и разбрасывает в нем кубики. Потом возвращается и отдает корзинку второму игроку — «Золушке». Она бежит, собирает кубики в корзину и несет следующей паре игрок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га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хватив ядро ногами, он несется над враг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екреты подсмотрел и обратно полетел. (Барон Мюнгхаузен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5 «Тот самый Мюнхгаузен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помнят, что в сказке барон Мюнхгаузен летал на ядре. Давайте представим себя в роли главного героя данной сказки. Ядром у нас будет фитбол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ервые участники садятся на фитбол и прыгают  на нем до флажка и обратно. Затем «ядро» передают следующим участникам команды. 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6 «Молот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ытаем мы сейчас,</w:t>
      </w:r>
    </w:p>
    <w:p>
      <w:pPr>
        <w:pStyle w:val="Normal"/>
        <w:spacing w:before="0" w:after="0"/>
        <w:ind w:left="0" w:right="0"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ого вернее глаз,</w:t>
      </w:r>
    </w:p>
    <w:p>
      <w:pPr>
        <w:pStyle w:val="Normal"/>
        <w:spacing w:before="0" w:after="0"/>
        <w:ind w:left="0" w:right="0"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 кого рука сильнее, </w:t>
      </w:r>
    </w:p>
    <w:p>
      <w:pPr>
        <w:pStyle w:val="Normal"/>
        <w:spacing w:before="0" w:after="0"/>
        <w:ind w:left="0" w:right="0"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ого бросок точне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ком вести мяч туда и обратно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ути различные препятствия, но это последнее задание, которое вам предстоит выполнить. Итак, в путь!.</w:t>
      </w:r>
    </w:p>
    <w:p>
      <w:pPr>
        <w:pStyle w:val="Normal"/>
        <w:ind w:left="9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7 Смешанная эстафета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1:</w:t>
      </w:r>
      <w:r>
        <w:rPr>
          <w:rFonts w:cs="Times New Roman" w:ascii="Times New Roman" w:hAnsi="Times New Roman"/>
          <w:sz w:val="28"/>
          <w:szCs w:val="28"/>
        </w:rPr>
        <w:t xml:space="preserve"> Пока жюри подводит итоги мы с вами ребята проведем игру на внимание. А ваши болельщики помогут вам. Слушайте задание внимательно. Ведущий проводит игр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а Яга </w:t>
      </w:r>
      <w:r>
        <w:rPr>
          <w:rFonts w:cs="Times New Roman" w:ascii="Times New Roman" w:hAnsi="Times New Roman"/>
          <w:bCs/>
          <w:sz w:val="28"/>
          <w:szCs w:val="28"/>
        </w:rPr>
        <w:t>А теперь давайте обратим внимание на цветик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ая 1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 закончить нашу сказочную игру словам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сказочкам конец. </w:t>
        <w:br/>
        <w:t>Кто их слушал - молодец!</w:t>
        <w:br/>
        <w:t>Кто играл в них - удалец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же победил?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лавный судь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результаты состязаний. Обращают внимание на цветик семицветик. Награждение победителей. Команды дарят друг другу свои талисманы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На этом наши состязания закончены. Команд участниц просим сфотографироваться на память. Всех зрителей и болельщиков благодарим за внимание. Будьте здоровы, до свидани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before="0" w:after="200"/>
        <w:ind w:left="0" w:right="0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568" w:right="2174" w:gutter="0" w:header="0" w:top="1103" w:footer="0" w:bottom="1103"/>
      <w:pgBorders w:display="allPages" w:offsetFrom="text">
        <w:top w:val="single" w:sz="2" w:space="31" w:color="000000"/>
        <w:left w:val="single" w:sz="2" w:space="28" w:color="000000"/>
        <w:bottom w:val="single" w:sz="2" w:space="3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Academy Engraved LET">
    <w:charset w:val="8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20:00Z</dcterms:created>
  <dc:creator>Admin</dc:creator>
  <dc:description/>
  <dc:language>en-US</dc:language>
  <cp:lastModifiedBy>Алексей</cp:lastModifiedBy>
  <cp:lastPrinted>2012-11-26T13:19:00Z</cp:lastPrinted>
  <dcterms:modified xsi:type="dcterms:W3CDTF">2012-11-21T19:13:00Z</dcterms:modified>
  <cp:revision>12</cp:revision>
  <dc:subject/>
  <dc:title/>
</cp:coreProperties>
</file>