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и закончилось тёплое ле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кончилось тёплое ле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ль соловья не слыш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ноцветные бабочки в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летают с у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ышко яркое светит всё  реж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елтела  ли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наступит поздняя ос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за нею зи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ень по - своему тоже прекрас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, шишки, гри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разукрашены  в  разные  крас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, деревья, кусты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грустно и очень печаль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грибной морос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а сирени качается тих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к к окошку прили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сидеть у камина не стан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у, пройдусь по троп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осенний насыщенный, свеж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на душ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49:00Z</dcterms:created>
  <dc:creator>USER</dc:creator>
  <dc:description/>
  <cp:keywords/>
  <dc:language>en-US</dc:language>
  <cp:lastModifiedBy>USER</cp:lastModifiedBy>
  <dcterms:modified xsi:type="dcterms:W3CDTF">2012-12-10T15:18:00Z</dcterms:modified>
  <cp:revision>4</cp:revision>
  <dc:subject/>
  <dc:title/>
</cp:coreProperties>
</file>