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занятия: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«Безработица: типы и пути сокращения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(45 минут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курс отделения СП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431 групп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ьность «Техническое обслуживание и ремонт автомобильного транспорта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  <w:u w:val="single"/>
        </w:rPr>
        <w:t>Шевырина Елена Александровна</w:t>
      </w:r>
      <w:r>
        <w:rPr>
          <w:sz w:val="28"/>
          <w:szCs w:val="28"/>
        </w:rPr>
        <w:t xml:space="preserve">,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дисциплины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Основы экономики»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яснение студентами вопроса о том, какие люди классифицируются как безработ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ь студентам, что существуют различные типы безработиц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яснить чем типы безработицы отличаются друг от друг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умения выделять главное, анализировать, делать выводы, обобщить, сравнивать, сопоставлять факты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навыков коллективной работы. Воспитание активности, самостоятельности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:</w:t>
      </w:r>
      <w:r>
        <w:rPr>
          <w:sz w:val="28"/>
          <w:szCs w:val="28"/>
        </w:rPr>
        <w:t xml:space="preserve"> личностно-ориентированна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 на уроке: </w:t>
      </w:r>
      <w:r>
        <w:rPr>
          <w:sz w:val="28"/>
          <w:szCs w:val="28"/>
        </w:rPr>
        <w:t>групповая и 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й (рассказ), наглядный, диалогический, исследовательский, проблемный, 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дведение итого практической работы подсчет баллов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дведение итого урока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рганизационный 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ветствие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троль отсутствующ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ка проблемного вопро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бъяснение нового материал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ной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Я думаю, вы со мной согласитесь, что тема сегодняшнего урока очень актуальна, так как  она касается макроэкономической проблемы  оказывающей наиболее прямое и сильное воздействие на человека. Сегодня ее считают чумой 21 века. Как Вы думаете, что это? (Слайд 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ы начинают перечислять свои пред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. (Слайд 2)  Данное экономическое явление называется – безработица.  . Потеря работы для большинства людей означает снижение жизненного уровня и наносит психологическую травму. Поэтому многие политики для общей оценки состояния экономики используют так называемый “индекс нищеты”, представляющий собой сумму уровней безработицы и инфляции как двух основных показателей макроэкономической нестабильности. (Слайд 3, 4, 5,6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бывает нескольких типов (Слайд 7,8,9,10,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чего рассчитывают уровень безработицы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ы перечисляют свои пред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характеризует ее масштабы в стра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. (Слайд 12). Теперь давайте определим, какой же уровень безработицы на территории РФ и отдельно Пермского края используя формулу и данные. (Слайд 13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ы поработав в группах говорят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уровень безработицы на территории РФ – 6,8%, а Пермском крае – 6,4%. Проверим по официальным данным (Слайд 1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смотрим какие же группы населения наиболее подвержены безработице. (Слайд 15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туденты говорят о том, что это молодежь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 возрасте от15 до 24 л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с вами проанализируем и сделаем вывод о том,  какое образование и какие специальности  менее востребованы на рынке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лайд 16,17,18,1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 какие существуют  причины уязвимости молодежи на рынке труд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ы высказывают свои предпо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айд (20,21,2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с вами посмотрели ситуацию которая существует на сегодняшний момент на рынке труда, определили понятие безработицы, но какие же последствия несет безработица для человека  и для страны и как с ними бороться? (Слайд 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с вами попробуем распределить меры по сокращению безработицы в зависимости от типа. (Слайд 24, 25, 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хорошо справились с зад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роверим как Вы усвоили сегодняшний урок и определим лучших знатоков экономических терминов сегодняшнего урока. (Слайд 27, 28,29,30,31)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 практической работы подсчет баллов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Подсчет жетонов, команда набравшая наибольшее количество получает оценку «5»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 урока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Выставление отметок в журнал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6:54:00Z</dcterms:created>
  <dc:creator>Admin</dc:creator>
  <dc:description/>
  <cp:keywords/>
  <dc:language>en-US</dc:language>
  <cp:lastModifiedBy>Admin</cp:lastModifiedBy>
  <dcterms:modified xsi:type="dcterms:W3CDTF">2010-12-12T17:46:00Z</dcterms:modified>
  <cp:revision>1</cp:revision>
  <dc:subject/>
  <dc:title>Тема занятия:</dc:title>
</cp:coreProperties>
</file>